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PPENDIX C – S-PLUS CODES CITED IN TEXT</w:t>
      </w:r>
    </w:p>
    <w:p>
      <w:pPr>
        <w:pStyle w:val="Normal"/>
        <w:rPr/>
      </w:pPr>
      <w:r>
        <w:rPr/>
        <w:t>S-PLUS codes discussed in the text.  Codes are delineated by chapter and number; e.g. C.2.3. refers to chapter 2, code set 3.  In many cases part or all of the calculations can be performed via the dialog boxes (which are not available in R).  Comments, suggestions and questions can be sent to Derek.Roff@ucr.edu.</w:t>
      </w:r>
    </w:p>
    <w:p>
      <w:pPr>
        <w:pStyle w:val="Normal"/>
        <w:pBdr>
          <w:bottom w:val="single" w:sz="12" w:space="1" w:color="000000"/>
        </w:pBdr>
        <w:rPr/>
      </w:pPr>
      <w:r>
        <w:rPr/>
      </w:r>
    </w:p>
    <w:p>
      <w:pPr>
        <w:pStyle w:val="Normal"/>
        <w:rPr/>
      </w:pPr>
      <w:r>
        <w:rPr/>
      </w:r>
    </w:p>
    <w:p>
      <w:pPr>
        <w:pStyle w:val="Normal"/>
        <w:rPr>
          <w:b/>
          <w:b/>
          <w:bCs/>
          <w:u w:val="single"/>
        </w:rPr>
      </w:pPr>
      <w:r>
        <w:rPr>
          <w:b/>
          <w:bCs/>
          <w:u w:val="single"/>
        </w:rPr>
        <w:t xml:space="preserve">C. 2.1 Calculating parameter values for a threshold model           </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Normal"/>
        <w:rPr>
          <w:rFonts w:ascii="Courier New" w:hAnsi="Courier New" w:cs="Courier New"/>
          <w:sz w:val="18"/>
          <w:szCs w:val="18"/>
        </w:rPr>
      </w:pPr>
      <w:r>
        <w:rPr>
          <w:rFonts w:cs="Courier New" w:ascii="Courier New" w:hAnsi="Courier New"/>
          <w:sz w:val="18"/>
          <w:szCs w:val="18"/>
        </w:rPr>
        <w:t># Set up function to calculate negative of the log likelihood (minus const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HETA is a vector containing the two parameters to be estim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HETA[1] is p, THETA[2] is the herit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 is a vector containing the two values of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 is a vector containing the two values of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L &lt;- function(THE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log likelihood for the initial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0 &lt;- r[1]*log(THETA[1])+(n[1]-r[1])*log(1-THET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alculate the initial population mean of the liability μ</w:t>
      </w:r>
      <w:r>
        <w:rPr>
          <w:rFonts w:cs="Courier New" w:ascii="Courier New" w:hAnsi="Courier New"/>
          <w:sz w:val="18"/>
          <w:szCs w:val="18"/>
          <w:vertAlign w:val="subscript"/>
        </w:rPr>
        <w:t>0</w:t>
      </w:r>
      <w:r>
        <w:rPr>
          <w:rFonts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u0 &lt;- qnorm(THETA[1],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alculate the mean liability of the offspring μ</w:t>
      </w:r>
      <w:r>
        <w:rPr>
          <w:rFonts w:cs="Courier New" w:ascii="Courier New" w:hAnsi="Courier New"/>
          <w:sz w:val="18"/>
          <w:szCs w:val="18"/>
          <w:vertAlign w:val="subscript"/>
        </w:rPr>
        <w: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u1 &lt;- mu0*(1-THETA[2])+THETA[2]*(mu0+dnorm(mu0,0,1)/THET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alculate predicted proportion, p2, of the designated morph in the offsp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2 &lt;- pnorm(mu1,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log likelihood (minus constants) for the second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1 &lt;- r[2]*log(p2)+(n[2]-r[2])*log(1-p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eturn negative of the sum of the two log “likelih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 (-(L0+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Main Prog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values for r and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 &lt;- c(50,6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 &lt;- c(10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initial estimates for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HETA &lt;- c(0.8,0.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Call minimization routine setting lower and upper limits to 0.0001 and 0.999, respective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lt;-nlminb(THETA, LL,lower=0.0001, upper=0.99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 out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in.func$parameters</w:t>
      </w:r>
    </w:p>
    <w:p>
      <w:pPr>
        <w:pStyle w:val="Normal"/>
        <w:rPr>
          <w:rFonts w:ascii="Courier New" w:hAnsi="Courier New" w:cs="Courier New"/>
          <w:sz w:val="18"/>
          <w:szCs w:val="18"/>
        </w:rPr>
      </w:pPr>
      <w:r>
        <w:rPr>
          <w:rFonts w:cs="Courier New" w:ascii="Courier New" w:hAnsi="Courier New"/>
          <w:sz w:val="18"/>
          <w:szCs w:val="18"/>
        </w:rPr>
      </w:r>
    </w:p>
    <w:p>
      <w:pPr>
        <w:pStyle w:val="Normal"/>
        <w:rPr>
          <w:b/>
          <w:b/>
          <w:bCs/>
          <w:sz w:val="18"/>
          <w:szCs w:val="18"/>
        </w:rPr>
      </w:pPr>
      <w:r>
        <w:rPr>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in.func$parameters</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0.5000000 0.5861732</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u w:val="single"/>
        </w:rPr>
      </w:pPr>
      <w:r>
        <w:rPr>
          <w:b/>
          <w:bCs/>
          <w:u w:val="single"/>
        </w:rPr>
        <w:t>C. 2.2 Estimation of parameters of a simple logistic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u w:val="single"/>
        </w:rPr>
      </w:pPr>
      <w:r>
        <w:rPr>
          <w:b/>
          <w:bCs/>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or an alternative approach using the routine glm see C.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 Data (see Fig. 2.5) are in a matrix or data frame called 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 1 is dose (x), col 2 is n, col 3 is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 xml:space="preserve">Dose </w:t>
        <w:tab/>
        <w:t>&lt;- c(1.69,1.72,1.76,1.78,1.81,1.84,1.86,1.8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n</w:t>
        <w:tab/>
        <w:tab/>
        <w:t>&lt;- c(59,60,62,56,63,59,62,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r</w:t>
        <w:tab/>
        <w:tab/>
        <w:t>&lt;- c(6,13,18,28,52,53,61,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D</w:t>
        <w:tab/>
        <w:tab/>
        <w:t>&lt;- data.frame(Dose,n,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Define function LL that will calculate the loss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b is a vector with the estimates of θ</w:t>
      </w:r>
      <w:r>
        <w:rPr>
          <w:rFonts w:cs="Courier New" w:ascii="Courier New" w:hAnsi="Courier New"/>
          <w:sz w:val="18"/>
          <w:szCs w:val="18"/>
          <w:vertAlign w:val="subscript"/>
        </w:rPr>
        <w:t>1</w:t>
      </w:r>
      <w:r>
        <w:rPr>
          <w:rFonts w:cs="Courier New" w:ascii="Courier New" w:hAnsi="Courier New"/>
          <w:sz w:val="18"/>
          <w:szCs w:val="18"/>
        </w:rPr>
        <w:t xml:space="preserve"> and θ</w:t>
      </w:r>
      <w:r>
        <w:rPr>
          <w:rFonts w:cs="Courier New" w:ascii="Courier New" w:hAnsi="Courier New"/>
          <w:sz w:val="18"/>
          <w:szCs w:val="18"/>
          <w:vertAlign w:val="subscript"/>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 &lt;- function(b){-sum(D[,3]*(b[1]+b[2]*D[,1])-D[,2]*log(1+exp(b[1]+b[2]*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50, 20)</w:t>
        <w:tab/>
        <w:tab/>
        <w:t># Create a vector with initial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in.func </w:t>
        <w:tab/>
        <w:t>&lt;- nlmin(LL, b)  # Call nonlinear minimizing routine</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in.func$x</w:t>
        <w:tab/>
        <w:tab/>
        <w:tab/>
        <w:tab/>
        <w:tab/>
        <w:t># Print out estimate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in.func$x</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60.10328  33.93416</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bCs/>
          <w:u w:val="single"/>
        </w:rPr>
        <w:t>C.2.3 Locating lower and upper confidence limits for heritability of a threshold trait given offspring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calculate negative of the log likelihood (omitting const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L &lt;- function(h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the mean liability of the offspring µ</w:t>
      </w:r>
      <w:r>
        <w:rPr>
          <w:rFonts w:cs="Courier New" w:ascii="Courier New" w:hAnsi="Courier New"/>
          <w:sz w:val="18"/>
          <w:szCs w:val="18"/>
          <w:vertAlign w:val="subscript"/>
        </w:rPr>
        <w: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u1 &lt;- mu0*(1-h2)+h2*Parental.m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alculate predicted proportion, p2, of the designated morph in the offsp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2 &lt;- pnorm(mu1,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log likelihood for the offspring sample using the library routine dbin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1 &lt;- log(dbinom(r, n, p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eturn negative of the log-likeliho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 (-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MAIN PROG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 </w:t>
        <w:tab/>
        <w:tab/>
        <w:tab/>
        <w:tab/>
        <w:t>&lt;- 68</w:t>
        <w:tab/>
        <w:tab/>
        <w:tab/>
        <w:tab/>
        <w:tab/>
        <w:tab/>
        <w:tab/>
        <w:t># Number of “succ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lt;- 100</w:t>
        <w:tab/>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 </w:t>
        <w:tab/>
        <w:tab/>
        <w:tab/>
        <w:tab/>
        <w:t>&lt;- 0.5</w:t>
        <w:tab/>
        <w:tab/>
        <w:tab/>
        <w:tab/>
        <w:tab/>
        <w:tab/>
        <w:tab/>
        <w:t># Set initial proportion</w:t>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u0 </w:t>
        <w:tab/>
        <w:tab/>
        <w:tab/>
        <w:t xml:space="preserve">&lt;- qnorm(p,0,1) </w:t>
        <w:tab/>
        <w:tab/>
        <w:tab/>
        <w:tab/>
        <w:t># calculate the mean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ab/>
        <w:t>Parental.mean &lt;- mu0+dnorm(mu0,0,1)/p</w:t>
        <w:tab/>
        <w:t># Calculate Parental m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h2 </w:t>
        <w:tab/>
        <w:tab/>
        <w:tab/>
        <w:tab/>
        <w:t xml:space="preserve">&lt;- 0.5 </w:t>
        <w:tab/>
        <w:tab/>
        <w:tab/>
        <w:tab/>
        <w:tab/>
        <w:tab/>
        <w:t># Set initial estimates for h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 Call minimization routine setting lower and upper limits to 0.0001 and 0.9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in.func </w:t>
        <w:tab/>
        <w:tab/>
        <w:t xml:space="preserve">&lt;- nlminb(h2, LL, lower=0.0001, upper=0.99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LE.h2 </w:t>
        <w:tab/>
        <w:tab/>
        <w:t>&lt;- min.func$parameters</w:t>
        <w:tab/>
        <w:tab/>
        <w:t># Save 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Global.LL </w:t>
        <w:tab/>
        <w:t xml:space="preserve">&lt;- -LL(MLE.h2) </w:t>
        <w:tab/>
        <w:tab/>
        <w:tab/>
        <w:tab/>
        <w:t># Calculate Log-Likelihood at M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a function to square Diff so that minima are at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Limit &lt;- function(h2){(Global.LL + LL(h2)- 0.5*3.841)^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ind lower limit by restricting upper value below MLE.h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h2</w:t>
        <w:tab/>
        <w:tab/>
        <w:tab/>
        <w:t>&lt;- 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in.func </w:t>
        <w:tab/>
        <w:t>&lt;- nlminb(h2, Limit, lower=0.0001, upper=0.9999*MLE.h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Lower.h2 </w:t>
        <w:tab/>
        <w:t>&lt;- min.func$parameters</w:t>
        <w:tab/>
        <w:tab/>
        <w:tab/>
        <w:tab/>
        <w:tab/>
        <w:tab/>
        <w:tab/>
        <w:tab/>
        <w:tab/>
        <w:tab/>
        <w:t xml:space="preserve"># Save estim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nd upper limit by restricting lower value above MLE.h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h2 </w:t>
        <w:tab/>
        <w:tab/>
        <w:tab/>
        <w:t>&lt;- 0.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in.func </w:t>
        <w:tab/>
        <w:t xml:space="preserve">&lt;- nlminb(h2, Limit, lower=1.0001*MLE.h2, upper=0.99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Upper.h2 </w:t>
        <w:tab/>
        <w:t>&lt;- min.func$parameters</w:t>
        <w:tab/>
        <w:tab/>
        <w:tab/>
        <w:tab/>
        <w:tab/>
        <w:tab/>
        <w:tab/>
        <w:tab/>
        <w:tab/>
        <w:tab/>
        <w:t>#Save 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Lower.h2,MLE.h2,Upper.h2))</w:t>
        <w:tab/>
        <w:tab/>
        <w:tab/>
        <w:tab/>
        <w:tab/>
        <w:tab/>
        <w:tab/>
        <w:tab/>
        <w:tab/>
        <w:t>#Print o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Lower.h2, MLE.h2, Upper.h2))</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0.2685602 0.5861735 0.9097963</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vertAlign w:val="subscript"/>
        </w:rPr>
      </w:pPr>
      <w:r>
        <w:rPr>
          <w:b/>
          <w:bCs/>
          <w:u w:val="single"/>
        </w:rPr>
        <w:t>C.</w:t>
      </w:r>
      <w:r>
        <w:rPr>
          <w:rFonts w:cs="Courier New" w:ascii="Courier New" w:hAnsi="Courier New"/>
          <w:b/>
          <w:bCs/>
          <w:u w:val="single"/>
        </w:rPr>
        <w:t>2</w:t>
      </w:r>
      <w:r>
        <w:rPr>
          <w:b/>
          <w:bCs/>
          <w:u w:val="single"/>
        </w:rPr>
        <w:t>.4</w:t>
      </w:r>
      <w:r>
        <w:rPr>
          <w:rFonts w:cs="Courier New" w:ascii="Courier New" w:hAnsi="Courier New"/>
          <w:b/>
          <w:bCs/>
          <w:sz w:val="18"/>
          <w:szCs w:val="18"/>
          <w:u w:val="single"/>
        </w:rPr>
        <w:t xml:space="preserve"> </w:t>
      </w:r>
      <w:r>
        <w:rPr>
          <w:b/>
          <w:bCs/>
          <w:u w:val="single"/>
        </w:rPr>
        <w:t xml:space="preserve">95% confidence interval for parameters </w:t>
      </w:r>
      <w:r>
        <w:rPr>
          <w:b/>
          <w:bCs/>
          <w:i/>
          <w:iCs/>
          <w:u w:val="single"/>
        </w:rPr>
        <w:t>L</w:t>
      </w:r>
      <w:r>
        <w:rPr>
          <w:b/>
          <w:bCs/>
          <w:u w:val="single"/>
          <w:vertAlign w:val="subscript"/>
        </w:rPr>
        <w:t>max</w:t>
      </w:r>
      <w:r>
        <w:rPr>
          <w:b/>
          <w:bCs/>
          <w:u w:val="single"/>
        </w:rPr>
        <w:t xml:space="preserve"> and </w:t>
      </w:r>
      <w:r>
        <w:rPr>
          <w:b/>
          <w:bCs/>
          <w:i/>
          <w:iCs/>
          <w:u w:val="single"/>
        </w:rPr>
        <w:t>k</w:t>
      </w:r>
      <w:r>
        <w:rPr>
          <w:b/>
          <w:bCs/>
          <w:u w:val="single"/>
        </w:rPr>
        <w:t xml:space="preserve"> of the von Bertalanffy equation conditioned on t</w:t>
      </w:r>
      <w:r>
        <w:rPr>
          <w:b/>
          <w:bCs/>
          <w:u w:val="single"/>
          <w:vertAlign w:val="subscript"/>
        </w:rPr>
        <w:t xml:space="preserve">0 </w:t>
      </w:r>
      <w:r>
        <w:rPr>
          <w:b/>
          <w:bCs/>
          <w:u w:val="single"/>
        </w:rPr>
        <w:t>and var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vertAlign w:val="subscript"/>
        </w:rPr>
      </w:pPr>
      <w:r>
        <w:rPr>
          <w:rFonts w:cs="Courier New" w:ascii="Courier New" w:hAnsi="Courier New"/>
          <w:sz w:val="18"/>
          <w:szCs w:val="18"/>
          <w:u w:val="single"/>
          <w:vertAlign w:val="subscript"/>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 Data are in file called D (see Fig 2.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 1 is Age, Col 2 is length of females, which is the only sex analysed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c(1.0,2.0,3.3,4.3,5.3,6.3,7.3,8.3,9.3,10.3,11.3,12.3,1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Length </w:t>
        <w:tab/>
        <w:t>&lt;- c(15.4,28.0,41.2,46.2,48.2,50.3,51.8,54.3,57.0,58.9,59,60.9,6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w:t>
        <w:tab/>
        <w:tab/>
        <w:tab/>
        <w:t>&lt;- data.frame(Ag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function to calculate sums of squares for three variable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 &lt;- function(b)  {sum((D[,2]-b[1]*(1-exp(-b[2]*(D[,1]-b[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arameters for all three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 0.3, -0.1) # Set initial estimates in vector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w:t>
        <w:tab/>
        <w:t xml:space="preserve">&lt;- nlmin(LL,b) </w:t>
        <w:tab/>
        <w:tab/>
        <w:t xml:space="preserve"># Find minimum sums of squar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LE.b </w:t>
        <w:tab/>
        <w:tab/>
        <w:t>&lt;- min.func$x</w:t>
        <w:tab/>
        <w:tab/>
        <w:tab/>
        <w:t># Save estimat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0 </w:t>
        <w:tab/>
        <w:tab/>
        <w:t>&lt;- MLE.b[3]</w:t>
        <w:tab/>
        <w:t xml:space="preserve">       # Set t0 to its ML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lt;- nrow(D)</w:t>
        <w:tab/>
        <w:tab/>
        <w:tab/>
        <w:t># Get sample size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var </w:t>
        <w:tab/>
        <w:tab/>
        <w:t>&lt;- LL(min.func$x)/n</w:t>
        <w:tab/>
        <w:t># Calculate MLE variance, called v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log-likelihood at MLE and subtract ½ chi-square value for k=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Chi.Contour &lt;- (-n*log(sqrt(2*pi*var))-(1/(2*var))*LL(min.func$x))-0.5*(5.99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ondition on var and 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a matrix with values of Lmax and k, the two parameters of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number of inc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os.of.inc </w:t>
        <w:tab/>
        <w:t>&lt;-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values of L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Lmax </w:t>
        <w:tab/>
        <w:tab/>
        <w:tab/>
        <w:t>&lt;- rep(seq(from=58,to=64,length=Nos.of.inc), times=Nos.of.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values of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k </w:t>
        <w:tab/>
        <w:tab/>
        <w:tab/>
        <w:tab/>
        <w:t>&lt;- rep(seq(from=0.25,to=0.35,length=Nos.of.inc), times=Nos.of.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k </w:t>
        <w:tab/>
        <w:tab/>
        <w:tab/>
        <w:tab/>
        <w:t>&lt;- matrix(t(matrix(k,ncol=Nos.of.inc)),nco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lace Data in cols 1 and 2 of matrix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esults </w:t>
        <w:tab/>
        <w:tab/>
        <w:t>&lt;- matrix(0,Nos.of.inc*Nos.of.inc,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esults[,1] </w:t>
        <w:tab/>
        <w:t>&lt;- L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esults[,2] </w:t>
        <w:tab/>
        <w:t>&lt;-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number of cycles for it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reps </w:t>
        <w:tab/>
        <w:tab/>
        <w:tab/>
        <w:t>&lt;- Nos.of.inc*Nos.of.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LL for this comb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LL.I </w:t>
        <w:tab/>
        <w:tab/>
        <w:tab/>
        <w:t>&lt;- (-n*log(sqrt(2*pi*var))-(1/(2*var))*LL(c(Results[I,1], Results[I,2],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ubtract Chi.Contour this from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sults[I,3] &lt;- Chi.Contour - LL.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 Now plot contour</w:t>
      </w:r>
    </w:p>
    <w:p>
      <w:pPr>
        <w:pStyle w:val="Normal"/>
        <w:pBdr>
          <w:bottom w:val="single" w:sz="12"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ourplot(Results[,3]~Results[,2]*Results[,1], at=0, xlab="k", ylab="Lmax")</w:t>
      </w:r>
    </w:p>
    <w:p>
      <w:pPr>
        <w:pStyle w:val="Normal"/>
        <w:pBdr>
          <w:bottom w:val="single" w:sz="12"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autoSpaceDE w:val="false"/>
        <w:rPr>
          <w:b/>
          <w:b/>
          <w:bCs/>
          <w:u w:val="single"/>
        </w:rPr>
      </w:pPr>
      <w:r>
        <w:rPr>
          <w:b/>
          <w:bCs/>
          <w:u w:val="single"/>
        </w:rPr>
        <w:t>C. 2.5 Output from S-PLUS for von Bertalanffy model fit using dialog box</w:t>
      </w:r>
    </w:p>
    <w:p>
      <w:pPr>
        <w:pStyle w:val="Normal"/>
        <w:autoSpaceDE w:val="false"/>
        <w:rPr>
          <w:rFonts w:ascii="Courier New" w:hAnsi="Courier New" w:cs="Courier New"/>
          <w:b/>
          <w:b/>
          <w:bCs/>
          <w:sz w:val="18"/>
          <w:szCs w:val="18"/>
          <w:u w:val="single"/>
        </w:rPr>
      </w:pPr>
      <w:r>
        <w:rPr>
          <w:rFonts w:cs="Courier New" w:ascii="Courier New" w:hAnsi="Courier New"/>
          <w:b/>
          <w:bCs/>
          <w:sz w:val="18"/>
          <w:szCs w:val="18"/>
          <w:u w:val="single"/>
        </w:rPr>
      </w:r>
    </w:p>
    <w:p>
      <w:pPr>
        <w:pStyle w:val="Normal"/>
        <w:autoSpaceDE w:val="false"/>
        <w:rPr>
          <w:rFonts w:ascii="Courier New" w:hAnsi="Courier New" w:cs="Courier New"/>
          <w:sz w:val="18"/>
          <w:szCs w:val="18"/>
        </w:rPr>
      </w:pPr>
      <w:r>
        <w:rPr>
          <w:rFonts w:cs="Courier New" w:ascii="Courier New" w:hAnsi="Courier New"/>
          <w:sz w:val="18"/>
          <w:szCs w:val="18"/>
        </w:rPr>
        <w:tab/>
        <w:t>*** Nonlinear Regression Model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ula: LENGTH ~ Lmax * (1 - exp( - k * (AGE - t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mete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w:t>
      </w:r>
    </w:p>
    <w:p>
      <w:pPr>
        <w:pStyle w:val="Normal"/>
        <w:autoSpaceDE w:val="false"/>
        <w:rPr>
          <w:rFonts w:ascii="Courier New" w:hAnsi="Courier New" w:cs="Courier New"/>
          <w:sz w:val="18"/>
          <w:szCs w:val="18"/>
        </w:rPr>
      </w:pPr>
      <w:r>
        <w:rPr>
          <w:rFonts w:cs="Courier New" w:ascii="Courier New" w:hAnsi="Courier New"/>
          <w:sz w:val="18"/>
          <w:szCs w:val="18"/>
        </w:rPr>
        <w:t>Lmax   61.2333000  1.2141000   50.4353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0.2962530  0.0287412   10.3076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0   -0.0572662  0.1753430   -0.32659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sidual standard error: 1.69707 on 10 degrees of freedo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orrelation of Parameter Estimat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max      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 -0.843       </w:t>
      </w:r>
    </w:p>
    <w:p>
      <w:pPr>
        <w:pStyle w:val="Normal"/>
        <w:pBdr>
          <w:bottom w:val="single" w:sz="12" w:space="1" w:color="000000"/>
        </w:pBdr>
        <w:autoSpaceDE w:val="false"/>
        <w:rPr>
          <w:rFonts w:ascii="Courier New" w:hAnsi="Courier New" w:cs="Courier New"/>
          <w:sz w:val="18"/>
          <w:szCs w:val="18"/>
        </w:rPr>
      </w:pPr>
      <w:r>
        <w:rPr>
          <w:rFonts w:cs="Courier New" w:ascii="Courier New" w:hAnsi="Courier New"/>
          <w:sz w:val="18"/>
          <w:szCs w:val="18"/>
        </w:rPr>
        <w:t>t0 -0.544  0.821</w:t>
      </w:r>
    </w:p>
    <w:p>
      <w:pPr>
        <w:pStyle w:val="Normal"/>
        <w:pBdr>
          <w:bottom w:val="single" w:sz="12" w:space="1" w:color="000000"/>
        </w:pBdr>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u w:val="single"/>
        </w:rPr>
      </w:pPr>
      <w:r>
        <w:rPr>
          <w:b/>
          <w:bCs/>
          <w:u w:val="single"/>
        </w:rPr>
        <w:t>C. 2.6 Estimation of  parameters of a simple logistic curve and calculation of the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ata are in a matrix or data frame called D (see C.2.2 for data repeated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 1 is dose (x), col 2 is n, col 3 is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 xml:space="preserve">Dose </w:t>
        <w:tab/>
        <w:t>&lt;- c(1.69,1.72,1.76,1.78,1.81,1.84,1.86,1.8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n</w:t>
        <w:tab/>
        <w:tab/>
        <w:t>&lt;- c(59,60,62,56,63,59,62,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r</w:t>
        <w:tab/>
        <w:tab/>
        <w:t>&lt;- c(6,13,18,28,52,53,61,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D</w:t>
        <w:tab/>
        <w:tab/>
        <w:t>&lt;- data.frame(Dose,n,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efine function LL that will calculate the loss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b is a vector with the estimates of θ</w:t>
      </w:r>
      <w:r>
        <w:rPr>
          <w:rFonts w:cs="Courier New" w:ascii="Courier New" w:hAnsi="Courier New"/>
          <w:sz w:val="18"/>
          <w:szCs w:val="18"/>
          <w:vertAlign w:val="subscript"/>
        </w:rPr>
        <w:t>1</w:t>
      </w:r>
      <w:r>
        <w:rPr>
          <w:rFonts w:cs="Courier New" w:ascii="Courier New" w:hAnsi="Courier New"/>
          <w:sz w:val="18"/>
          <w:szCs w:val="18"/>
        </w:rPr>
        <w:t xml:space="preserve"> and θ</w:t>
      </w:r>
      <w:r>
        <w:rPr>
          <w:rFonts w:cs="Courier New" w:ascii="Courier New" w:hAnsi="Courier New"/>
          <w:sz w:val="18"/>
          <w:szCs w:val="18"/>
          <w:vertAlign w:val="subscript"/>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 &lt;- function(b){-sum(D[,3]*(b[1]+b[2]*D[,1])-D[,2]*log(1+exp(b[1]+b[2]*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50, 20)</w:t>
        <w:tab/>
        <w:tab/>
        <w:t># Create a vector with initial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in.func </w:t>
        <w:tab/>
        <w:t>&lt;- nlmin(LL, b)  # Call nonlinear minimizing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min.func$x</w:t>
        <w:tab/>
        <w:tab/>
        <w:t># Sav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function to calculate expected frequ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xpected &lt;- function(x) {exp(b[1]+b[2]*x)/(1+ exp(b[1]+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expected frequ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Exp.Freq </w:t>
        <w:tab/>
        <w:tab/>
        <w:tab/>
        <w:t>&lt;- Expected(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vectors with observed and expected cell nu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dd 0.0000001 to observed values to prevent undefined lo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obs </w:t>
        <w:tab/>
        <w:tab/>
        <w:tab/>
        <w:tab/>
        <w:t>&lt;-  D[,3] + 0.0000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minus.r.obs </w:t>
        <w:tab/>
        <w:t>&lt;- (D[,2] - D[,3]) + 0.0000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exp </w:t>
        <w:tab/>
        <w:tab/>
        <w:tab/>
        <w:tab/>
        <w:t>&lt;- Exp.Freq*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minus.r.exp </w:t>
        <w:tab/>
        <w:t>&lt;- (1 - Exp.Freq)*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culate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viance &lt;- (r.obs*log(r.obs/r.exp)+n.minus.r.obs*log(n.minus.r.obs/n.minus.r.ex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 out estimate and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b, 2*sum(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b, 2 * sum(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60.10328  33.93416  13.633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pBdr>
          <w:bottom w:val="single" w:sz="12"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u w:val="single"/>
        </w:rPr>
      </w:pPr>
      <w:r>
        <w:rPr>
          <w:b/>
          <w:bCs/>
          <w:u w:val="single"/>
        </w:rPr>
        <w:t>C.2.7 Comparing a 3-parameter with 2-parameter von Bertalanffy model using nlm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bookmarkStart w:id="0" w:name="OLE_LINK1"/>
      <w:r>
        <w:rPr>
          <w:rFonts w:cs="Courier New" w:ascii="Courier New" w:hAnsi="Courier New"/>
          <w:sz w:val="18"/>
          <w:szCs w:val="18"/>
        </w:rPr>
        <w:t>For an alternative approach using the nls routine see C.2.10 and C.2.11</w:t>
      </w:r>
      <w:bookmarkEnd w:id="0"/>
      <w:r>
        <w:rPr>
          <w:rFonts w:cs="Courier New" w:ascii="Courier New" w:hAnsi="Courier New"/>
          <w:sz w:val="18"/>
          <w:szCs w:val="18"/>
        </w:rPr>
        <w:t xml:space="preserve">. Data are in file called D (see Fig. 2.3 for actual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c(1.0,2.0,3.3,4.3,5.3,6.3,7.3,8.3,9.3,10.3,11.3,12.3,1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ength </w:t>
        <w:tab/>
        <w:t>&lt;- c(15.4,28.0,41.2,46.2,48.2,50.3,51.8,54.3,57.0,58.9,59,60.9,6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w:t>
        <w:tab/>
        <w:tab/>
        <w:tab/>
        <w:t>&lt;- data.frame(Ag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rFonts w:cs="Courier New" w:ascii="Courier New" w:hAnsi="Courier New"/>
          <w:sz w:val="18"/>
          <w:szCs w:val="18"/>
        </w:rPr>
        <w:t># Set up function to calculate sums of squares for 3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3 &lt;- function(b)  {sum((D[,2]-b[1]*(1-exp(-b[2]*(D[,1]-b[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arameters for all three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 0.3, -0.1)</w:t>
        <w:tab/>
        <w:tab/>
        <w:t># Initial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lt;- nlmin(LL.3,b) </w:t>
        <w:tab/>
        <w:tab/>
        <w:t># Call nl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LE.b3 </w:t>
        <w:tab/>
        <w:t>&lt;- min.func$x</w:t>
        <w:tab/>
        <w:tab/>
        <w:tab/>
        <w:tab/>
        <w:t># Sav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3 </w:t>
        <w:tab/>
        <w:tab/>
        <w:t>&lt;- LL.3(min.func$x)</w:t>
        <w:tab/>
        <w:tab/>
        <w:t># Save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calculate sums of squares for 2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2 &lt;- function(b)  {sum((D[,2]-b[1]*(1-exp(-b[2]*D[,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arameters for all two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0.3)</w:t>
        <w:tab/>
        <w:tab/>
        <w:tab/>
        <w:tab/>
        <w:tab/>
        <w:t xml:space="preserve"> # Set initial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lt;- nlmin(LL.2,b) </w:t>
        <w:tab/>
        <w:tab/>
        <w:tab/>
        <w:t xml:space="preserve"> # Call nl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LE.b2 </w:t>
        <w:tab/>
        <w:t>&lt;- min.func$x</w:t>
        <w:tab/>
        <w:tab/>
        <w:tab/>
        <w:tab/>
        <w:tab/>
        <w:t xml:space="preserve"> # Sav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2 </w:t>
        <w:tab/>
        <w:tab/>
        <w:t>&lt;- LL.2(min.func$x)</w:t>
        <w:tab/>
        <w:tab/>
        <w:tab/>
        <w:t xml:space="preserve"> # Save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lt;- nrow(D)</w:t>
        <w:tab/>
        <w:tab/>
        <w:tab/>
        <w:tab/>
        <w:tab/>
        <w:t xml:space="preserve"> # Get sample size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F.value </w:t>
        <w:tab/>
        <w:t>&lt;- (SS.2-SS.3)/(SS.3/(n-3)) # Compute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ab/>
        <w:t>&lt;- 1 - pf(F.value, 1, n-3)  # Comput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LE.b3</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LE.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LE.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61.21610737   0.29666467  -0.054927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LE.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60.9913705  0.30462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0.09273169 0.76697559</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pPr>
      <w:r>
        <w:rPr>
          <w:b/>
          <w:bCs/>
          <w:u w:val="single"/>
        </w:rPr>
        <w:t>C. 2.8 Comparing one (= constant proportion) and two parameter logistic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Two alternative methods are given.  The first uses the data as shown in Fig. 2.5, whereas the second converts the data set to the outcome for each individual (0,1 data) and then uses glm to fit the model and test for signific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Data are in a matrix or data frame called D. See Fig 2.5 for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 xml:space="preserve">Dose </w:t>
        <w:tab/>
        <w:t>&lt;- c(1.69,1.72,1.76,1.78,1.81,1.84,1.86,1.8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n</w:t>
        <w:tab/>
        <w:tab/>
        <w:t>&lt;- c(59,60,62,56,63,59,62,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r</w:t>
        <w:tab/>
        <w:tab/>
        <w:t>&lt;- c(6,13,18,28,52,53,61,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D</w:t>
        <w:tab/>
        <w:tab/>
        <w:t>&lt;- data.frame(Dose,n,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Function to calculate LL for 2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LL.2 &lt;- function(b){-sum(D[,3]*(b[1]+b[2]*D[,1])-D[,2]*log(1+exp(b[1] +b[2]*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LL for 1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1 &lt;- function(b){-sum(D[,3]*(b[1]*D[,1])-D[,2]*log(1+exp(b[1]*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predicted propo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xpected &lt;- function(x) {exp(b[1]+b[2]*x)/(1+exp(b[1]+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fit.function &lt;-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xp.Freq       &lt;- Expected(D[,1])</w:t>
        <w:tab/>
        <w:tab/>
        <w:tab/>
        <w:tab/>
        <w:tab/>
        <w:t># Expected frequ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obs </w:t>
        <w:tab/>
        <w:tab/>
        <w:t xml:space="preserve">     &lt;- D[,3]+0.0000001</w:t>
        <w:tab/>
        <w:tab/>
        <w:tab/>
        <w:tab/>
        <w:tab/>
        <w:t># Add small amount to avoid zer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minus.r.obs  &lt;- (D[,2]-D[,3])+0.0000001</w:t>
        <w:tab/>
        <w:tab/>
        <w:t># Add small amount to avoid zer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exp </w:t>
        <w:tab/>
        <w:tab/>
        <w:tab/>
        <w:t xml:space="preserve">  &lt;- Exp.Freq*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minus.r.exp  &lt;- (1-Exp.Freq)*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0"/>
        <w:rPr>
          <w:rFonts w:ascii="Courier New" w:hAnsi="Courier New" w:cs="Courier New"/>
          <w:sz w:val="18"/>
          <w:szCs w:val="18"/>
        </w:rPr>
      </w:pPr>
      <w:r>
        <w:rPr>
          <w:rFonts w:cs="Courier New" w:ascii="Courier New" w:hAnsi="Courier New"/>
          <w:sz w:val="18"/>
          <w:szCs w:val="18"/>
        </w:rPr>
        <w:t>return(2*sum(r.obs*log(r.obs/r.ex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0"/>
        <w:rPr/>
      </w:pPr>
      <w:r>
        <w:rPr>
          <w:rFonts w:cs="Courier New" w:ascii="Courier New" w:hAnsi="Courier New"/>
          <w:sz w:val="18"/>
          <w:szCs w:val="18"/>
        </w:rPr>
        <w:t>n.minus.r.obs*log(n.minus.r.obs/n.minus.r.ex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stats for 2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50,20)</w:t>
        <w:tab/>
        <w:tab/>
        <w:tab/>
        <w:tab/>
        <w:tab/>
        <w:t># Initial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w:t>
        <w:tab/>
        <w:t xml:space="preserve">&lt;- nlmin(LL.2,b) </w:t>
        <w:tab/>
        <w:tab/>
        <w:tab/>
        <w:t># Call nl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min.func$x</w:t>
        <w:tab/>
        <w:tab/>
        <w:tab/>
        <w:tab/>
        <w:tab/>
        <w:t># Extract final estimates of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2 </w:t>
        <w:tab/>
        <w:t xml:space="preserve">   &lt;- D.fit.function()</w:t>
        <w:tab/>
        <w:tab/>
        <w:tab/>
        <w:t># Calculate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stats for 1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30</w:t>
        <w:tab/>
        <w:tab/>
        <w:tab/>
        <w:tab/>
        <w:tab/>
        <w:tab/>
        <w:t># Initial 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in.func  &lt;- nlmin(LL.1,b)</w:t>
        <w:tab/>
        <w:tab/>
        <w:tab/>
        <w:t># Call nl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1] </w:t>
        <w:tab/>
        <w:tab/>
        <w:t>&lt;- min.func$x</w:t>
        <w:tab/>
        <w:tab/>
        <w:tab/>
        <w:tab/>
        <w:t># 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2] </w:t>
        <w:tab/>
        <w:tab/>
        <w:t>&lt;- 0</w:t>
        <w:tab/>
        <w:tab/>
        <w:tab/>
        <w:tab/>
        <w:tab/>
        <w:tab/>
        <w:t># Set b[2]=0 before using deviance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1 </w:t>
        <w:tab/>
        <w:tab/>
        <w:t>&lt;- D.fit.function()</w:t>
        <w:tab/>
        <w:tab/>
        <w:t># Calculate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 xml:space="preserve">&lt;- nrow(D) </w:t>
        <w:tab/>
        <w:tab/>
        <w:tab/>
        <w:tab/>
        <w:t># Calculate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value   &lt;- (D.1-D.2)</w:t>
        <w:tab/>
        <w:tab/>
        <w:tab/>
        <w:tab/>
        <w:t># Calculate “D”</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 </w:t>
        <w:tab/>
        <w:tab/>
        <w:t xml:space="preserve"> </w:t>
        <w:tab/>
        <w:t>&lt;- 1-pchisq(D.value,1) # Comput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ab/>
        <w:t xml:space="preserve">print(c(D.value, P)) </w:t>
        <w:tab/>
        <w:tab/>
        <w:tab/>
        <w:tab/>
        <w:t># Print out result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D.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73.5865   0.00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u w:val="single"/>
        </w:rPr>
      </w:pPr>
      <w:r>
        <w:rPr>
          <w:rFonts w:cs="Courier New" w:ascii="Courier New" w:hAnsi="Courier New"/>
          <w:sz w:val="18"/>
          <w:szCs w:val="18"/>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u w:val="single"/>
        </w:rPr>
      </w:pPr>
      <w:r>
        <w:rPr>
          <w:rFonts w:cs="Courier New" w:ascii="Courier New" w:hAnsi="Courier New"/>
          <w:sz w:val="18"/>
          <w:szCs w:val="18"/>
          <w:u w:val="single"/>
        </w:rPr>
        <w:t>Alternative approach using glm and 0,1 dat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u w:val="single"/>
        </w:rPr>
      </w:pPr>
      <w:r>
        <w:rPr>
          <w:rFonts w:cs="Courier New" w:ascii="Courier New" w:hAnsi="Courier New"/>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Data are in a matrix or data frame called D. See Fig 2.5 for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Dose </w:t>
        <w:tab/>
        <w:t>&lt;- c(1.69,1.72,1.76,1.78,1.81,1.84,1.86,1.8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n</w:t>
        <w:tab/>
        <w:tab/>
        <w:t>&lt;- c(59,60,62,56,63,59,62,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r</w:t>
        <w:tab/>
        <w:tab/>
        <w:t>&lt;- c(6,13,18,28,52,53,61,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D</w:t>
        <w:tab/>
        <w:tab/>
        <w:t>&lt;- data.frame(Dose,n,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cs="Courier New" w:ascii="Courier New" w:hAnsi="Courier New"/>
          <w:lang w:val="fr-FR"/>
        </w:rPr>
        <w:tab/>
      </w:r>
      <w:r>
        <w:rPr>
          <w:rFonts w:cs="Courier New" w:ascii="Courier New" w:hAnsi="Courier New"/>
          <w:sz w:val="18"/>
          <w:szCs w:val="18"/>
        </w:rPr>
        <w:t>Successes &lt;- D[,2]-D[,3]</w:t>
        <w:tab/>
        <w:t># Calculate a vector giving n-r for each row</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cs="Courier New" w:ascii="Courier New" w:hAnsi="Courier New"/>
          <w:sz w:val="18"/>
          <w:szCs w:val="18"/>
        </w:rPr>
        <w:tab/>
        <w:t xml:space="preserve">Outcome </w:t>
        <w:tab/>
        <w:t xml:space="preserve"> &lt;- NULL</w:t>
        <w:tab/>
        <w:tab/>
        <w:tab/>
        <w:t># Set up vector to take 0,1 dat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 Iterate over rows making a vector with appropriate numbers of 0s and 1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ab/>
        <w:t>for ( i in 1:nrow(D))Outcome &lt;- c(Outcome,rep(0,Successes[i]),rep(1,D[i,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cs="Courier New" w:ascii="Courier New" w:hAnsi="Courier New"/>
          <w:sz w:val="18"/>
          <w:szCs w:val="18"/>
        </w:rPr>
        <w:tab/>
        <w:t>Dose  &lt;- rep(D[,1],D[,2])</w:t>
        <w:tab/>
        <w:tab/>
        <w:tab/>
        <w:t># Create a vector of doses for each individu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cs="Courier New" w:ascii="Courier New" w:hAnsi="Courier New"/>
          <w:sz w:val="18"/>
          <w:szCs w:val="18"/>
        </w:rPr>
        <w:tab/>
        <w:t>D     &lt;- data.frame(Dose,Outcome)</w:t>
        <w:tab/>
        <w:tab/>
        <w:tab/>
        <w:tab/>
        <w:t xml:space="preserve"> # Convert to datafr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eastAsia="Courier New" w:cs="Courier New" w:ascii="Courier New" w:hAnsi="Courier New"/>
          <w:sz w:val="18"/>
          <w:szCs w:val="18"/>
        </w:rPr>
        <w:t xml:space="preserve">    </w:t>
      </w:r>
      <w:r>
        <w:rPr>
          <w:rFonts w:cs="Courier New" w:ascii="Courier New" w:hAnsi="Courier New"/>
          <w:sz w:val="18"/>
          <w:szCs w:val="18"/>
        </w:rPr>
        <w:t>Model &lt;- glm(Outcome~Dose,data=D, family=binomial) # Use glm to fit logistic mode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cs="Courier New" w:ascii="Courier New" w:hAnsi="Courier New"/>
          <w:sz w:val="18"/>
          <w:szCs w:val="18"/>
        </w:rPr>
        <w:tab/>
        <w:t xml:space="preserve">summary(Model) </w:t>
        <w:tab/>
        <w:tab/>
        <w:tab/>
        <w:tab/>
        <w:tab/>
        <w:tab/>
        <w:tab/>
        <w:tab/>
        <w:t xml:space="preserve"> # Print out summary sta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Call: glm(formula = Outcome ~ Dose, family = binomial, data = 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Deviance Residual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74745 -0.5696173 0.2217815 0.4297788 2.37328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Coeffici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Intercept) -60.10328   5.163413 -11.6402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se  33.93416   2.902441  11.6915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Dispersion Parameter for Binomial family taken to be 1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ll Deviance: 645.441 on 480 degrees of freed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Residual Deviance: 374.872 on 479 degrees of freed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 xml:space="preserve">Number of Fisher Scoring Iterations: 5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Correlation of Coeffici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cep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 xml:space="preserve">Dose -0.9996823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bCs/>
          <w:u w:val="single"/>
        </w:rPr>
        <w:t>C. 2.9 Comparing two von Bertalanffy growth curves (males and females) using nlmin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an alternative approach using the nls routine see C.2.10 and C.2.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are in file called D. See Fig 2.9 for data: the actual form of the data matrix is three columns, col 1 = age, col 2 = female length, col 3 = mal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c(1.0,2.0,3.3,4.3,5.3,6.3,7.3,8.3,9.3,10.3,11.3,12.3,1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emale.L </w:t>
        <w:tab/>
        <w:t>&lt;- c(15.4,28.0,41.2,46.2,48.2,50.3,51.8,54.3,57.0,58.9,59,60.9,6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ale.L</w:t>
        <w:tab/>
        <w:tab/>
        <w:t>&lt;- c(15.4,26.9,42.2,44.6,47.6,49.7,50.9,52.3,54.8,56.4,55.9,57.0,5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w:t>
        <w:tab/>
        <w:tab/>
        <w:tab/>
        <w:t>&lt;- data.frame(Age, Female.L, Mal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calculate sums of squares for 3 parameter von Bertalanffy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3 &lt;- function(b)  {sum((length-b[1]*(1-exp(-b[2]*(Age-b[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arameters for Females, which are in col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age and length vectors for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ength </w:t>
        <w:tab/>
        <w:t>&lt;- 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 0.3,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w:t>
        <w:tab/>
        <w:t xml:space="preserve">&lt;- nlmin(LL.3,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Female </w:t>
        <w:tab/>
        <w:t>&lt;- min.func$x</w:t>
        <w:tab/>
        <w:tab/>
        <w:tab/>
        <w:t xml:space="preserve"># Save MLE estimat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S.F </w:t>
        <w:tab/>
        <w:tab/>
        <w:t>&lt;- LL.3(min.func$x) # Store sums of squares at M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arameters for Males, which are in col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ength </w:t>
        <w:tab/>
        <w:t>&lt;- 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 0.3,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w:t>
        <w:tab/>
        <w:t xml:space="preserve">&lt;- nlmin(LL.3,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Male </w:t>
        <w:tab/>
        <w:t>&lt;- min.func$x</w:t>
        <w:tab/>
        <w:tab/>
        <w:tab/>
        <w:t># Save ML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S.M </w:t>
        <w:tab/>
        <w:tab/>
        <w:t>&lt;- LL.3(min.func$x) # Store sums of squares at M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S</w:t>
        <w:tab/>
        <w:tab/>
        <w:t xml:space="preserve"> </w:t>
        <w:tab/>
        <w:t>&lt;- SS.F+SS.M</w:t>
        <w:tab/>
        <w:tab/>
        <w:tab/>
        <w:t># Calculate total 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Calculate parameters assuming no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c(D[,1],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ength </w:t>
        <w:tab/>
        <w:t>&lt;- c(D[,2],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 0.3,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w:t>
        <w:tab/>
        <w:t xml:space="preserve">&lt;- nlmin(LL.3,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both </w:t>
        <w:tab/>
        <w:t>&lt;- min.func$x</w:t>
        <w:tab/>
        <w:tab/>
        <w:tab/>
        <w:tab/>
        <w:tab/>
        <w:tab/>
        <w:tab/>
        <w:tab/>
        <w:t># Save ML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S.FM </w:t>
        <w:tab/>
        <w:tab/>
        <w:t xml:space="preserve">&lt;- LL.3(min.func$x) </w:t>
        <w:tab/>
        <w:tab/>
        <w:tab/>
        <w:tab/>
        <w:tab/>
        <w:t># Store sums of squares at M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lt;- nrow(D)</w:t>
        <w:tab/>
        <w:tab/>
        <w:tab/>
        <w:tab/>
        <w:tab/>
        <w:tab/>
        <w:tab/>
        <w:tab/>
        <w:t># Get sample size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value </w:t>
        <w:tab/>
        <w:t xml:space="preserve">&lt;- ((SS.FM-SS)/(6-3))/(SS/(2*n-6)) </w:t>
        <w:tab/>
        <w:t># Compute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 </w:t>
        <w:tab/>
        <w:tab/>
        <w:tab/>
        <w:t xml:space="preserve">&lt;- 1 - pf(F.value, 3, 2*n-6)  </w:t>
        <w:tab/>
        <w:tab/>
        <w:t># Comput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b.Female,b.M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both</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b.Female, b.M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61.23330039   0.29625325  -0.05726442  56.45743030   0.37279069   0.142583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58.70717125  0.33299918  0.048699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4.73200642 0.01184351</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C.2.10 Comparing two von Bertalanffy growth curves (males and females) using nls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Two different methods are presented below.  The first extracts the necessary information to perform the test, whereas the second uses the S-PLUS function anova to perform the model compari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18"/>
          <w:szCs w:val="18"/>
        </w:rPr>
        <w:t>Data are in file called D (see Fig. 2.9). The data are stored in three columns: col 1 = AGE, col 2 = LENGTH, col 3 = Sex (0=female, 1 = m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 Create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c(1.0,2.0,3.3,4.3,5.3,6.3,7.3,8.3,9.3,10.3,11.3,12.3,1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emale.L </w:t>
        <w:tab/>
        <w:t>&lt;- c(15.4,28.0,41.2,46.2,48.2,50.3,51.8,54.3,57.0,58.9,59,60.9,6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ale.L</w:t>
        <w:tab/>
        <w:tab/>
        <w:t>&lt;- c(15.4,26.9,42.2,44.6,47.6,49.7,50.9,52.3,54.8,56.4,55.9,57.0,5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ENGTH</w:t>
        <w:tab/>
        <w:tab/>
        <w:t>&lt;- c(Female.L,Mal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GE</w:t>
        <w:tab/>
        <w:tab/>
        <w:tab/>
        <w:t>&lt;- rep(Age, time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w:t>
        <w:tab/>
        <w:tab/>
        <w:tab/>
        <w:t>&lt;- length(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x</w:t>
        <w:tab/>
        <w:tab/>
        <w:tab/>
        <w:t>&lt;- c(rep(0, times=n),rep(1, time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w:t>
        <w:tab/>
        <w:tab/>
        <w:tab/>
        <w:t>&lt;- data.frame(AGE, LENGTH, 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it von Bertalanffy function using dummy variable Sex (=0 for female, 1 for ma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del &lt;- nls(LENGTH~(b1+b4*Sex)*(1-exp(-(b2+b5*Sex)*(AGE-(b3+b6*Sex)))), data=D, start=list(b1=60,b2=0.1,b3=0.1,b4=0,b5=0,b6=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b.separate &lt;- Model$parameters</w:t>
        <w:tab/>
        <w:tab/>
        <w:t># Save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S </w:t>
        <w:tab/>
        <w:tab/>
        <w:tab/>
        <w:t xml:space="preserve"> &lt;- sum(Model$residuals^2) # Save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 assuming no difference between males and fe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odel </w:t>
        <w:tab/>
        <w:tab/>
        <w:t xml:space="preserve">&lt;- nls(LENGTH~b1*(1-exp(-b2*(AGE- b3))), data=D, start=list(b1=60,b2=0.1,b3=0.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both </w:t>
        <w:tab/>
        <w:t>&lt;- Model$parameters</w:t>
        <w:tab/>
        <w:tab/>
        <w:tab/>
        <w:tab/>
        <w:tab/>
        <w:t># Save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FM </w:t>
        <w:tab/>
        <w:tab/>
        <w:t xml:space="preserve">&lt;- sum(Model$residuals^2)  </w:t>
        <w:tab/>
        <w:tab/>
        <w:t># Save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 xml:space="preserve">&lt;- nrow(D) </w:t>
        <w:tab/>
        <w:tab/>
        <w:tab/>
        <w:tab/>
        <w:tab/>
        <w:tab/>
        <w:tab/>
        <w:t># Get sample size 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value </w:t>
        <w:tab/>
        <w:t>&lt;- ((SS.FM-SS)/(6-3))/(SS/(n-6)) # Compute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ab/>
        <w:t xml:space="preserve">&lt;- 1 - pf(F.value, 3, n-6)  </w:t>
        <w:tab/>
        <w:tab/>
        <w:t># Comput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sepa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both</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sepa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b2          b3        b4         b5        b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21511 0.2966925 -0.05478805 -4.745226 0.07577554 0.19768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b2         b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8.70635 0.3331111 0.0500687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4.7376262 0.011788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rPr>
      </w:pPr>
      <w:r>
        <w:rPr>
          <w:rFonts w:cs="Courier New" w:ascii="Courier New" w:hAnsi="Courier New"/>
          <w:sz w:val="18"/>
          <w:szCs w:val="18"/>
          <w:u w:val="single"/>
        </w:rPr>
        <w:t>Alternative coding using the anova function to compare models (results are iden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rPr>
      </w:pPr>
      <w:r>
        <w:rPr>
          <w:rFonts w:cs="Courier New" w:ascii="Courier New" w:hAnsi="Courier New"/>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it von Bertalanffy function using dummy variable Sex (=0 for female, 1 for ma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odel.1 &lt;- nls(LENGTH~(b1+b4*Sex)*(1-exp(-(b2+b5*Sex)*(AGE-(b3+b6*Sex))))</w:t>
        <w:tab/>
        <w:t xml:space="preserve">, data=D, start=list(b1=60,b2=0.1,b3=0.1,b4=0,b5=0,b6=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 assuming no difference between males and fe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del.2 &lt;- nls(LENGTH~b1*(1-exp(-b2*(AGE- b3))), data=D, start=list(b1=60,b2=0.1,b3=0.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mpare mod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ova(Model.1,Model.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alysis of Variance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pons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 xml:space="preserve">Terms                                                Resid. D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1 (b1+b4*Sex)*(1-exp(-(b2+b5*Sex)*(AGE-(b3+b6*Sex))))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2  b1*(1-exp(-b2*(AGE-b3)))                                  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id. Df      RSS Test Df Sum of Sq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1        20 49.50852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        23 84.69146    2 -3 -35.18293 4.737626 0.0117886</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bCs/>
        </w:rPr>
        <w:t xml:space="preserve">C.2.11 Comparing Von Bertalanffy growth curves with respect to </w:t>
      </w:r>
      <w:r>
        <w:rPr>
          <w:b/>
          <w:bCs/>
          <w:i/>
          <w:iCs/>
        </w:rPr>
        <w:t>θ</w:t>
      </w:r>
      <w:r>
        <w:rPr>
          <w:b/>
          <w:bCs/>
          <w:vertAlign w:val="subscript"/>
        </w:rPr>
        <w:t>3</w:t>
      </w:r>
      <w:r>
        <w:rPr>
          <w:b/>
          <w:bCs/>
        </w:rPr>
        <w:t xml:space="preserve"> (=</w:t>
      </w:r>
      <w:r>
        <w:rPr>
          <w:b/>
          <w:bCs/>
          <w:i/>
          <w:iCs/>
        </w:rPr>
        <w:t>t</w:t>
      </w:r>
      <w:r>
        <w:rPr>
          <w:b/>
          <w:bCs/>
          <w:vertAlign w:val="subscript"/>
        </w:rPr>
        <w:t>0</w:t>
      </w:r>
      <w:r>
        <w:rPr>
          <w:b/>
          <w:bCs/>
        </w:rPr>
        <w:t>), assuming differences between the sexes in other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18"/>
          <w:szCs w:val="18"/>
        </w:rPr>
        <w:t>Two different methods are presented below.  The first extracts the necessary information to perform the test, whereas the second uses the S-PLUS function anova to perform the model compari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18"/>
          <w:szCs w:val="18"/>
        </w:rPr>
        <w:t>Data are in file called D (see Fig. 2.9 and C.2.10). The data are stored in three columns: col 1 = AGE, col 2 = LENGTH, col 3 = Sex (0=female, 1 = m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it von Bertalanffy function using dummy variable Sex (=0 for female, 1 for ma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del &lt;- nls(LENGTH~(b1+b4*Sex)*(1-exp(-(b2+b5*Sex)*(AGE-(b3+b6*Sex)))), data=D, start=list(b1=60,b2=0.1,b3=0.1,b4=0,b5=0,b6=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separate </w:t>
        <w:tab/>
        <w:t>&lt;- Model$parameters</w:t>
        <w:tab/>
        <w:tab/>
        <w:tab/>
        <w:t># Save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 </w:t>
        <w:tab/>
        <w:tab/>
        <w:tab/>
        <w:tab/>
        <w:t>&lt;- sum(Model$residuals^2)  # Save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 assuming no difference between males and females in 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odel &lt;- nls(LENGTH~(b1+b4*Sex)*(1-exp(-(b2+b5*Sex)*(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 data=D, start=list(b1=60,b2=0.1,b4=0,b5=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both </w:t>
        <w:tab/>
        <w:tab/>
        <w:t>&lt;- Model$parameters</w:t>
        <w:tab/>
        <w:tab/>
        <w:tab/>
        <w:t># Save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FM  </w:t>
        <w:tab/>
        <w:tab/>
        <w:t>&lt;- sum(Model$residuals^2)  # Save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 xml:space="preserve">&lt;- nrow(D) </w:t>
        <w:tab/>
        <w:tab/>
        <w:tab/>
        <w:tab/>
        <w:tab/>
        <w:tab/>
        <w:tab/>
        <w:t xml:space="preserve"> # Get sample size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value </w:t>
        <w:tab/>
        <w:t>&lt;- ((SS.FM-SS)/(6-4) )/(SS/(n-6)) # Compute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ab/>
        <w:t xml:space="preserve">&lt;- 1 - pf(F.value, 2, n-6) </w:t>
        <w:tab/>
        <w:tab/>
        <w:t xml:space="preserve"> # Comput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result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sepa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sepa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b2          b3        b4         b5        b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21511 0.2966925 -0.05478805 -4.745226 0.07577554 0.19768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b2        b4         b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99053 0.3046447 -4.083912 0.041579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794997 0.626029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rPr>
      </w:pPr>
      <w:r>
        <w:rPr>
          <w:rFonts w:cs="Courier New" w:ascii="Courier New" w:hAnsi="Courier New"/>
          <w:sz w:val="18"/>
          <w:szCs w:val="18"/>
          <w:u w:val="single"/>
        </w:rPr>
        <w:t>Alternative coding using the anova function to compare models (results are iden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rPr>
      </w:pPr>
      <w:r>
        <w:rPr>
          <w:rFonts w:cs="Courier New" w:ascii="Courier New" w:hAnsi="Courier New"/>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it von Bertalanffy function using dummy variable Sex (=0 for female, 1 for ma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del.1 &lt;- nls(LENGTH~(b1+b4*Sex)*(1-exp(-(b2+b5*Sex)*(AGE-(b3+b6*Sex)))), data=D, start=list(b1=60,b2=0.1,b3=0.1,b4=0,b5=0,b6=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 assuming no difference between males and females in 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odel.2 &lt;- nls(LENGTH~(b1+b4*Sex)*(1-exp(-(b2+b5*Sex)*(AGE)))</w:t>
        <w:tab/>
        <w:t xml:space="preserve">, data=D, start=list(b1=60,b2=0.1,b4=0,b5=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mpare mod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ova(Model.1,Model.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alysis of Variance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pons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s                                                   Resid D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b1+b4*Sex)*(1-exp(-(b2+b5*Sex)*(AGE-(b3+b6*Sex))))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b1+b4*Sex)*(1-exp(-(b2+b5*Sex)*(AGE)))    </w:t>
        <w:tab/>
        <w:tab/>
        <w:tab/>
        <w:tab/>
        <w:t xml:space="preserve">         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S          Test  Df   Sum of Sq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1   49.50852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   22 51.88246    2   -2    -2.373932 0.4794997  0.6260291</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1080" w:hanging="1080"/>
        <w:rPr>
          <w:b/>
          <w:b/>
        </w:rPr>
      </w:pPr>
      <w:r>
        <w:rPr>
          <w:b/>
        </w:rPr>
        <w:t>C.3.1 An analysis of the Jackknife analysis of the variance using 1000 replicated data 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of 10 random normal, N(0,1), observations per data se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Cs/>
        </w:rPr>
      </w:pPr>
      <w:r>
        <w:rPr>
          <w:bCs/>
        </w:rPr>
        <w:t>Note that the S-PLUS jackknife routine does not compute the jackknife estimate (only the mean of the delete-one estimates, called replicates).  The pseudovalues can be calculated from the components of the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et.seed(0)</w:t>
        <w:tab/>
        <w:tab/>
        <w:tab/>
        <w:tab/>
        <w:tab/>
        <w:tab/>
        <w:tab/>
        <w:t xml:space="preserve"># Initialize random number se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reps </w:t>
        <w:tab/>
        <w:t>&lt;- 1000</w:t>
        <w:tab/>
        <w:tab/>
        <w:tab/>
        <w:tab/>
        <w:tab/>
        <w:tab/>
        <w:t># Set number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 &lt;- matrix(0,nreps,4)</w:t>
        <w:tab/>
        <w:tab/>
        <w:t># Create matrix for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n</w:t>
        <w:tab/>
        <w:tab/>
        <w:t>&lt;- 10</w:t>
        <w:tab/>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Y </w:t>
        <w:tab/>
        <w:tab/>
        <w:t>&lt;- rnorm(nreps*n,0,1)</w:t>
        <w:tab/>
        <w:tab/>
        <w:t># Create nreps*n random normal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w:t>
        <w:tab/>
        <w:tab/>
        <w:t>&lt;- matrix(Y,10,nreps)</w:t>
        <w:tab/>
        <w:tab/>
        <w:t># Put values into matrix with nreps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value &lt;- qt(0.975,9)</w:t>
        <w:tab/>
        <w:tab/>
        <w:tab/>
        <w:tab/>
        <w:t># Find appropriate t value for 9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or (I in 1:nreps)</w:t>
        <w:tab/>
        <w:tab/>
        <w:tab/>
        <w:tab/>
        <w:tab/>
        <w:t xml:space="preserve">    </w:t>
        <w:tab/>
        <w:tab/>
        <w:tab/>
        <w:t># Iterate over 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w:t>
        <w:tab/>
        <w:tab/>
        <w:tab/>
        <w:t xml:space="preserve">  </w:t>
        <w:tab/>
        <w:t>&lt;- X[,I]</w:t>
        <w:tab/>
        <w:tab/>
        <w:tab/>
        <w:tab/>
        <w:tab/>
        <w:tab/>
        <w:tab/>
        <w:tab/>
        <w:t># Place data into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w:t>
        <w:tab/>
        <w:tab/>
        <w:tab/>
        <w:t xml:space="preserve">   &lt;- jackknife(data=x, var(x))   </w:t>
        <w:tab/>
        <w:t># Jackknife data in Ith column of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seudovalues &lt;- n*Out$obs-(n-1)*Out$replicates #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Output[I,1] </w:t>
        <w:tab/>
        <w:t>&lt;- mean(Pseudovalues)</w:t>
        <w:tab/>
        <w:tab/>
        <w:tab/>
        <w:tab/>
        <w:t># Store jackknife mean of var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Output[I,2] </w:t>
        <w:tab/>
        <w:t>&lt;- sqrt(var(Pseudovalues)/n)</w:t>
        <w:tab/>
        <w:tab/>
        <w:t># Store jackknif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3] &lt;- Output[,1] + Tvalue*Output[,2]</w:t>
        <w:tab/>
        <w:tab/>
        <w:t># Generate upper 95%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4] &lt;- Output[,1] - Tvalue*Output[,2]</w:t>
        <w:tab/>
        <w:tab/>
        <w:t># Generate lower 95%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pper </w:t>
        <w:tab/>
        <w:t xml:space="preserve"> &lt;- length(Output[Output[,3]&lt;1,3])</w:t>
        <w:tab/>
        <w:tab/>
        <w:t># Find number that are &l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lower </w:t>
        <w:tab/>
        <w:t xml:space="preserve"> &lt;- length(Output[Output[,4]&gt;1,4])</w:t>
        <w:tab/>
        <w:tab/>
        <w:t># Find number that are &g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mean(Output[,1]),N.upper/nreps, N.lower/nreps))</w:t>
        <w:tab/>
        <w:t xml:space="preserve"># Print out resul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mean(Output[, 1]), N.upper/nreps, N.lower/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009637 0.133000 0.001000</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sz w:val="22"/>
          <w:szCs w:val="22"/>
        </w:rPr>
      </w:pPr>
      <w:r>
        <w:rPr>
          <w:b/>
          <w:sz w:val="22"/>
          <w:szCs w:val="22"/>
        </w:rPr>
        <w:t xml:space="preserve">C.3.2 Testing for differences between the variances of two data sets using the jackknif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Cs/>
          <w:sz w:val="22"/>
          <w:szCs w:val="22"/>
        </w:rPr>
      </w:pPr>
      <w:r>
        <w:rPr>
          <w:bCs/>
          <w:sz w:val="22"/>
          <w:szCs w:val="22"/>
        </w:rPr>
        <w:t>In this simulation the null hypothesis is true, both samples of 10 observations per sample being drawn from a normal population with mean zero and unit standard deviation, N(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sz w:val="22"/>
          <w:szCs w:val="22"/>
        </w:rPr>
      </w:pPr>
      <w:r>
        <w:rPr>
          <w:b/>
          <w:sz w:val="22"/>
          <w:szCs w:val="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et.seed(0)</w:t>
        <w:tab/>
        <w:tab/>
        <w:tab/>
        <w:tab/>
        <w:tab/>
        <w:tab/>
        <w:tab/>
        <w:t xml:space="preserve">             # Initialize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reps </w:t>
        <w:tab/>
        <w:t>&lt;- 1000</w:t>
        <w:tab/>
        <w:tab/>
        <w:tab/>
        <w:tab/>
        <w:tab/>
        <w:t xml:space="preserve">                # Set number of replicat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n</w:t>
        <w:tab/>
        <w:tab/>
        <w:t>&lt;- 10</w:t>
        <w:tab/>
        <w:tab/>
        <w:tab/>
        <w:tab/>
        <w:tab/>
        <w:tab/>
        <w:tab/>
        <w:tab/>
        <w:tab/>
        <w:tab/>
        <w:t xml:space="preserve">   # Sample size per population</w:t>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 &lt;- matrix(0,nreps,1)</w:t>
        <w:tab/>
        <w:tab/>
        <w:tab/>
        <w:t xml:space="preserve">          # Create matrix for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w:t>
        <w:tab/>
        <w:tab/>
        <w:t xml:space="preserve">&lt;- matrix(rnorm(nreps*n,0,1),n,nreps) </w:t>
        <w:tab/>
        <w:t># Put values in matrix with nreps 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Y </w:t>
        <w:tab/>
        <w:tab/>
        <w:t>&lt;- matrix(rnorm(nreps*n,0,1),n,nreps)</w:t>
        <w:tab/>
        <w:t># Put values in matrix with nreps 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or (I in 1:nreps)</w:t>
        <w:tab/>
        <w:tab/>
        <w:tab/>
        <w:tab/>
        <w:tab/>
        <w:tab/>
        <w:tab/>
        <w:tab/>
        <w:t xml:space="preserve">    # Iterate over 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w:t>
        <w:tab/>
        <w:tab/>
        <w:tab/>
        <w:tab/>
        <w:t xml:space="preserve"> &lt;- X[,I]</w:t>
        <w:tab/>
        <w:tab/>
        <w:tab/>
        <w:tab/>
        <w:tab/>
        <w:tab/>
        <w:tab/>
        <w:tab/>
        <w:tab/>
        <w:tab/>
        <w:tab/>
        <w:tab/>
        <w:t># Place data into x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x</w:t>
        <w:tab/>
        <w:tab/>
        <w:tab/>
        <w:t xml:space="preserve"> &lt;- jackknife(data=x, var(x))</w:t>
        <w:tab/>
        <w:tab/>
        <w:tab/>
        <w:tab/>
        <w:tab/>
        <w:tab/>
        <w:t># Jackknife data in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pseudovalues &lt;- n*Out.x$observed-(n-1)*Out.x$replicates </w:t>
        <w:tab/>
        <w:t>#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y              &lt;- Y[,I]</w:t>
        <w:tab/>
        <w:tab/>
        <w:tab/>
        <w:tab/>
        <w:tab/>
        <w:tab/>
        <w:tab/>
        <w:tab/>
        <w:tab/>
        <w:tab/>
        <w:tab/>
        <w:tab/>
        <w:t># Place data into y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Out.y </w:t>
        <w:tab/>
        <w:tab/>
        <w:tab/>
        <w:t xml:space="preserve"> &lt;- jackknife(data=y, var(y)) </w:t>
        <w:tab/>
        <w:tab/>
        <w:tab/>
        <w:tab/>
        <w:tab/>
        <w:t># Jackknife data in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y.pseudovalues &lt;- n*Out.y$observed-(n-1)*Out.y$replicates</w:t>
        <w:tab/>
        <w:t>#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Ttest </w:t>
        <w:tab/>
        <w:tab/>
        <w:t xml:space="preserve">     &lt;- t.test(x.pseudovalues,y.pseudovalues)</w:t>
        <w:tab/>
        <w:tab/>
        <w:t># Perform t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Output[I] </w:t>
        <w:tab/>
        <w:t xml:space="preserve">  &lt;- Ttest$p.value</w:t>
        <w:tab/>
        <w:tab/>
        <w:tab/>
        <w:tab/>
        <w:tab/>
        <w:tab/>
        <w:tab/>
        <w:tab/>
        <w:tab/>
        <w:t># Stor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 &lt;- length(Output[Output[,]&lt;0.05])/nreps</w:t>
        <w:tab/>
        <w:tab/>
        <w:tab/>
        <w:tab/>
        <w:tab/>
        <w:tab/>
        <w:t># Calculate propo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0.035</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3.3 Estimating the pseudovalues for the genetic variance covariance matrix for full- sib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The data consists of a set of full sib families (Data), generated using the program in C.3.4.  The program uses MANOVA to compute the genetic variance-covariance matrix, here called Gmatrix.  An identifier code is appended so that several data sets can be combined and the combined data set then analysed using the MANOVA approach outlined in the text. Pseudovalues are stored in a matrix called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he following two constants are set according to the particular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bCs/>
          <w:sz w:val="18"/>
          <w:szCs w:val="18"/>
        </w:rPr>
        <w:t xml:space="preserve">Nos.of.Traits </w:t>
        <w:tab/>
        <w:tab/>
        <w:t xml:space="preserve">&lt;- 2           </w:t>
        <w:tab/>
        <w:t># Number of tra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Cs/>
          <w:sz w:val="18"/>
          <w:szCs w:val="18"/>
        </w:rPr>
      </w:pPr>
      <w:r>
        <w:rPr>
          <w:rFonts w:cs="Courier New" w:ascii="Courier New" w:hAnsi="Courier New"/>
          <w:bCs/>
          <w:sz w:val="18"/>
          <w:szCs w:val="18"/>
        </w:rPr>
        <w:tab/>
        <w:t>k</w:t>
        <w:tab/>
        <w:tab/>
        <w:tab/>
        <w:tab/>
        <w:tab/>
        <w:tab/>
        <w:t xml:space="preserve">&lt;- 10 </w:t>
        <w:tab/>
        <w:tab/>
        <w:tab/>
        <w:tab/>
        <w:t># Number in each fam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also that the group designator is labeled FAM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os.of.Covariances  &lt;- (Nos.of.Traits^2+Nos.of.Traits)/2</w:t>
        <w:tab/>
        <w:t xml:space="preserve"> # Number of (co)var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matrix for Genetic (co)var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Gmatrix </w:t>
        <w:tab/>
        <w:tab/>
        <w:tab/>
        <w:tab/>
        <w:t xml:space="preserve">&lt;- matrix(0,nrow=Nos.of.Traits, ncol=Nos.of.Tra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matrix for G matrix estimated with one less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matrix.minus.i </w:t>
        <w:tab/>
        <w:tab/>
        <w:t xml:space="preserve">&lt;- matrix(0,nrow=Nos.of.Traits, ncol=Nos.of.Tra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matrix to tak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matrix.Pseudo  </w:t>
        <w:tab/>
        <w:tab/>
        <w:t xml:space="preserve">&lt;- matrix(0,nrow=Nos.of.Traits, ncol=Nos.of.Tra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value of identifier var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dentifier </w:t>
        <w:tab/>
        <w:tab/>
        <w:tab/>
        <w:t>&lt;- 1</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The Group designator is here labeled FAMI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Ensure that FAMILY columns are set as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ab/>
        <w:tab/>
        <w:t>&lt;- convert.col.type(target = Trait.df, column.spec = list("FAMILY"), column.type =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xtract Family codes (= Group design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enuTable(varnames = "FAMILY", data = Data, print.p=F, save.name ="Family.Siz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matrices for storage of genetic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os.of.Families</w:t>
        <w:tab/>
        <w:tab/>
        <w:t xml:space="preserve">&lt;- length(Family.Sizes$FAMILY) </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dd extra col added for population identifi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seudovalues </w:t>
        <w:tab/>
        <w:tab/>
        <w:tab/>
        <w:t xml:space="preserve">&lt;- matrix(0,Nos.of.Families,Nos.of.Covariances+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MANOVA on entire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manova </w:t>
        <w:tab/>
        <w:tab/>
        <w:tab/>
        <w:t xml:space="preserve">&lt;- manova(cbind(Trait.X,Trait.Y) ~ FAMILY, data=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ms </w:t>
        <w:tab/>
        <w:tab/>
        <w:tab/>
        <w:tab/>
        <w:t>&lt;- summary(Data.manova)</w:t>
        <w:tab/>
        <w:tab/>
        <w:tab/>
        <w:t># Calculate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variance components as given on page 43 of Roff (199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S.AF    </w:t>
        <w:tab/>
        <w:tab/>
        <w:tab/>
        <w:tab/>
        <w:t>&lt;- data.frame(Data.ms$SS[1])/(Nos.of.Familie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S.AP     </w:t>
        <w:tab/>
        <w:tab/>
        <w:tab/>
        <w:t>&lt;- data.frame(Data.ms$SS[2])/(Total- Nos.of.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Gmatrix</w:t>
        <w:tab/>
        <w:tab/>
        <w:tab/>
        <w:tab/>
        <w:t xml:space="preserve">&lt;- 2*(MS.AF-MS.AP)/k   </w:t>
        <w:tab/>
        <w:tab/>
        <w:tab/>
        <w:t># Genetic (co)variance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Jackknife th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Nos.of.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th.Family </w:t>
        <w:tab/>
        <w:tab/>
        <w:t>&lt;- Family.Sizes[i,1]</w:t>
        <w:tab/>
        <w:tab/>
        <w:tab/>
        <w:tab/>
        <w:t># Name of ith fam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minus.one </w:t>
        <w:tab/>
        <w:t>&lt;- Data[Data$FAMILY!=Ith.Family,]</w:t>
        <w:tab/>
        <w:t># Delete family from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MANOVA on reduced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manova </w:t>
        <w:tab/>
        <w:t xml:space="preserve">   &lt;- manova(cbind(Trait.X,Trait.Y) ~ FAMILY, data=Data.minus.o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ms     </w:t>
        <w:tab/>
        <w:tab/>
        <w:t>&lt;- summary(Data.m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S.AF </w:t>
        <w:tab/>
        <w:tab/>
        <w:tab/>
        <w:tab/>
        <w:t>&lt;- data.frame(Data.ms$SS[1])/(Nos.of.Familie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S.AP </w:t>
        <w:tab/>
        <w:tab/>
        <w:tab/>
        <w:tab/>
        <w:t>&lt;- data.frame(Data.ms$SS[2])/(Total-Nos.of.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Gmatrix.minus.i</w:t>
        <w:tab/>
        <w:t>&lt;- 2*(MS.AF-MS.AP)/k   # Genetic variance-covariance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matrix.Pseudo  </w:t>
        <w:tab/>
        <w:t>&lt;- Gmatrix*Nos.of.Families - Gmatrix.minus.i*(Nos.of.Familie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dd pseudovalues to output matrix using diagonal elements and one set of covar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Jtrait </w:t>
        <w:tab/>
        <w:tab/>
        <w:tab/>
        <w:tab/>
        <w:tab/>
        <w:tab/>
        <w:tab/>
        <w:tab/>
        <w:t>&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 Irow in 1:Nos.of.Tra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ab/>
        <w:t>for (Icol in Irow:Nos.of.Tra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ab/>
        <w:tab/>
        <w:t xml:space="preserve">Jtrait  </w:t>
        <w:tab/>
        <w:tab/>
        <w:tab/>
        <w:tab/>
        <w:tab/>
        <w:tab/>
        <w:t>&lt;- Jtra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ab/>
        <w:tab/>
        <w:t xml:space="preserve">Pseudovalues[i,Jtrait] </w:t>
        <w:tab/>
        <w:tab/>
        <w:t>&lt;- Gmatrix.Pseudo[Irow,Icol]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ab/>
        <w:tab/>
        <w:tab/>
        <w:t xml:space="preserve">Pseudovalues[i,Jtrait+1] </w:t>
        <w:tab/>
        <w:t>&lt;- Identifi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Identifier, Nos.of.Families,k)</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Gmatrix)</w:t>
        <w:tab/>
        <w:tab/>
        <w:tab/>
        <w:t>#Observed G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Identifier, Nos.of.Families,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lang w:val="fr-FR"/>
        </w:rPr>
        <w:t>1 100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print(G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2 rows, 2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FAMILY.Trait.X FAMILY.Tra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Trait.X      0.7981739      0.39436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rait.Y      0.3943665      0.4970988</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b/>
          <w:b/>
        </w:rPr>
      </w:pPr>
      <w:r>
        <w:rPr>
          <w:b/>
        </w:rPr>
        <w:t>C. 3.4 Simulating data sets in which two characters are inherited according to a quantitative genetic algorithm</w:t>
      </w:r>
    </w:p>
    <w:p>
      <w:pPr>
        <w:pStyle w:val="Normal"/>
        <w:rPr>
          <w:b/>
          <w:b/>
        </w:rPr>
      </w:pPr>
      <w:r>
        <w:rPr>
          <w:b/>
        </w:rPr>
      </w:r>
    </w:p>
    <w:p>
      <w:pPr>
        <w:pStyle w:val="Normal"/>
        <w:rPr/>
      </w:pPr>
      <w:r>
        <w:rPr>
          <w:lang w:val="en-CA"/>
        </w:rPr>
        <w:t xml:space="preserve"> </w:t>
      </w:r>
      <w:r>
        <w:rPr>
          <w:lang w:val="en-CA"/>
        </w:rPr>
        <w:t>A</w:t>
      </w:r>
      <w:r>
        <w:rPr/>
        <w:t>ssuming a full-sib pedigree structure, two trait values can be generated by the equations</w:t>
      </w:r>
    </w:p>
    <w:p>
      <w:pPr>
        <w:pStyle w:val="MTDisplayEquation"/>
        <w:spacing w:lineRule="auto" w:line="240"/>
        <w:rPr/>
      </w:pPr>
      <w:r>
        <w:rPr/>
        <w:tab/>
      </w:r>
      <w:r>
        <w:rPr/>
        <w:object w:dxaOrig="304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24pt" filled="f" o:ole="">
            <v:imagedata r:id="rId3" o:title=""/>
          </v:shape>
          <o:OLEObject Type="Embed" ProgID="" ShapeID="ole_rId2" DrawAspect="Content" ObjectID="_1762348520"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spacing w:lineRule="auto" w:line="240"/>
        <w:rPr/>
      </w:pPr>
      <w:r>
        <w:rPr/>
        <w:tab/>
      </w:r>
      <w:r>
        <w:rPr/>
        <w:object w:dxaOrig="750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6pt" filled="f" o:ole="">
            <v:imagedata r:id="rId5" o:title=""/>
          </v:shape>
          <o:OLEObject Type="Embed" ProgID="" ShapeID="ole_rId4" DrawAspect="Content" ObjectID="_1606131624"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r>
        <w:rPr>
          <w:i/>
        </w:rPr>
        <w:t>X</w:t>
      </w:r>
      <w:r>
        <w:rPr>
          <w:vertAlign w:val="subscript"/>
        </w:rPr>
        <w:t>i,,j</w:t>
      </w:r>
      <w:r>
        <w:rPr/>
        <w:t xml:space="preserve"> , </w:t>
      </w:r>
      <w:r>
        <w:rPr>
          <w:i/>
        </w:rPr>
        <w:t>Y</w:t>
      </w:r>
      <w:r>
        <w:rPr>
          <w:vertAlign w:val="subscript"/>
        </w:rPr>
        <w:t>i,j</w:t>
      </w:r>
      <w:r>
        <w:rPr/>
        <w:t xml:space="preserve"> are the trait values for the </w:t>
      </w:r>
      <w:r>
        <w:rPr>
          <w:i/>
        </w:rPr>
        <w:t>j</w:t>
      </w:r>
      <w:r>
        <w:rPr/>
        <w:t xml:space="preserve">th individual in family </w:t>
      </w:r>
      <w:r>
        <w:rPr>
          <w:i/>
        </w:rPr>
        <w:t>i</w:t>
      </w:r>
      <w:r>
        <w:rPr/>
        <w:t>,</w:t>
      </w:r>
      <w:r>
        <w:rPr>
          <w:i/>
        </w:rPr>
        <w:t xml:space="preserve"> </w:t>
      </w:r>
      <w:r>
        <w:rPr/>
        <w:t xml:space="preserve"> </w:t>
      </w:r>
      <w:r>
        <w:rPr>
          <w:i/>
        </w:rPr>
        <w:t>a</w:t>
      </w:r>
      <w:r>
        <w:rPr>
          <w:vertAlign w:val="subscript"/>
        </w:rPr>
        <w:t>x,i</w:t>
      </w:r>
      <w:r>
        <w:rPr/>
        <w:t xml:space="preserve"> , </w:t>
      </w:r>
      <w:r>
        <w:rPr>
          <w:i/>
        </w:rPr>
        <w:t>a</w:t>
      </w:r>
      <w:r>
        <w:rPr>
          <w:vertAlign w:val="subscript"/>
        </w:rPr>
        <w:t>y,i</w:t>
      </w:r>
      <w:r>
        <w:rPr/>
        <w:t xml:space="preserve"> are random standard normal values, N(0,1), common to the </w:t>
      </w:r>
      <w:r>
        <w:rPr>
          <w:i/>
        </w:rPr>
        <w:t>i</w:t>
      </w:r>
      <w:r>
        <w:rPr/>
        <w:t xml:space="preserve">th family; </w:t>
      </w:r>
      <w:r>
        <w:rPr>
          <w:i/>
        </w:rPr>
        <w:t>b</w:t>
      </w:r>
      <w:r>
        <w:rPr>
          <w:vertAlign w:val="subscript"/>
        </w:rPr>
        <w:t xml:space="preserve">x,i,j </w:t>
      </w:r>
      <w:r>
        <w:rPr/>
        <w:t xml:space="preserve">, </w:t>
      </w:r>
      <w:r>
        <w:rPr>
          <w:i/>
        </w:rPr>
        <w:t>b</w:t>
      </w:r>
      <w:r>
        <w:rPr>
          <w:vertAlign w:val="subscript"/>
        </w:rPr>
        <w:t>y,i,j</w:t>
      </w:r>
      <w:r>
        <w:rPr/>
        <w:t xml:space="preserve"> are random standard normal values, N(0,1) of the </w:t>
      </w:r>
      <w:r>
        <w:rPr>
          <w:i/>
        </w:rPr>
        <w:t>j</w:t>
      </w:r>
      <w:r>
        <w:rPr/>
        <w:t xml:space="preserve">th individual from the </w:t>
      </w:r>
      <w:r>
        <w:rPr>
          <w:i/>
        </w:rPr>
        <w:t>i</w:t>
      </w:r>
      <w:r>
        <w:rPr/>
        <w:t>th family;</w:t>
      </w:r>
      <w:r>
        <w:rPr>
          <w:i/>
        </w:rPr>
        <w:t xml:space="preserve"> </w:t>
      </w:r>
      <w:r>
        <w:rPr>
          <w:i/>
        </w:rPr>
        <w:object w:dxaOrig="6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9pt" filled="f" o:ole="">
            <v:imagedata r:id="rId7" o:title=""/>
          </v:shape>
          <o:OLEObject Type="Embed" ProgID="" ShapeID="ole_rId6" DrawAspect="Content" ObjectID="_746044934" r:id="rId6"/>
        </w:object>
      </w:r>
      <w:r>
        <w:rPr/>
        <w:t xml:space="preserve">are the heritabilities of each trait; </w:t>
      </w:r>
      <w:r>
        <w:rPr>
          <w:i/>
        </w:rPr>
        <w:t>r</w:t>
      </w:r>
      <w:r>
        <w:rPr>
          <w:vertAlign w:val="subscript"/>
        </w:rPr>
        <w:t>A</w:t>
      </w:r>
      <w:r>
        <w:rPr/>
        <w:t xml:space="preserve"> is the genetic correlation between the two traits; </w:t>
      </w:r>
      <w:r>
        <w:rPr>
          <w:i/>
        </w:rPr>
        <w:t>r</w:t>
      </w:r>
      <w:r>
        <w:rPr>
          <w:vertAlign w:val="subscript"/>
        </w:rPr>
        <w:t>E</w:t>
      </w:r>
      <w:r>
        <w:rPr/>
        <w:t xml:space="preserve"> is the “environmental” correlation between the traits, calculated from the phenotypic correlation, </w:t>
      </w:r>
      <w:r>
        <w:rPr>
          <w:i/>
        </w:rPr>
        <w:t>r</w:t>
      </w:r>
      <w:r>
        <w:rPr>
          <w:vertAlign w:val="subscript"/>
        </w:rPr>
        <w:t xml:space="preserve">P </w:t>
      </w:r>
      <w:r>
        <w:rPr/>
        <w:t>, as</w:t>
      </w:r>
      <w:r>
        <w:rPr/>
        <w:object w:dxaOrig="378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26pt" filled="f" o:ole="">
            <v:imagedata r:id="rId9" o:title=""/>
          </v:shape>
          <o:OLEObject Type="Embed" ProgID="" ShapeID="ole_rId8" DrawAspect="Content" ObjectID="_1063187003" r:id="rId8"/>
        </w:object>
      </w:r>
      <w:r>
        <w:rPr/>
        <w:t>.   If only a single trait is required, use only the equation for trait X.  For more detail see Simons and Roff (1994).</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nitialize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a population with two tra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s.of Families = Number of 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k = Number in fam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H2X, H2Y = Herit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g, rp, re = Genetic, phenotypic and environmental corre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otal = Total number of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Nos.of.Families &lt;-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k </w:t>
        <w:tab/>
        <w:tab/>
        <w:t>&lt;-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H2X </w:t>
        <w:tab/>
        <w:t>&lt;- 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H2Y </w:t>
        <w:tab/>
        <w:t>&lt;- 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g </w:t>
        <w:tab/>
        <w:tab/>
        <w:t>&lt;- 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p </w:t>
        <w:tab/>
        <w:tab/>
        <w:t xml:space="preserve">&lt;- 0.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e </w:t>
        <w:tab/>
        <w:tab/>
        <w:t>&lt;-(rp-0.5*rg*sqrt(H2X*H2Y))/sqrt((1-0.5*H2X)*(1-0.5*H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if(re &gt; 1) re &lt;- 0.99</w:t>
        <w:tab/>
        <w:tab/>
        <w:tab/>
        <w:t># Rounding error can generate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otal </w:t>
        <w:tab/>
        <w:t>&lt;- k* Nos.of.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random normal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xi </w:t>
        <w:tab/>
        <w:t xml:space="preserve">&lt;- matrix(rep(rnorm(Nos.of.Families,0,1),k),Total,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xij </w:t>
        <w:tab/>
        <w:t>&lt;- matrix(rnorm(Total,0,1),Tota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yi </w:t>
        <w:tab/>
        <w:t xml:space="preserve">&lt;- matrix(rep(rnorm(Nos.of.Families,0,1),k),Total,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yij </w:t>
        <w:tab/>
        <w:t>&lt;- matrix(rnorm(Total,0,1),Tota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mpute required const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x1 </w:t>
        <w:tab/>
        <w:t>&lt;- sqrt(0.5*H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x2 </w:t>
        <w:tab/>
        <w:t>&lt;- sqrt((1-.5*H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y1 </w:t>
        <w:tab/>
        <w:t>&lt;- rg*sqrt(0.5*H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y2 </w:t>
        <w:tab/>
        <w:t>&lt;- sqrt(0.5*H2Y*(1-rg^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y3 </w:t>
        <w:tab/>
        <w:t>&lt;- re*sqrt(1-0.5*H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y4 </w:t>
        <w:tab/>
        <w:t>&lt;- sqrt((1-re^2)*(1-0.5*H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vector of family co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FAMILY </w:t>
        <w:tab/>
        <w:t>&lt;-matrix(rep(seq(1,Nos.of.Families,1),k),Tota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values of traits X and Y and store in Tra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Trait.X </w:t>
        <w:tab/>
        <w:t>&lt;- a.xi*Tx1 + b.xij*T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Trait.Y</w:t>
        <w:tab/>
        <w:t>&lt;- a.xi*Ty1 + a.yi*Ty2 + b.xij*Ty3 + b.yij*Ty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onvert Trait to a data.frame for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Trait.df </w:t>
        <w:tab/>
        <w:t>&lt;- data.frame(FAMILY, Trait.X, Tra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 Convert Family codes into charac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 xml:space="preserve">Trait.df </w:t>
        <w:tab/>
        <w:t>&lt;- convert.col.type(target = Trait.df, column.spec = list("FAMILY"), column.type = "character")</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3.5 Coding to estimate heritability for a full sib design using the routine “jackkn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Data are in a file called Data.  To illustrate the structure, suppose that there are 10 families with 4 individuals per family, with families labeled “1”, “2”, “3”….”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tbl>
      <w:tblPr>
        <w:tblW w:w="5566" w:type="dxa"/>
        <w:jc w:val="center"/>
        <w:tblInd w:w="0" w:type="dxa"/>
        <w:tblLayout w:type="fixed"/>
        <w:tblCellMar>
          <w:top w:w="0" w:type="dxa"/>
          <w:left w:w="108" w:type="dxa"/>
          <w:bottom w:w="0" w:type="dxa"/>
          <w:right w:w="108" w:type="dxa"/>
        </w:tblCellMar>
      </w:tblPr>
      <w:tblGrid>
        <w:gridCol w:w="487"/>
        <w:gridCol w:w="487"/>
        <w:gridCol w:w="487"/>
        <w:gridCol w:w="487"/>
        <w:gridCol w:w="488"/>
        <w:gridCol w:w="626"/>
        <w:gridCol w:w="626"/>
        <w:gridCol w:w="626"/>
        <w:gridCol w:w="626"/>
        <w:gridCol w:w="626"/>
      </w:tblGrid>
      <w:tr>
        <w:trPr/>
        <w:tc>
          <w:tcPr>
            <w:tcW w:w="2436" w:type="dxa"/>
            <w:gridSpan w:val="5"/>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Cols with family codes</w:t>
            </w:r>
          </w:p>
        </w:tc>
        <w:tc>
          <w:tcPr>
            <w:tcW w:w="3130" w:type="dxa"/>
            <w:gridSpan w:val="5"/>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Cols with data for each family</w:t>
            </w:r>
          </w:p>
        </w:tc>
      </w:tr>
      <w:tr>
        <w:trPr/>
        <w:tc>
          <w:tcPr>
            <w:tcW w:w="487"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487"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487"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487"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488"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626"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7</w:t>
            </w:r>
          </w:p>
        </w:tc>
        <w:tc>
          <w:tcPr>
            <w:tcW w:w="626"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5</w:t>
            </w:r>
          </w:p>
        </w:tc>
        <w:tc>
          <w:tcPr>
            <w:tcW w:w="626"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6</w:t>
            </w:r>
          </w:p>
        </w:tc>
        <w:tc>
          <w:tcPr>
            <w:tcW w:w="626"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3</w:t>
            </w:r>
          </w:p>
        </w:tc>
        <w:tc>
          <w:tcPr>
            <w:tcW w:w="626"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1</w:t>
            </w:r>
          </w:p>
        </w:tc>
      </w:tr>
      <w:tr>
        <w:trPr/>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4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2</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5</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9</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3</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2</w:t>
            </w:r>
          </w:p>
        </w:tc>
      </w:tr>
      <w:tr>
        <w:trPr/>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4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r>
      <w:tr>
        <w:trPr/>
        <w:tc>
          <w:tcPr>
            <w:tcW w:w="48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0</w:t>
            </w:r>
          </w:p>
        </w:tc>
        <w:tc>
          <w:tcPr>
            <w:tcW w:w="48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0</w:t>
            </w:r>
          </w:p>
        </w:tc>
        <w:tc>
          <w:tcPr>
            <w:tcW w:w="48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0</w:t>
            </w:r>
          </w:p>
        </w:tc>
        <w:tc>
          <w:tcPr>
            <w:tcW w:w="48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0</w:t>
            </w:r>
          </w:p>
        </w:tc>
        <w:tc>
          <w:tcPr>
            <w:tcW w:w="48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0</w:t>
            </w:r>
          </w:p>
        </w:tc>
        <w:tc>
          <w:tcPr>
            <w:tcW w:w="626"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1</w:t>
            </w:r>
          </w:p>
        </w:tc>
        <w:tc>
          <w:tcPr>
            <w:tcW w:w="626"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6</w:t>
            </w:r>
          </w:p>
        </w:tc>
        <w:tc>
          <w:tcPr>
            <w:tcW w:w="626"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4</w:t>
            </w:r>
          </w:p>
        </w:tc>
        <w:tc>
          <w:tcPr>
            <w:tcW w:w="626"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8</w:t>
            </w:r>
          </w:p>
        </w:tc>
        <w:tc>
          <w:tcPr>
            <w:tcW w:w="626"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unction to convert data into two column format with Family code in column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nd data in col 2 and calculate h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H2.estimator &lt;- func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 is in block format First convert it to two column for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nd number of rows.  This is necessary because of jackknife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os.of.rows &lt;- nrow(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os.of.cols &lt;- nc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constants setting range for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1 </w:t>
        <w:tab/>
        <w:tab/>
        <w:t>&lt;- Nos.of.cols/2</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2 </w:t>
        <w:tab/>
        <w:tab/>
        <w:t>&lt;- n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3 </w:t>
        <w:tab/>
        <w:tab/>
        <w:t>&lt;- n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2 column matrix to tak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 </w:t>
        <w:tab/>
        <w:tab/>
        <w:t>&lt;- matrix(0,Nos.of.rows*n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pass data to matrix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1] </w:t>
        <w:tab/>
        <w:t>&lt;- d[,1:n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2] </w:t>
        <w:tab/>
        <w:t>&lt;- d[,n2:n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nvert Data to a data.frame for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df </w:t>
        <w:tab/>
        <w:t>&lt;- data.fra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nvert Family codes into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df </w:t>
        <w:tab/>
        <w:t>&lt;- convert.col.type(target = D.df, column.spec = list("D.1"), column.type = "fa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Make Family a random effect for varcomp proced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is.random(D.df) &lt;- c(T,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l varcomp to estimate variance compon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odel </w:t>
        <w:tab/>
        <w:tab/>
        <w:tab/>
        <w:tab/>
        <w:t>&lt;- varcomp(D.2~D.1, data=D.df, method="rem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herit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h2.reml </w:t>
        <w:tab/>
        <w:tab/>
        <w:tab/>
        <w:t>&lt;- (2*Model$variances[1])/sum(Model$var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h2.rem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 jackknife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H2.jack </w:t>
        <w:tab/>
        <w:tab/>
        <w:tab/>
        <w:t>&lt;- jackknife(data=Data, H2.estim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ab/>
        <w:t xml:space="preserve">&lt;- nrow(Data) </w:t>
        <w:tab/>
        <w:tab/>
        <w:tab/>
        <w:tab/>
        <w:tab/>
        <w:tab/>
        <w:tab/>
        <w:tab/>
        <w:tab/>
        <w:t># Find number of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seudovalues </w:t>
        <w:tab/>
        <w:tab/>
        <w:t>&lt;- n*H2.jack$obs-(n-1)*H2.jack$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mean(Pseudovalues), sqrt(var(Pseudovalues)/n))</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 3.6 Generation of data following the von Bertalanffy function. </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
          <w:b/>
        </w:rPr>
      </w:pPr>
      <w:r>
        <w:rPr>
          <w:b/>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
          <w:b/>
        </w:rPr>
      </w:pPr>
      <w:r>
        <w:rPr/>
        <w:t>These lines generate a dataframe “Data” with three columns.  Column 1 contains an identifier for each individual, column 2 contains the ages, and column 3 contains the simulated size at that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t.seed(1)</w:t>
        <w:tab/>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Age </w:t>
        <w:tab/>
        <w:t xml:space="preserve"> &lt;- rep(seq(1:5),5) </w:t>
        <w:tab/>
        <w:tab/>
        <w:t># Create 5 age groups with 5 individuals in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 xml:space="preserve">    &lt;- length(Age)</w:t>
        <w:tab/>
        <w:tab/>
        <w:tab/>
        <w:tab/>
        <w:t># Find total number of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Ind    &lt;- seq(1:n)</w:t>
        <w:tab/>
        <w:tab/>
        <w:tab/>
        <w:tab/>
        <w:tab/>
        <w:t># Create a vector with individual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Error  &lt;- rnorm(n,0,10)</w:t>
        <w:tab/>
        <w:tab/>
        <w:tab/>
        <w:tab/>
        <w:t># Create vector of random normal errors N(0,10)</w:t>
      </w:r>
    </w:p>
    <w:p>
      <w:pPr>
        <w:pStyle w:val="Normal"/>
        <w:tabs>
          <w:tab w:val="left" w:pos="360" w:leader="none"/>
          <w:tab w:val="left" w:pos="720" w:leader="none"/>
          <w:tab w:val="left" w:pos="9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ab/>
        <w:t xml:space="preserve"> &lt;- 100*(1-exp(-1*Age))+Error </w:t>
        <w:tab/>
        <w:tab/>
        <w:t># Generate length at age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lt;- data.frame(Ind,Age,Y)   # Bind 3 vectors, convert to dataframe</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3.7 Jackknife estimation of parameter values for von Bertalanffy data generated by coding shown in C.3.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18"/>
          <w:szCs w:val="18"/>
        </w:rPr>
        <w:t xml:space="preserve">Two methods are shown.  The first uses explicit coding whereas the second uses the S-PLUS jackknife routine.  </w:t>
      </w:r>
      <w:r>
        <w:rPr>
          <w:bCs/>
        </w:rPr>
        <w:t>Note that the S-PLUS jackknife routine does not compute the jackknife estimate (only the mean of the delete-one estimates, called replicates).  The pseudovalues can be calculated from the components of the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Cs/>
          <w:sz w:val="18"/>
          <w:szCs w:val="18"/>
        </w:rPr>
      </w:pPr>
      <w:r>
        <w:rPr>
          <w:rFonts w:cs="Courier New" w:ascii="Courier New" w:hAnsi="Courier New"/>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stimate parameter values by least squares using al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Out </w:t>
        <w:tab/>
        <w:tab/>
        <w:tab/>
        <w:t>&lt;- nls( Y~b1*(1-exp(-b2*Age)), data=Data, start=list(b1=50, b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obs </w:t>
        <w:tab/>
        <w:tab/>
        <w:tab/>
        <w:t>&lt;- Out$parameters</w:t>
        <w:tab/>
        <w:t># Store parameter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seudovalues  &lt;- matrix(0,n,2) </w:t>
        <w:tab/>
        <w:t># Create matrix for storage of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Jackknife th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minus.one </w:t>
        <w:tab/>
        <w:t>&lt;- Data[Data$Ind!=i,]</w:t>
        <w:tab/>
        <w:tab/>
        <w:t># Data set minus one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Estimate parameter values by least squares using the reduced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Out.pseudo </w:t>
        <w:tab/>
        <w:t xml:space="preserve"> </w:t>
        <w:tab/>
        <w:t>&lt;- nls( Y~b1*(1-exp(-b2*Age)), data=Data.minus.one, start=list(b1=50, b2=.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ab/>
        <w:t xml:space="preserve"> </w:t>
        <w:tab/>
        <w:t xml:space="preserve">&lt;- Out.pseudo$parameters </w:t>
        <w:tab/>
        <w:t># Store parameter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seudovalues[i,] &lt;- n*B.obs-(n-1)*B </w:t>
        <w:tab/>
        <w:tab/>
        <w:tab/>
        <w:t># Calculate pseudo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statistics for MLE estim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means and SEs for jackknif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mean(Pseudovalues[,1]), sqrt(var(Pseudovalues[,1])/n))) # 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mean(Pseudovalues[,2]), sqrt(var(Pseudovalues[,2])/n))) # 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ormula: Y ~ b1 * (1 - exp( - b2 *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2 rows, 3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1 96.77800    2.58364 37.458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2  1.11909    0.13374  8.367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 standard error: 8.4837 on 23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rrelation of Parameter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2 -0.6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mean(Pseudovalues[, 1]), sqrt(var(Pseudovalues[, 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96.620969  2.87118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mean(Pseudovalues[, 2]), sqrt(var(Pseudovalues[, 2])/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1034496 0.15634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t>Alternative method using the jackknife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SEUDOVALUES &lt;- matrix(0,n,2)</w:t>
        <w:tab/>
        <w:t># Create matrix to tak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jackknife routine to calculate required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jack &lt;- jackknife(data =Data,  nls( Y~b1*(1-exp(-b2*Age)), data=Data, start=list(b1=50, b2=.5))$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2)PSEUDOVALUES[,i] &lt;- n*Out.jack$obs[i]-(n-1)*Out.jack$replicate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Outp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mean(PSEUDOVALUES[,1]),sqrt(var(PSEUDOVALUES[,1])/n), mean(PSEUDOVALUES[,2]),sqrt(var(PSEUDOVALUES[,2])/n)))</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3.8 Analysis of parameter estimation of the von Bertalanffy function using the jackknife and MLE metho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 xml:space="preserve">&lt;- rep(seq(1:5),5) </w:t>
        <w:tab/>
        <w:tab/>
        <w:t># Create 5 age groups with 5 individuals in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lt;- length(Age)</w:t>
        <w:tab/>
        <w:tab/>
        <w:tab/>
        <w:t># Find total number of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nd </w:t>
        <w:tab/>
        <w:t>&lt;- seq(1:n)</w:t>
        <w:tab/>
        <w:tab/>
        <w:tab/>
        <w:tab/>
        <w:t># Create a vector with individual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reps </w:t>
        <w:tab/>
        <w:t>&lt;- 100</w:t>
        <w:tab/>
        <w:tab/>
        <w:tab/>
        <w:tab/>
        <w:tab/>
        <w:tab/>
        <w:t># Set number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put &lt;- matrix(0, nreps,8)  # Create a matrix to store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rep in 1:nreps)</w:t>
        <w:tab/>
        <w:tab/>
        <w:tab/>
        <w:t># Iterate across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rror &lt;- rnorm(n,0,10)</w:t>
        <w:tab/>
        <w:tab/>
        <w:t xml:space="preserve">   # Create vector of random normal errors N(0,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 xml:space="preserve">   &lt;- 100*(1-exp(-1*Age))+Error </w:t>
        <w:tab/>
        <w:t xml:space="preserve">  # Generate length at age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ata  &lt;- data.frame(cbind(Ind,Age,Y))  # Bind 3 vectors, convert to data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Jackknife esti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seudovalues &lt;- matrix(0,n,2)</w:t>
        <w:tab/>
        <w:t># Create matrix to tak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jackknife routine to calculate required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jack     &lt;- jackknife(data=Data, nls( Y~b1*(1-exp(-b2*Age)), data=Data, start=list(b1=50, b2=.5))$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2)Pseudovalues[,i] &lt;- n*Out.jack$obs[i]-(n-1)*Out.jack$replicate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tore means and SEs of the jackknif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put[irep,1:2] &lt;- c(mean(Pseudovalues[,1]), sqrt(var(Pseudovalues[,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put[irep,3:4] &lt;- c(mean(Pseudovalues[,2]), sqrt(var(Pseudovalues[,2])/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tore means and MLE standard err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Here is one possible way to calculat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 </w:t>
        <w:tab/>
        <w:tab/>
        <w:tab/>
        <w:tab/>
        <w:tab/>
        <w:t>&lt;- matrix(Out$R,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 </w:t>
        <w:tab/>
        <w:tab/>
        <w:tab/>
        <w:tab/>
        <w:tab/>
        <w:t>&lt;-sqrt((sum(Out$residuals^2)/(n-2))*solve(t(D)%*%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Here is an alternate method using summar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 </w:t>
        <w:tab/>
        <w:tab/>
        <w:tab/>
        <w:tab/>
        <w:tab/>
        <w:t>&lt;- summar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 </w:t>
        <w:tab/>
        <w:tab/>
        <w:tab/>
        <w:tab/>
        <w:tab/>
        <w:t>&lt;- x$parameter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Output[irep,5:8]</w:t>
        <w:tab/>
        <w:t>&lt;-c(B.obs[1],SE[1],B.obs[2],SE[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coverage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over is the proportion that lie above the upper confidence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nder is the proportion that lie below the lower confidence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verage is the proportion lying within the confidenc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M is the matrix containing th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heta is the true value of the par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L.stats &lt;- function(M,I,t.value,Theta,n.cols,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over </w:t>
        <w:tab/>
        <w:tab/>
        <w:t>&lt;- length(M[(M[,I] + t.value*M[,I+1]) &lt; Theta,])/n.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under </w:t>
        <w:tab/>
        <w:tab/>
        <w:t>&lt;- length(M[(M[,I] - t.value*M[,I+1]) &gt; Theta,])/n.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overage  &lt;- (n.reps-(over+under))/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c(mean(M[,I]),over/n.reps,under/n.reps,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stats. Results shown in Table 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TV &lt;- qt(0.975, n-1) </w:t>
        <w:tab/>
        <w:tab/>
        <w:tab/>
        <w:tab/>
        <w:tab/>
        <w:tab/>
        <w:tab/>
        <w:t># Get 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L.stats(Output,1,TV,100,8,nreps)</w:t>
        <w:tab/>
        <w:tab/>
        <w:tab/>
        <w:tab/>
        <w:t># Jackknife estimate of Lmax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L.stats(Output,3,TV,  1,8,nreps)</w:t>
        <w:tab/>
        <w:tab/>
        <w:tab/>
        <w:tab/>
        <w:t># Jackknife estimate of k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L.stats(Output,5,TV,100,8,nreps)</w:t>
        <w:tab/>
        <w:tab/>
        <w:tab/>
        <w:tab/>
        <w:t># MLE estimate of L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L.stats(Output,7,TV,  1,8,nreps)</w:t>
        <w:tab/>
        <w:tab/>
        <w:tab/>
        <w:tab/>
        <w:t># MLE estimate of k</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pPr>
      <w:r>
        <w:rPr>
          <w:b/>
        </w:rPr>
        <w:t>C.3.9 Generation of random data sets from the von Bertalanffy function using either a statistical model or bootstrapping an observed data set.</w:t>
      </w:r>
    </w:p>
    <w:p>
      <w:pPr>
        <w:pStyle w:val="Normal"/>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Random generation using statistical model </w:t>
      </w:r>
      <w:r>
        <w:rPr/>
        <w:object w:dxaOrig="21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22pt" filled="f" o:ole="">
            <v:imagedata r:id="rId11" o:title=""/>
          </v:shape>
          <o:OLEObject Type="Embed" ProgID="" ShapeID="ole_rId10" DrawAspect="Content" ObjectID="_1990898704" r:id="rId10"/>
        </w:object>
      </w:r>
      <w:r>
        <w:rPr/>
        <w:t xml:space="preserve">, where </w:t>
      </w:r>
      <w:r>
        <w:rPr>
          <w:i/>
          <w:iCs/>
        </w:rPr>
        <w:t>θ</w:t>
      </w:r>
      <w:r>
        <w:rPr>
          <w:vertAlign w:val="subscript"/>
        </w:rPr>
        <w:t>1</w:t>
      </w:r>
      <w:r>
        <w:rPr/>
        <w:t xml:space="preserve">=100, </w:t>
      </w:r>
      <w:r>
        <w:rPr>
          <w:i/>
          <w:iCs/>
        </w:rPr>
        <w:t>θ</w:t>
      </w:r>
      <w:r>
        <w:rPr>
          <w:vertAlign w:val="subscript"/>
        </w:rPr>
        <w:t>2</w:t>
      </w:r>
      <w:r>
        <w:rPr/>
        <w:t xml:space="preserve">=1, </w:t>
      </w:r>
      <w:r>
        <w:rPr>
          <w:i/>
          <w:iCs/>
        </w:rPr>
        <w:t>Age</w:t>
      </w:r>
      <w:r>
        <w:rPr/>
        <w:t xml:space="preserve"> varies from 1 to 5, and </w:t>
      </w:r>
      <w:r>
        <w:rPr>
          <w:i/>
          <w:iCs/>
        </w:rPr>
        <w:t>ε</w:t>
      </w:r>
      <w:r>
        <w:rPr/>
        <w:t xml:space="preserve"> is N(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Random generation using a particular statistical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t.seed(1) </w:t>
        <w:tab/>
        <w:tab/>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 xml:space="preserve"># Generate 25 integer ages between 1 and 5 from uniform probability distribu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ab/>
        <w:t>Age   &lt;- ceiling(runif(25, 0,5))</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rror &lt;- rnorm(25,0,10)</w:t>
        <w:tab/>
        <w:t xml:space="preserve">       </w:t>
        <w:tab/>
        <w:tab/>
        <w:t># Generate 25 random normal variables N(0,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Y     &lt;- 100*(1-exp(-1*Age))+error</w:t>
        <w:tab/>
        <w:t># Generate lengths at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lt;- data.frame(Age,Y)  </w:t>
        <w:tab/>
        <w:tab/>
        <w:tab/>
        <w:t># Concatenate to make a single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Random generation using bootstrap approach.  Suppose the observed data are in fil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andom generation using a bootstrap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Observed data are in data file called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or simplicity I use the file generated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ata.random &lt;- sample(Data, replace=T)</w:t>
        <w:tab/>
        <w:t># Generation using SPLUS subroutine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The above generates a sample equal in size to the original.  For different sized samples it is easiest to do it by separate columns, using the same set of random numb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100 bootstrap samples from data set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t.seed(1) </w:t>
        <w:tab/>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sample </w:t>
        <w:tab/>
        <w:t>&lt;- sample(Data[,1],100,replac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t.seed(1) </w:t>
        <w:tab/>
        <w:tab/>
        <w:tab/>
        <w:tab/>
        <w:tab/>
        <w:tab/>
        <w:tab/>
        <w:t># reset seed for same set of random nu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sample </w:t>
        <w:tab/>
        <w:tab/>
        <w:t>&lt;- sample(Data[,2],100,replac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random </w:t>
        <w:tab/>
        <w:t>&lt;- cbind(Age.sample, Y.sample)</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4.1 Coding to generate 30 random normal values, generate 1000 bootstrap values and determine basic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0)</w:t>
        <w:tab/>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 </w:t>
        <w:tab/>
        <w:tab/>
        <w:t>&lt;- rnorm(30,0,1)</w:t>
        <w:tab/>
        <w:tab/>
        <w:tab/>
        <w:tab/>
        <w:t># Generate sample of 30 data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l bootstrap routine, using routine mean to generate statistic “m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oot.x &lt;- bootstrap(x, mean, B=1000, trace=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ummary(boot.x) </w:t>
        <w:tab/>
        <w:tab/>
        <w:tab/>
        <w:tab/>
        <w:tab/>
        <w:tab/>
        <w:t># Output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bias-corrected estimate</w:t>
      </w:r>
    </w:p>
    <w:p>
      <w:pPr>
        <w:pStyle w:val="Normal"/>
        <w:ind w:firstLine="360"/>
        <w:rPr/>
      </w:pPr>
      <w:r>
        <w:rPr>
          <w:rFonts w:cs="Courier New" w:ascii="Courier New" w:hAnsi="Courier New"/>
          <w:sz w:val="18"/>
          <w:szCs w:val="18"/>
        </w:rPr>
        <w:t>Bias.corrected.estimate &lt;- 2*boot.x$observed-boot.x$estimate[2]</w:t>
      </w:r>
    </w:p>
    <w:p>
      <w:pPr>
        <w:pStyle w:val="Normal"/>
        <w:ind w:firstLine="360"/>
        <w:rPr/>
      </w:pPr>
      <w:r>
        <w:rPr>
          <w:rFonts w:cs="Courier New" w:ascii="Courier New" w:hAnsi="Courier New"/>
          <w:sz w:val="18"/>
          <w:szCs w:val="18"/>
        </w:rPr>
        <w:t xml:space="preserve">Bias.corrected.estimate  </w:t>
        <w:tab/>
        <w:t xml:space="preserve">    #Print out estimate</w:t>
      </w:r>
    </w:p>
    <w:p>
      <w:pPr>
        <w:pStyle w:val="Normal"/>
        <w:rPr/>
      </w:pPr>
      <w:r>
        <w:rPr/>
      </w:r>
    </w:p>
    <w:p>
      <w:pPr>
        <w:pStyle w:val="Normal"/>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Number of Replications: 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bserved    Bias     Mean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an -0.06844 -0.0022 -0.07064 0.18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Empirical Percent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an -0.4257 -0.376 0.2398 0.29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Ca Confidenc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an -0.4179 -0.3541 0.2423 0.31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ias.corrected.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a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an -0.066239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Notes: Observed = sample mean = </w:t>
      </w:r>
      <w:r>
        <w:rPr/>
        <w:object w:dxaOrig="2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7pt" filled="f" o:ole="">
            <v:imagedata r:id="rId13" o:title=""/>
          </v:shape>
          <o:OLEObject Type="Embed" ProgID="" ShapeID="ole_rId12" DrawAspect="Content" ObjectID="_1721258762" r:id="rId12"/>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Bias = </w:t>
      </w:r>
      <w:r>
        <w:rPr/>
        <w:object w:dxaOrig="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7pt" filled="f" o:ole="">
            <v:imagedata r:id="rId15" o:title=""/>
          </v:shape>
          <o:OLEObject Type="Embed" ProgID="" ShapeID="ole_rId14" DrawAspect="Content" ObjectID="_1632897070" r:id="rId14"/>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Mean = </w:t>
      </w:r>
      <w:r>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1575335715" r:id="rId16"/>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SE = </w:t>
      </w:r>
      <w:r>
        <w:rPr/>
        <w:object w:dxaOrig="192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8pt" filled="f" o:ole="">
            <v:imagedata r:id="rId19" o:title=""/>
          </v:shape>
          <o:OLEObject Type="Embed" ProgID="" ShapeID="ole_rId18" DrawAspect="Content" ObjectID="_1486414249" r:id="rId18"/>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BCa = Accelerated bias-corrected percentile method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4.2 Coding to generate 500 samples of size 30 from N(0,1) to test bootstrap method of estimating the mea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t.seed(0)</w:t>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reps </w:t>
        <w:tab/>
        <w:t>&lt;- 500</w:t>
        <w:tab/>
        <w:tab/>
        <w:tab/>
        <w:tab/>
        <w:tab/>
        <w:tab/>
        <w:t># Set number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Out </w:t>
        <w:tab/>
        <w:t>&lt;- matrix(0,nreps,8)</w:t>
        <w:tab/>
        <w:t># Create matrix to store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i in 1:nreps)</w:t>
        <w:tab/>
        <w:tab/>
        <w:tab/>
        <w:tab/>
        <w:t># Iterate over repl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 </w:t>
        <w:tab/>
        <w:tab/>
        <w:t>&lt;- rnorm(30,0,1)</w:t>
        <w:tab/>
        <w:tab/>
        <w:tab/>
        <w:tab/>
        <w:tab/>
        <w:tab/>
        <w:tab/>
        <w:t># Generate sample of 30 data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boot.x &lt;- bootstrap(x,mean,B=250, trace=F) # Call bootstrap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y </w:t>
        <w:tab/>
        <w:tab/>
        <w:t>&lt;- summary(boot.x)</w:t>
        <w:tab/>
        <w:tab/>
        <w:tab/>
        <w:tab/>
        <w:tab/>
        <w:tab/>
        <w:t># Generate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tore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Boot &lt;- as.numeric(unlist(boot.x$estimate[2]))# Bootstrap estimate of m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w:t>
        <w:tab/>
        <w:t xml:space="preserve"> &lt;- as.numeric(unlist(boot.x$estimate[3]))# Bootstrap estimate of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1] &lt;- Boot-1.96*SE</w:t>
        <w:tab/>
        <w:tab/>
        <w:tab/>
        <w:t># Lower 2.5% using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2] &lt;- Boot+1.96*SE</w:t>
        <w:tab/>
        <w:tab/>
        <w:tab/>
        <w:t># Upper 2.5% (97.5%) using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3] &lt;- y$limits.emp[1]</w:t>
        <w:tab/>
        <w:tab/>
        <w:t># Lower 2.5% using empirical percent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4] &lt;- y$limits.emp[4]</w:t>
        <w:tab/>
        <w:tab/>
        <w:t># Upper 2.5% (97.5%)using Emp percent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5] &lt;- y$limits.bca[1]</w:t>
        <w:tab/>
        <w:tab/>
        <w:t># Lower 2.5% using BCa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6] &lt;- y$limits.bca[4]</w:t>
        <w:tab/>
        <w:tab/>
        <w:t># Upper 2.5% (97.5%) using BCa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Out[i,7] &lt;- Boot </w:t>
        <w:tab/>
        <w:tab/>
        <w:tab/>
        <w:tab/>
        <w:tab/>
        <w:t># Bootstrap 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8] &lt;- as.numeric(2*unlist(boot.x$observed))-as.numeric(unlist(boot.x$estimate[2])) # Bias-corrected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1 &lt;- nrow(Out[Out[,1]&gt;0,])/nreps</w:t>
        <w:tab/>
        <w:tab/>
        <w:t># L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2 &lt;- nrow(Out[Out[,2]&lt;0,])/nreps</w:t>
        <w:tab/>
        <w:tab/>
        <w:t># U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3 &lt;- nrow(Out[Out[,3]&gt;0,])/nreps</w:t>
        <w:tab/>
        <w:tab/>
        <w:t># L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4 &lt;- nrow(Out[Out[,4]&lt;0,])/nreps</w:t>
        <w:tab/>
        <w:tab/>
        <w:t># U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5 &lt;- nrow(Out[Out[,5]&gt;0,])/nreps</w:t>
        <w:tab/>
        <w:tab/>
        <w:t># L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6 &lt;- nrow(Out[Out[,6]&lt;0,])/nreps</w:t>
        <w:tab/>
        <w:tab/>
        <w:t># U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E.Prob </w:t>
        <w:tab/>
        <w:tab/>
        <w:tab/>
        <w:t>&lt;- p1+p2</w:t>
        <w:tab/>
        <w:tab/>
        <w:tab/>
        <w:t># Overall confidence limit for SE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ercentile.Prob </w:t>
        <w:tab/>
        <w:t xml:space="preserve">&lt;- p3+p4 </w:t>
        <w:tab/>
        <w:tab/>
        <w:tab/>
        <w:t># Overall confidence limit for percentile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Ca.prob </w:t>
        <w:tab/>
        <w:tab/>
        <w:tab/>
        <w:t xml:space="preserve">&lt;- p5+p6 </w:t>
        <w:tab/>
        <w:tab/>
        <w:tab/>
        <w:t># Overall confidence limit for BCa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One sample t test for difference from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test(Out[,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t.test(Out[,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SE method", p1,p2, SE.Pr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E P method", p3,p4, Percentile.Pr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BCa method",p5,p6, BCa.pr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ne-sample t-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data:  Out[, 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t = 0.8956, df = 499, p-value = 0.370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ne-sample t-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data:  Out[, 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t = 0.8441, df = 499, p-value = 0.3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thod</w:t>
        <w:tab/>
        <w:tab/>
        <w:tab/>
        <w:t>Lower P</w:t>
        <w:tab/>
        <w:t xml:space="preserve"> Upper P</w:t>
        <w:tab/>
        <w:t xml:space="preserve">  Overall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SE method"  "0.032"     "0.02"      "0.05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EP method"  "0.04"      "0.022"     "0.06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BCa method" "0.038"     "0.022"     "0.06"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4.3 Coding to bootstrap the Gini coefficient of inequal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Note that the vector z must be inside the function because the accelerated bootstrap routine uses the jackknife and hence the size of vector z is not cons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t.seed(0)</w:t>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 </w:t>
        <w:tab/>
        <w:tab/>
        <w:t>&lt;- runif(25,0,19)</w:t>
        <w:tab/>
        <w:t># Generate 25 data points from uniform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Gini coeffic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Gini </w:t>
        <w:tab/>
        <w:t>&lt;- func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g </w:t>
        <w:tab/>
        <w:tab/>
        <w:t>&lt;- sor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Because of jackknife in BCa method it is necessary to have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wo lines within the funct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 xml:space="preserve">&lt;- length(g) </w:t>
        <w:tab/>
        <w:tab/>
        <w:t># Number of 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z </w:t>
        <w:tab/>
        <w:tab/>
        <w:t>&lt;- seq(1:n)</w:t>
        <w:tab/>
        <w:tab/>
        <w:t># Generate vector of integers from 1 to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2*sum(z*g)/(n^2*mean(g))-(n+1)/n)</w:t>
        <w:tab/>
        <w:t># Gini coeffic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oot.x &lt;- bootstrap(x,Gini,B=1000, trace=F) # Call bootstrap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boot.x)</w:t>
        <w:tab/>
        <w:tab/>
        <w:tab/>
        <w:tab/>
        <w:tab/>
        <w:tab/>
        <w:tab/>
        <w:tab/>
        <w:tab/>
        <w:t xml:space="preserve"> # Generate sta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ber of Replications: 1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bserved      Bias   Mean      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ini   0.2873 -0.005916 0.2814 0.0386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Empirical Percent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1 rows, 4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ini 0.2125 0.222 0.3465 0.3579</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4.4 Coding to generate data for linear regression with normal or gamma distribution of errors and estimate parameters using least squares, jackknife and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et.seed(0) # Set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is y = 0.0 + 0.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dataframe fo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 xml:space="preserve">&lt;- 300 </w:t>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ab/>
        <w:tab/>
        <w:tab/>
        <w:t>&lt;- matrix(0,n,2)</w:t>
        <w:tab/>
        <w:tab/>
        <w:tab/>
        <w:tab/>
        <w:tab/>
        <w:t># Create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imnames(Data) </w:t>
        <w:tab/>
        <w:t xml:space="preserve">&lt;- list(NULL,c("x","y")) </w:t>
        <w:tab/>
        <w:tab/>
        <w:t># Set up column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ab/>
        <w:tab/>
        <w:tab/>
        <w:t>&lt;- data.frame(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regression data with x = 1,2,3…10 with 30 points for each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x </w:t>
        <w:tab/>
        <w:tab/>
        <w:tab/>
        <w:t>&lt;- rep(seq(1,10), times=3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error terms with mean zero using a normal or gamma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lternate error terms.  Second used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w:t>
        <w:tab/>
        <w:t xml:space="preserve">error </w:t>
        <w:tab/>
        <w:tab/>
        <w:tab/>
        <w:tab/>
        <w:t>&lt;- rgamma(n,shape=2,rate=2)-1 # gamma error with mean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error </w:t>
        <w:tab/>
        <w:tab/>
        <w:tab/>
        <w:tab/>
        <w:t>&lt;-rnorm(n,0,0.5)</w:t>
        <w:tab/>
        <w:tab/>
        <w:t xml:space="preserve"> </w:t>
        <w:tab/>
        <w:tab/>
        <w:tab/>
        <w:t># normal distributed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y </w:t>
        <w:tab/>
        <w:tab/>
        <w:tab/>
        <w:t>&lt;- 0+0.2*Data$x+error</w:t>
        <w:tab/>
        <w:tab/>
        <w:tab/>
        <w:t># Now generate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fit.lm </w:t>
        <w:tab/>
        <w:tab/>
        <w:tab/>
        <w:t>&lt;- lm(y~x,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ummary(fit.l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jackknif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Jack.lm </w:t>
        <w:tab/>
        <w:tab/>
        <w:tab/>
        <w:t>&lt;- jackknife(Data,coef(lm(y~x,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Jack.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bootstrap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oot.lm </w:t>
        <w:tab/>
        <w:tab/>
        <w:tab/>
        <w:t>&lt;- bootstrap(Data, coef(lm(y~x,Data)),  B=100, trac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Boot.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Outpu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summary(fit.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 lm(formula = y ~ x, data =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1 -0.345 0.0192 0.368 1.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Pr(&gt;|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Intercept)  -0.009   0.067     -0.140   0.88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0.199   0.011     18.568   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 standard error: 0.533 on 298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ultiple R-Squared: 0.53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F-statistic: 345 on 1 and 298 degrees of freedom, the p-value is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rrelation of 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cep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0.88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 Generate jackknif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Jack.lm &lt;- jackknife(Data, coef(lm(y ~ x,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summary(Jack.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jackknife(data = Data, statistic = coef(lm(y ~ x,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ber of Replications: 3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bserved        Bias    Mean      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0.0093  0.00011905 -0.0093 0.0668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1990 -0.00004197  0.1990 0.0106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Empirical Percent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2 rows, 4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0.01835 -0.01508 -0.003727 -0.00038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19768  0.19797  0.200091  0.20033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rrelation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cept)       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1.0000 -0.887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8872  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 Generate bootstrap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oot.lm &lt;- bootstrap(Data, coef(lm(y ~ x, Data)), B = 100, trace =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summary(Boot.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ootstrap(data = Data, statistic = coef(lm(y ~ x, Data)), B = 100, trace =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ber of Replications: 1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bserved      Bias    Mean      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0.0093 -0.008702 -0.0180 0.066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1990  0.002514  0.2015 0.010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Empirical Percent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2 rows, 4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0.1433 -0.1345 0.09437 0.12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1803  0.1838 0.21747 0.22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Ca Confidenc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2 rows, 4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0.1384 -0.1241 0.1166 0.12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1774  0.1785 0.2134 0.21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rrelation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cept)       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1.0000 -0.84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8471  1.0000</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4.5 Coding to simulate 1000 linear regression data sets, analyse by least squares and test for 95% coverag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0) # Set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is y = 0.0 + 0.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dataframe fo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 xml:space="preserve">&lt;- 30 </w:t>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reps </w:t>
        <w:tab/>
        <w:tab/>
        <w:tab/>
        <w:t>&lt;- 1000</w:t>
        <w:tab/>
        <w:tab/>
        <w:tab/>
        <w:tab/>
        <w:tab/>
        <w:t># set up it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Est </w:t>
        <w:tab/>
        <w:tab/>
        <w:tab/>
        <w:t>&lt;- matrix(0,nreps,4)</w:t>
        <w:tab/>
        <w:t># Output matrix for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 xml:space="preserve">Total.rows </w:t>
        <w:tab/>
        <w:t xml:space="preserve">&lt;- n*nreps </w:t>
        <w:tab/>
        <w:tab/>
        <w:tab/>
        <w:tab/>
        <w:t># Total number of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lt;- matrix(0,Total.rows,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imnames(Data) &lt;- list(NULL, c("x","y","Index")) </w:t>
        <w:tab/>
        <w:t># Column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 xml:space="preserve"> &lt;- data.frame(Data)</w:t>
        <w:tab/>
        <w:tab/>
        <w:tab/>
        <w:tab/>
        <w:t xml:space="preserve"> </w:t>
        <w:tab/>
        <w:t># Convert to data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Index </w:t>
        <w:tab/>
        <w:t xml:space="preserve"> &lt;- rep(seq(1,nreps), time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Index </w:t>
        <w:tab/>
        <w:t xml:space="preserve"> &lt;- sort(Data$Inde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Generate regression data with x evenly distributed between 1 and 1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x </w:t>
        <w:tab/>
        <w:tab/>
        <w:t xml:space="preserve"> &lt;- rep(seq(1,10), times=3*nreps)</w:t>
        <w:tab/>
        <w:tab/>
        <w:tab/>
        <w:t># 3 data points per x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error terms with mean zero using a normal or gamma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rror </w:t>
        <w:tab/>
        <w:tab/>
        <w:tab/>
        <w:t>&lt;- rgamma(Total.rows,shape=2,rate=2)-1  # Gamma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tab/>
        <w:t xml:space="preserve">error </w:t>
        <w:tab/>
        <w:tab/>
        <w:tab/>
        <w:t>&lt;- rnorm(Total.rows,0,0.5)</w:t>
        <w:tab/>
        <w:tab/>
        <w:tab/>
        <w:tab/>
        <w:tab/>
        <w:t># Normal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y </w:t>
        <w:tab/>
        <w:tab/>
        <w:t>&lt;- 0+0.2*Data$x+error</w:t>
        <w:tab/>
        <w:tab/>
        <w:tab/>
        <w:tab/>
        <w:tab/>
        <w:tab/>
        <w:t># Now generate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 using Index to split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Output </w:t>
        <w:tab/>
        <w:tab/>
        <w:tab/>
        <w:t>&lt;- by(Data, Data$Index, function(Data)summary(lm(y~x,data=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Output </w:t>
        <w:tab/>
        <w:tab/>
        <w:tab/>
        <w:t>&lt;- unlist(Output)</w:t>
        <w:tab/>
        <w:tab/>
        <w:tab/>
        <w:tab/>
        <w:tab/>
        <w:tab/>
        <w:tab/>
        <w:t># Unlist for sto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ssign values of Estimates to matrix 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Estimates start in positions 37,38,39,40 and then the next are +60 plac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J &lt;- 37-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J &lt;- J+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Est[i,1] &lt;- Output[J]</w:t>
        <w:tab/>
        <w:tab/>
        <w:t># Inter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Est[i,2] &lt;- Output[J+1]</w:t>
        <w:tab/>
        <w:tab/>
        <w:t># sl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Est[i,3] &lt;- Output[J+2]</w:t>
        <w:tab/>
        <w:tab/>
        <w:t># SE Inter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Est[i,4] &lt;- Output[J+3]</w:t>
        <w:tab/>
        <w:tab/>
        <w:t># SE sl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st </w:t>
        <w:tab/>
        <w:t>&lt;- data.frame(Est) # Convert to data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nvert cell entries from character to numer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 xml:space="preserve">Est </w:t>
        <w:tab/>
        <w:t>&lt;- convert.col.type(target=Est,column.spec= "@ALL", column.type ="dou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that do not include tru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pper.intercept  &lt;- nrow(Est[Est[,1]+2.048*Est[,3]&lt;0,]) </w:t>
        <w:tab/>
        <w:tab/>
        <w:tab/>
        <w:t># Number of UC &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ower.intercept  &lt;- nrow(Est[Est[,1]-2.048*Est[,3]&gt;0,]) </w:t>
        <w:tab/>
        <w:tab/>
        <w:tab/>
        <w:t># Number of LC &g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pper.slope </w:t>
        <w:tab/>
        <w:tab/>
        <w:t>&lt;- nrow(Est[Est[,2]+2.048*Est[,4]&lt;0.2,])</w:t>
        <w:tab/>
        <w:t xml:space="preserve">  </w:t>
        <w:tab/>
        <w:t># Number of UC &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ower.slope </w:t>
        <w:tab/>
        <w:tab/>
        <w:t>&lt;- nrow(Est[Est[,2]-2.048*Est[,4]&gt;0.2,])</w:t>
        <w:tab/>
        <w:t xml:space="preserve">  </w:t>
        <w:tab/>
        <w:t># Number of LC &g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1-sum(Upper.intercept+Lower.intercept)/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1-sum(Upper.slope+Lower.slope)/nreps</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4.6 Coding to generate von Bertalanffy growth data and fit model by bootstrapping least squares estimates of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 xml:space="preserve">&lt;- rep(seq(1:5),5) </w:t>
        <w:tab/>
        <w:t># Create 5 age groups with 5 individuals in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lt;- length(Age)</w:t>
        <w:tab/>
        <w:tab/>
        <w:t># Find total number of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rror </w:t>
        <w:tab/>
        <w:t>&lt;- rnorm(n,0,10)</w:t>
        <w:tab/>
        <w:tab/>
        <w:t># Create vector of random normal errors N(0,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ab/>
        <w:t>&lt;- 100*(1-exp(-1*Age))+Error # Generate length at age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lt;- data.frame(Age,Y) # Bind 2 vectors, convert to data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Estimate parameter values by least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VonBert &lt;- func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 &lt;- nls( Y~b1*(1-exp(-b2*Age)), data=D, start=list(b1=50, b2=.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s  &lt;- matrix(c(Out$parameters[1],Out$parameters[2])) #store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eturn(Ts) </w:t>
        <w:tab/>
        <w:tab/>
        <w:tab/>
        <w:tab/>
        <w:tab/>
        <w:tab/>
        <w:tab/>
        <w:tab/>
        <w:tab/>
        <w:tab/>
        <w:tab/>
        <w:tab/>
        <w:tab/>
        <w:t># Return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oot.Bert &lt;- bootstrap(Data, VonBert, B=1000, trac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ummary(Boot.Bert) </w:t>
        <w:tab/>
        <w:tab/>
        <w:tab/>
        <w:tab/>
        <w:tab/>
        <w:tab/>
        <w:tab/>
        <w:tab/>
        <w:tab/>
        <w:tab/>
        <w:tab/>
        <w:t>#Output bootstrap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ber of Replications: 1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bserved    Bias   Mean     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VonBert1.1   96.778 0.05060 96.829 2.74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2.1    1.119 0.01665  1.136 0.154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Empirical Percent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1.1 91.79 92.7469 101.635 102.74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2.1  0.88  0.9099   1.415   1.4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BCa Confidenc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1.1 92.0940 92.8333 101.822 102.9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2.1  0.8802  0.9115   1.417   1.4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Correlation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VonBert1.1 VonBert2.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1.1      1.000     -0.7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2.1     -0.723      1.000</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lang w:val="fr-FR"/>
        </w:rPr>
      </w:pPr>
      <w:r>
        <w:rPr>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4.7 Coding to generate multiple samples of the von Bertalanffy growth function and fit by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nitiat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generate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rowth.Data &lt;-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lt;- rep(seq(1:5),times=5)</w:t>
        <w:tab/>
        <w:t># Create 5 age groups with 5 individuals in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lt;- 25</w:t>
        <w:tab/>
        <w:tab/>
        <w:tab/>
        <w:tab/>
        <w:tab/>
        <w:tab/>
        <w:tab/>
        <w:t># Number of individuals in a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otal.rows &lt;- length(Age)</w:t>
        <w:tab/>
        <w:tab/>
        <w:tab/>
        <w:t># Find total number of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Error </w:t>
        <w:tab/>
        <w:t>&lt;- rnorm(Total.rows,0,10)</w:t>
        <w:tab/>
        <w:t># Create vector of random normal errors N(0,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Y </w:t>
        <w:tab/>
        <w:tab/>
        <w:t>&lt;- 100*(1-exp(-1*Age))+ Error # Generate length at age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 </w:t>
        <w:tab/>
        <w:tab/>
        <w:t xml:space="preserve">&lt;- data.frame(Age,Y) </w:t>
        <w:tab/>
        <w:tab/>
        <w:t># Bind 2 vectors, convert to data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Estimate parameter values by least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VonBert &lt;- func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 &lt;- nls( Y~b1*(1-exp(-b2*Age)), data=D, start=list(b1=50, b2=.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Ts  &lt;- matrix(c(Out$parameters[1],Out$parameters[2])) #store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Ts) # Return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Bootstrap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ootstrap.VonBert &lt;- function(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 </w:t>
        <w:tab/>
        <w:t>&lt;- Growth.Data()</w:t>
        <w:tab/>
        <w:tab/>
        <w:tab/>
        <w:tab/>
        <w:tab/>
        <w:tab/>
        <w:tab/>
        <w:tab/>
        <w:tab/>
        <w:t># Call routine to create growth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 </w:t>
        <w:tab/>
        <w:t>&lt;- bootstrap(D, VonBert, B=100, trace=F)</w:t>
        <w:tab/>
        <w:t># Call bootstrap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st &lt;-c(unlist(b$estimate[2]),unlist(b$estimate[3])) #Extract estimates and 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int(c(I,Est)) </w:t>
        <w:tab/>
        <w:t># Print output as simulation proc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return(Est)</w:t>
        <w:tab/>
        <w:tab/>
        <w:t># Return estimates and 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Nreps runs passing output to text file Data.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nreps &lt;-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or (Ith.rep in 1: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 &lt;- Bootstrap.VonBert(Ith.rep) # Do bootstrap and store in Out</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rite(t(X), file="Data.txt", ncolumns=4, append=T)# For safety write to text file</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oding to analyse Data.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ead in data from text file called Data.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Est </w:t>
        <w:tab/>
        <w:tab/>
        <w:tab/>
        <w:t xml:space="preserve"> &lt;- read.table("Data.txt", row.names=NULL, header=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that do not include tru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reps </w:t>
        <w:tab/>
        <w:tab/>
        <w:tab/>
        <w:t xml:space="preserve"> &lt;- nrow(Est) # Number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Upper.Theta.1 &lt;- nrow(Est[Est[,1]+2.069*Est[,3]&lt;100,])</w:t>
        <w:tab/>
        <w:t># Number of UC &lt;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ower.Theta.1 &lt;- nrow(Est[Est[,1]-2.069*Est[,3]&gt;100,])</w:t>
        <w:tab/>
        <w:t># Number of LC &gt;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Upper.Theta.2 &lt;- nrow(Est[Est[,2]+2.069*Est[,4]&lt;1,])</w:t>
        <w:tab/>
        <w:tab/>
        <w:t># Number of UC &l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ower.Theta.2 &lt;- nrow(Est[Est[,2]-2.069*Est[,4]&gt;1,])</w:t>
        <w:tab/>
        <w:tab/>
        <w:t># Number of LC &g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Theta.1 &lt;- 1-(Upper.Theta.1+Lower.Theta.1)/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Theta.2 &lt;- 1-(Upper.Theta.2+Lower.Theta.2)/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nreps,P.Theta.1,P.Theta.2))</w:t>
        <w:tab/>
        <w:t># Outp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781.0000 0.9321 0.939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5.1 A randomization test of a difference between two mea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For an alternative approach see C.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rPr>
      </w:pPr>
      <w:r>
        <w:rPr>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two normally distributed sets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20)</w:t>
        <w:tab/>
        <w:tab/>
        <w:tab/>
        <w:tab/>
        <w:tab/>
        <w:tab/>
        <w:tab/>
        <w:tab/>
        <w:t># Initialize th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ab/>
        <w:t>&lt;- 10</w:t>
        <w:tab/>
        <w:tab/>
        <w:tab/>
        <w:tab/>
        <w:tab/>
        <w:t># Set the number per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 </w:t>
        <w:tab/>
        <w:tab/>
        <w:tab/>
        <w:tab/>
        <w:tab/>
        <w:t>&lt;- 2*n</w:t>
        <w:tab/>
        <w:tab/>
        <w:tab/>
        <w:tab/>
        <w:tab/>
        <w:t># Total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ab/>
        <w:tab/>
        <w:tab/>
        <w:t>&lt;- rnorm(M,0,1)</w:t>
        <w:tab/>
        <w:tab/>
        <w:t># Generate M random normal devi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Index   </w:t>
        <w:tab/>
        <w:t>&lt;- matrix(c(rep(1,n),rep(2,n)),M,1) # Create group i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observed average absolute difference between the two 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bs.abs.diff &lt;- abs(mean(Data[Group.Index==1])- mean(Data[Group.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outine to calculate the required statistic - here the diff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roup is the vector with the indexes for each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 is the vector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ndex is the value of one of the inde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Obs is the absolute observed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iff &lt;- function(Group, X, Index, O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Group &lt;- sample(Group,replace=F)</w:t>
        <w:tab/>
        <w:tab/>
        <w:tab/>
        <w:tab/>
        <w:tab/>
        <w:t># Generate random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 &lt;- mean(X[R.Group==Index])-mean(X[R.Group!=Index])</w:t>
        <w:tab/>
        <w:t># Mean dif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 &lt;- abs(d)-O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Iterate over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 xml:space="preserve"> &lt;- 5000</w:t>
        <w:tab/>
        <w:tab/>
        <w:tab/>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ifference &lt;- matrix(0,N)</w:t>
        <w:tab/>
        <w:tab/>
        <w:t># Set up matrix to store dif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Irep in 1:N){ Difference[Irep] &lt;- Diff(Group.Index,Data,1,Obs.abs.dif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calculate proportion greater than obs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over &lt;- sum(Difference&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lt;- (n.over+1)/(N+1)</w:t>
        <w:tab/>
        <w:tab/>
        <w:tab/>
        <w:t># Remember to add 1 for observed valu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rint(c(Obs.abs.diff,P))</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print(c(Obs.abs.diff,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0.2341589 0.5006999</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5.2 Using the S-PLUS bootstrap routine to do a randomizatio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two normal distributed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20)</w:t>
        <w:tab/>
        <w:tab/>
        <w:tab/>
        <w:tab/>
        <w:tab/>
        <w:tab/>
        <w:tab/>
        <w:tab/>
        <w:t># Initialize th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ab/>
        <w:tab/>
        <w:t>&lt;- 10</w:t>
        <w:tab/>
        <w:tab/>
        <w:tab/>
        <w:tab/>
        <w:tab/>
        <w:t># Set the number per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 </w:t>
        <w:tab/>
        <w:tab/>
        <w:tab/>
        <w:tab/>
        <w:tab/>
        <w:t>&lt;- 2*n</w:t>
        <w:tab/>
        <w:tab/>
        <w:tab/>
        <w:tab/>
        <w:tab/>
        <w:t># Total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ab/>
        <w:tab/>
        <w:tab/>
        <w:t>&lt;- rnorm(M,0,1)</w:t>
        <w:tab/>
        <w:tab/>
        <w:t># Generate N random normal devi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Index   </w:t>
        <w:tab/>
        <w:t>&lt;- matrix(c(rep(1,n),rep(2,,n)),M,1) # Create group i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w:t>
        <w:tab/>
        <w:t>Routine to calculate the required statistic - here the diff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iff &lt;- function(Group, X, Index){mean(X[Group==Index])-mean(X[Group!=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amp.permute in “bootstrap” gives sampling without repla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 </w:t>
        <w:tab/>
        <w:tab/>
        <w:t xml:space="preserve">  &lt;- 5000 #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anboot &lt;-bootstrap(Group.Index, Diff(Group.Index,Data,1), sampler=samp.permute, B=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alculate number of randomizations in which absolute difference &gt; than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over   &lt;- sum(abs(Meanboot$replicates) &gt;= abs(Meanboot$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 &lt;- (n.over+1)/(N+1)</w:t>
        <w:tab/>
        <w:t># Remember to add 1 for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 # Print P</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3 Estimation of the required sample size for a randomization test of a difference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ding to compare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two normally distributed data 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20)</w:t>
        <w:tab/>
        <w:tab/>
        <w:tab/>
        <w:tab/>
        <w:tab/>
        <w:tab/>
        <w:tab/>
        <w:tab/>
        <w:tab/>
        <w:t># Initialis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ab/>
        <w:tab/>
        <w:t>&lt;- 10</w:t>
        <w:tab/>
        <w:tab/>
        <w:tab/>
        <w:tab/>
        <w:tab/>
        <w:t># Set sample size for each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 </w:t>
        <w:tab/>
        <w:tab/>
        <w:tab/>
        <w:tab/>
        <w:tab/>
        <w:tab/>
        <w:t>&lt;- 2*n</w:t>
        <w:tab/>
        <w:tab/>
        <w:tab/>
        <w:tab/>
        <w:tab/>
        <w:t># Total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ab/>
        <w:tab/>
        <w:t>&lt;- rnorm(M,0,1)</w:t>
        <w:tab/>
        <w:tab/>
        <w:t># Generate M random normal devi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1</w:t>
        <w:tab/>
        <w:tab/>
        <w:tab/>
        <w:tab/>
        <w:t xml:space="preserve"> </w:t>
        <w:tab/>
        <w:t xml:space="preserve">   &lt;- n+1</w:t>
        <w:tab/>
        <w:tab/>
        <w:tab/>
        <w:tab/>
        <w:tab/>
        <w:t xml:space="preserve"># Set starting row for group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n1:M] </w:t>
        <w:tab/>
        <w:tab/>
        <w:tab/>
        <w:t>&lt;- Data[n1:M] + 1</w:t>
        <w:tab/>
        <w:t xml:space="preserve"># Add 1 to group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Index   </w:t>
        <w:tab/>
        <w:tab/>
        <w:t>&lt;- matrix(c(rep(1,n),rep(2,,n)),M,1) # Create group i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observed average absolute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bs.abs.diff &lt;- abs(mean(Data[Group.Index==1])- mean(Data[Group.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outine to calculate the required statistic - here the diff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iff &lt;- function(Group, X, Index){ mean(X[Group==Index])- mean(X[Group!=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 </w:t>
        <w:tab/>
        <w:tab/>
        <w:tab/>
        <w:t>&lt;- 100</w:t>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eanboot </w:t>
        <w:tab/>
        <w:t>&lt;-bootstrap(Group.Index, Diff(Group.Index,Data,1), sampler=samp.permute, B=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n.over </w:t>
        <w:tab/>
        <w:t>&lt;- sum(abs(Meanboot$replicates) &gt;= abs(Meanboot$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P </w:t>
        <w:tab/>
        <w:tab/>
        <w:tab/>
        <w:t>&lt;- (n.over+1)/(N+1)</w:t>
        <w:tab/>
        <w:t># Remember to add 1 for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required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req </w:t>
        <w:tab/>
        <w:tab/>
        <w:tab/>
        <w:tab/>
        <w:t xml:space="preserve"> &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if (P&lt;0.05) N.req &lt;- 4*P*(1-P)/(0.05-P)^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Obs.abs.diff, P, N.req))</w:t>
      </w:r>
    </w:p>
    <w:p>
      <w:pPr>
        <w:pStyle w:val="Normal"/>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Obs.abs.diff,     P,      N.re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6584108   0.02970297 279.83343248</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4 Estimation of the probabilities for differing values of High and Low for the jackal data.  See Fig 5.2 for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bookmarkStart w:id="1" w:name="OLE_LINK2"/>
      <w:bookmarkEnd w:id="1"/>
      <w:r>
        <w:rPr>
          <w:rFonts w:cs="Courier New" w:ascii="Courier New" w:hAnsi="Courier New"/>
          <w:sz w:val="18"/>
          <w:szCs w:val="18"/>
        </w:rPr>
        <w:t>#Routine to calculate the required statistic - here the difference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iff &lt;- function(Group, X, Index){mean(X[Group==Index])- mean(X[Group!=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Put data into two vectors, one identifying the group the other with th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Group.Index &lt;- c(1,1,1,1,1,1,1,1,1,1,2,2,2,2,2,2,2,2,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ata &lt;- c(107,110,111,112,113,114,114,116,117,120,105,106,107,107 ,108,110,110,111,111,1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store </w:t>
        <w:tab/>
        <w:t>&lt;- matrix(Data[1:10],10)</w:t>
        <w:tab/>
        <w:t># Store the male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ab/>
        <w:t xml:space="preserve">&lt;- 10000 </w:t>
        <w:tab/>
        <w:tab/>
        <w:tab/>
        <w:tab/>
        <w:tab/>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0)</w:t>
        <w:tab/>
        <w:tab/>
        <w:tab/>
        <w:tab/>
        <w:tab/>
        <w:tab/>
        <w:tab/>
        <w:tab/>
        <w:tab/>
        <w:t xml:space="preserve"># Initialize random number se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reps </w:t>
        <w:tab/>
        <w:tab/>
        <w:tab/>
        <w:t>&lt;- 10</w:t>
        <w:tab/>
        <w:tab/>
        <w:tab/>
        <w:tab/>
        <w:tab/>
        <w:tab/>
        <w:tab/>
        <w:t># Set number of estimates to calc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High </w:t>
        <w:tab/>
        <w:tab/>
        <w:tab/>
        <w:t>&lt;- 7.5</w:t>
        <w:tab/>
        <w:tab/>
        <w:tab/>
        <w:tab/>
        <w:tab/>
        <w:tab/>
        <w:tab/>
        <w:t># Set initial value for upper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ow </w:t>
        <w:tab/>
        <w:tab/>
        <w:tab/>
        <w:t>&lt;- 1.6</w:t>
        <w:tab/>
        <w:tab/>
        <w:tab/>
        <w:tab/>
        <w:tab/>
        <w:tab/>
        <w:tab/>
        <w:t># Set initial value for lower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C </w:t>
        <w:tab/>
        <w:tab/>
        <w:tab/>
        <w:tab/>
        <w:t>&lt;- matrix(0,nreps,4)</w:t>
        <w:tab/>
        <w:tab/>
        <w:t># Set up matrix to store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reps)</w:t>
        <w:tab/>
        <w:tab/>
        <w:tab/>
        <w:tab/>
        <w:tab/>
        <w:tab/>
        <w:tab/>
        <w:t># Iterate over values of Low and Hi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High </w:t>
        <w:tab/>
        <w:t xml:space="preserve">  </w:t>
        <w:tab/>
        <w:t xml:space="preserve"> &lt;- High+0.05</w:t>
        <w:tab/>
        <w:tab/>
        <w:tab/>
        <w:tab/>
        <w:tab/>
        <w:tab/>
        <w:t># Increment Hi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C[i,1] </w:t>
        <w:tab/>
        <w:t xml:space="preserve"> &lt;- High</w:t>
        <w:tab/>
        <w:tab/>
        <w:tab/>
        <w:tab/>
        <w:tab/>
        <w:tab/>
        <w:tab/>
        <w:t># Store High in column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ow </w:t>
        <w:tab/>
        <w:tab/>
        <w:t xml:space="preserve"> &lt;- Low+0.05</w:t>
        <w:tab/>
        <w:tab/>
        <w:tab/>
        <w:tab/>
        <w:tab/>
        <w:tab/>
        <w:t># Increment 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C[i,3] </w:t>
        <w:tab/>
        <w:t xml:space="preserve"> &lt;- Low</w:t>
        <w:tab/>
        <w:tab/>
        <w:tab/>
        <w:tab/>
        <w:tab/>
        <w:tab/>
        <w:tab/>
        <w:t># Store Low in column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Randomizatio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ata[1:10] &lt;- Data.store[1:10]-High</w:t>
        <w:tab/>
        <w:tab/>
        <w:t># Subtract High from 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eanboot </w:t>
        <w:tab/>
        <w:t xml:space="preserve"> &lt;- bootstrap(Group.Index,Diff(Group.Index,Data,1), sampler=samp.permute,trace=F,B=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lt;=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over </w:t>
        <w:tab/>
        <w:t xml:space="preserve"> &lt;- sum(Meanboot$replicates &lt;= Meanboot$observe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C[i,2] </w:t>
        <w:tab/>
        <w:t xml:space="preserve"> &lt;- (n.over+1)/(N+1)</w:t>
        <w:tab/>
        <w:tab/>
        <w:tab/>
        <w:t># Store P for High in column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Randomizatio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1:10] &lt;- Data.store[1:10]-Low </w:t>
        <w:tab/>
        <w:tab/>
        <w:t># Subtract Low from 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eanboot </w:t>
        <w:tab/>
        <w:t xml:space="preserve"> &lt;- bootstrap(Group.Index,Diff(Group.Index,Data,1), sampler=samp.permute,trace=F,B=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lt;=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over </w:t>
        <w:tab/>
        <w:t xml:space="preserve"> &lt;- sum(Meanboot$replicates &gt;= Meanboot$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C[i,4] </w:t>
        <w:tab/>
        <w:t xml:space="preserve"> &lt;- (n.over+1)/(N+1)</w:t>
        <w:tab/>
        <w:tab/>
        <w:tab/>
        <w:t># Store P for Low in column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PC[i,])</w:t>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bookmarkStart w:id="2" w:name="OLE_LINK2"/>
      <w:bookmarkStart w:id="3" w:name="OLE_LINK2"/>
      <w:bookmarkEnd w:id="3"/>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5 Estimation of the standard error, SE, using three approximate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Lizard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ales </w:t>
        <w:tab/>
        <w:t xml:space="preserve"> </w:t>
        <w:tab/>
        <w:tab/>
        <w:t>&lt;- c(16.4, 29.4, 37.1, 23, 24.1, 24.5, 16.4, 29.1, 36.7, 28.7, 30.2, 21.8, 37.1, 20.3, 28.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emales </w:t>
        <w:tab/>
        <w:tab/>
        <w:t>&lt;- c(22.2, 34.8, 42.1, 32.9, 26.4, 30.6, 32.9, 37.5, 18.4, 27.5, 45.5, 34, 45.5, 24.5, 28.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w:t>
        <w:tab/>
        <w:tab/>
        <w:t xml:space="preserve"> </w:t>
        <w:tab/>
        <w:tab/>
        <w:t>&lt;- length(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tamina </w:t>
        <w:tab/>
        <w:tab/>
        <w:t>&lt;- c(Males,Fe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 </w:t>
        <w:tab/>
        <w:tab/>
        <w:tab/>
        <w:t>&lt;- c(rep(1, times = n), rep(2, times =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zard.data</w:t>
        <w:tab/>
        <w:t>&lt;- data.frame(Stamina,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First do randomization test on lizard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lt;- Lizard.data$Stamina</w:t>
        <w:tab/>
        <w:tab/>
        <w:tab/>
        <w:tab/>
        <w:t># Column containing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Index </w:t>
        <w:tab/>
        <w:t>&lt;- Lizard.data$Group</w:t>
        <w:tab/>
        <w:tab/>
        <w:tab/>
        <w:tab/>
        <w:t># Column giving group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outine to calculate the required statistic - here the diff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iff &lt;- function(Group, X, Index){ mean(X[Group==Index])-mean(X[Group!=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20)</w:t>
        <w:tab/>
        <w:tab/>
        <w:tab/>
        <w:tab/>
        <w:tab/>
        <w:tab/>
        <w:tab/>
        <w:tab/>
        <w:tab/>
        <w:tab/>
        <w:tab/>
        <w:t>#Initialize random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   &lt;- 10000</w:t>
        <w:tab/>
        <w:tab/>
        <w:tab/>
        <w:tab/>
        <w:tab/>
        <w:tab/>
        <w:tab/>
        <w:tab/>
        <w:tab/>
        <w:tab/>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Randomizatio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Meanboot      &lt;-bootstrap(Group.Index,Diff(Group.Index,Data,1), trace=F,sampler=samp.permute,B=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zard.Output &lt;- Meanboot$replicates</w:t>
        <w:tab/>
        <w:tab/>
        <w:tab/>
        <w:tab/>
        <w:t># Store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ing SE using normal approxi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obs </w:t>
        <w:tab/>
        <w:tab/>
        <w:tab/>
        <w:t>&lt;- abs(Meanboot$observed)</w:t>
        <w:tab/>
        <w:tab/>
        <w:tab/>
        <w:tab/>
        <w:tab/>
        <w:t># Observed mean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f</w:t>
        <w:tab/>
        <w:t xml:space="preserve"> </w:t>
        <w:tab/>
        <w:tab/>
        <w:tab/>
        <w:t>&lt;-</w:t>
        <w:tab/>
        <w:t>length(Data)-2</w:t>
        <w:tab/>
        <w:tab/>
        <w:tab/>
        <w:tab/>
        <w:tab/>
        <w:tab/>
        <w:tab/>
        <w:t>#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lt;- length(Lizard.Output)</w:t>
        <w:tab/>
        <w:tab/>
        <w:tab/>
        <w:tab/>
        <w:tab/>
        <w:t># Output from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over </w:t>
        <w:tab/>
        <w:tab/>
        <w:t>&lt;- sum(abs(Lizard.Output) &gt;= xobs) # Number exceeding xob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ab/>
        <w:tab/>
        <w:t>&lt;- (n.over+1)/(N+1)</w:t>
        <w:tab/>
        <w:tab/>
        <w:tab/>
        <w:tab/>
        <w:tab/>
        <w:tab/>
        <w:tab/>
        <w:t># Estimate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abscissa </w:t>
        <w:tab/>
        <w:t>&lt;- qt(P/2,df)</w:t>
        <w:tab/>
        <w:tab/>
        <w:tab/>
        <w:tab/>
        <w:tab/>
        <w:tab/>
        <w:tab/>
        <w:tab/>
        <w:t># Calculate x from t distribut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SE1 </w:t>
        <w:tab/>
        <w:tab/>
        <w:tab/>
        <w:t>&lt;- abs(xobs/x.abscissa)</w:t>
        <w:tab/>
        <w:tab/>
        <w:tab/>
        <w:tab/>
        <w:tab/>
        <w:tab/>
        <w:t># Estimat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 xml:space="preserve">t.value </w:t>
        <w:tab/>
        <w:tab/>
        <w:t>&lt;- abs(qt(0.025,df))</w:t>
        <w:tab/>
        <w:tab/>
        <w:tab/>
        <w:tab/>
        <w:tab/>
        <w:tab/>
        <w:t># Compute 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1 </w:t>
        <w:tab/>
        <w:tab/>
        <w:tab/>
        <w:tab/>
        <w:t>&lt;- xobs+t.value*SE1</w:t>
        <w:tab/>
        <w:tab/>
        <w:tab/>
        <w:tab/>
        <w:tab/>
        <w:tab/>
        <w:tab/>
        <w:t># Upper confidence b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1 </w:t>
        <w:tab/>
        <w:tab/>
        <w:tab/>
        <w:tab/>
        <w:t>&lt;- xobs-t.value*SE1</w:t>
        <w:tab/>
        <w:tab/>
        <w:tab/>
        <w:tab/>
        <w:tab/>
        <w:tab/>
        <w:tab/>
        <w:t># Lower confidence b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print(c(xobs,P,SE1,L1,U1))</w:t>
        <w:tab/>
        <w:tab/>
        <w:tab/>
        <w:tab/>
        <w:tab/>
        <w:tab/>
        <w:tab/>
        <w:tab/>
        <w:tab/>
        <w:t>#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ing SE using Average percentile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1 </w:t>
        <w:tab/>
        <w:tab/>
        <w:tab/>
        <w:t xml:space="preserve">&lt;- </w:t>
        <w:tab/>
        <w:t>abs(Lizard.Output)</w:t>
        <w:tab/>
        <w:t># Absolute values of randomized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sorted </w:t>
        <w:tab/>
        <w:t>&lt;- sort(D1)</w:t>
        <w:tab/>
        <w:tab/>
        <w:tab/>
        <w:tab/>
        <w:t># Sort into ascending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pper </w:t>
        <w:tab/>
        <w:tab/>
        <w:t>&lt;- 0.95*length(D1)</w:t>
        <w:tab/>
        <w:tab/>
        <w:t># Calculate upper 95%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 </w:t>
        <w:tab/>
        <w:tab/>
        <w:tab/>
        <w:t xml:space="preserve">&lt;- D.sorted[Upper] </w:t>
        <w:tab/>
        <w:tab/>
        <w:t># Find value at this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t.value </w:t>
        <w:tab/>
        <w:t>&lt;- abs(qt(0.025,df))</w:t>
        <w:tab/>
        <w:t># Compute 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2 </w:t>
        <w:tab/>
        <w:tab/>
        <w:t>&lt;- C/t.value</w:t>
        <w:tab/>
        <w:t xml:space="preserve"> </w:t>
        <w:tab/>
        <w:tab/>
        <w:tab/>
        <w:t>#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2 </w:t>
        <w:tab/>
        <w:tab/>
        <w:tab/>
        <w:t>&lt;- xobs+C</w:t>
        <w:tab/>
        <w:tab/>
        <w:tab/>
        <w:tab/>
        <w:tab/>
        <w:t># Upper confidenc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2 </w:t>
        <w:tab/>
        <w:tab/>
        <w:tab/>
        <w:t>&lt;- xobs-C</w:t>
        <w:tab/>
        <w:tab/>
        <w:tab/>
        <w:tab/>
        <w:tab/>
        <w:t># Lower confidenc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print(c(C,SE2,L2,U2))</w:t>
        <w:tab/>
        <w:tab/>
        <w:tab/>
        <w:tab/>
        <w:t>#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ing SE using Percentile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sorted </w:t>
        <w:tab/>
        <w:t>&lt;- sort(Lizard.Output)</w:t>
        <w:tab/>
        <w:t># Sort into ascending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pper </w:t>
        <w:tab/>
        <w:tab/>
        <w:t>&lt;- 0.975*length(D1)</w:t>
        <w:tab/>
        <w:tab/>
        <w:t># Calculate 97.5%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U </w:t>
        <w:tab/>
        <w:tab/>
        <w:tab/>
        <w:t xml:space="preserve">&lt;- D.sorted[Upper] </w:t>
        <w:tab/>
        <w:tab/>
        <w:t># Find value at this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ower</w:t>
        <w:tab/>
        <w:tab/>
        <w:t>&lt;- 0.025*length(D1)</w:t>
        <w:tab/>
        <w:tab/>
        <w:t># Calculate 2.5%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L</w:t>
        <w:tab/>
        <w:tab/>
        <w:tab/>
        <w:t>&lt;- D.sorted[Lower]</w:t>
        <w:tab/>
        <w:tab/>
        <w:t># Find value at this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value </w:t>
        <w:tab/>
        <w:t>&lt;- abs(qt(0.025,df))</w:t>
        <w:tab/>
        <w:t># Compute 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3 </w:t>
        <w:tab/>
        <w:tab/>
        <w:tab/>
        <w:t>&lt;- CU+xobs</w:t>
        <w:tab/>
        <w:tab/>
        <w:tab/>
        <w:tab/>
        <w:t># Upper confidenc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3 </w:t>
        <w:tab/>
        <w:tab/>
        <w:tab/>
        <w:t>&lt;- CL+xobs</w:t>
        <w:tab/>
        <w:tab/>
        <w:tab/>
        <w:tab/>
        <w:t># Lower confidenc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SE3 </w:t>
        <w:tab/>
        <w:tab/>
        <w:t>&lt;- (U2-L2)/(2*t.value)</w:t>
        <w:tab/>
        <w:t>#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print(c(CL,CU,,SE3,L3,U3))</w:t>
        <w:tab/>
        <w:tab/>
        <w:tab/>
        <w:t>#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lang w:val="fr-FR"/>
        </w:rPr>
      </w:pPr>
      <w:r>
        <w:rPr>
          <w:lang w:val="fr-F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print(c( xobs,      P        SE1,      L1,      U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5.36 0.05649435 2.694143 -0.1587019 10.878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print(c(</w:t>
        <w:tab/>
        <w:t xml:space="preserve">C, </w:t>
        <w:tab/>
        <w:tab/>
        <w:tab/>
        <w:t>SE2,</w:t>
        <w:tab/>
        <w:tab/>
        <w:tab/>
        <w:t xml:space="preserve"> L2,</w:t>
        <w:tab/>
        <w:tab/>
        <w:t xml:space="preserve"> U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tab/>
      </w:r>
      <w:r>
        <w:rPr>
          <w:rFonts w:cs="Courier New" w:ascii="Courier New" w:hAnsi="Courier New"/>
          <w:sz w:val="18"/>
          <w:szCs w:val="18"/>
        </w:rPr>
        <w:t>5.5066667   2.6882677  -0.1466667  10.866666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 xml:space="preserve">print(c(CL, </w:t>
        <w:tab/>
        <w:tab/>
        <w:tab/>
        <w:t xml:space="preserve">CU, </w:t>
        <w:tab/>
        <w:tab/>
        <w:t xml:space="preserve">SE3, </w:t>
        <w:tab/>
        <w:tab/>
        <w:tab/>
        <w:t>L3,</w:t>
        <w:tab/>
        <w:tab/>
        <w:tab/>
        <w:t xml:space="preserve"> U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5.5066667   5.4666667   2.6785040  -0.1466667  10.8266667</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 xml:space="preserve">C.5.6 Randomization of one-way analysis of variance of ant consumption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t.seed(0)</w:t>
        <w:tab/>
        <w:tab/>
        <w:tab/>
        <w:tab/>
        <w:tab/>
        <w:tab/>
        <w:tab/>
        <w:tab/>
        <w:tab/>
        <w:tab/>
        <w:t># Set seed for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nte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data &lt;- c(13,242,105,8,59,20,2,245,515,488,88,233,50,600,82,40,52,1889,18,44,21, 5,  6,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  &lt;- c("Jn","Jn","Jn","J","J","J","J","J","A","A","A","A","A","A","A", "A","A","A","S","S","S","S","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 </w:t>
        <w:tab/>
        <w:t>&lt;- factor(Month)</w:t>
        <w:tab/>
        <w:tab/>
        <w:tab/>
        <w:tab/>
        <w:tab/>
        <w:tab/>
        <w:tab/>
        <w:t># Convert months to fa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lt;- 1000</w:t>
        <w:tab/>
        <w:tab/>
        <w:tab/>
        <w:tab/>
        <w:tab/>
        <w:tab/>
        <w:tab/>
        <w:tab/>
        <w:tab/>
        <w:t># Se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replicate &lt;- matrix(0,N,1)</w:t>
        <w:tab/>
        <w:tab/>
        <w:tab/>
        <w:tab/>
        <w:tab/>
        <w:t># Set up matrix to take permuted Fs</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Iperm in 1:N)</w:t>
        <w:tab/>
        <w:tab/>
        <w:tab/>
        <w:tab/>
        <w:tab/>
        <w:tab/>
        <w:tab/>
        <w:tab/>
        <w:t># Iterate over N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that on the first pass the F stats for original data calc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ab/>
        <w:tab/>
        <w:t>&lt;- data.frame(Group,X.data)</w:t>
        <w:tab/>
        <w:t># Bind 2 variables into data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odel </w:t>
        <w:tab/>
        <w:tab/>
        <w:tab/>
        <w:tab/>
        <w:tab/>
        <w:t xml:space="preserve">&lt;- aov(Data[,2]~Data[,1], data=Data) # One-way anov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odel.summary</w:t>
        <w:tab/>
        <w:tab/>
        <w:tab/>
        <w:t>&lt;- summary(Model, SSType=3)</w:t>
        <w:tab/>
        <w:tab/>
        <w:tab/>
        <w:t># Do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value</w:t>
        <w:tab/>
        <w:tab/>
        <w:tab/>
        <w:tab/>
        <w:t>&lt;- Model.summary$F[1]</w:t>
        <w:tab/>
        <w:tab/>
        <w:tab/>
        <w:tab/>
        <w:tab/>
        <w:t># Extract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replicate[Iperm] </w:t>
        <w:tab/>
        <w:t>&lt;- F.value</w:t>
        <w:tab/>
        <w:tab/>
        <w:tab/>
        <w:tab/>
        <w:tab/>
        <w:tab/>
        <w:tab/>
        <w:tab/>
        <w:t># Store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data </w:t>
        <w:tab/>
        <w:tab/>
        <w:tab/>
        <w:tab/>
        <w:t>&lt;- sample(X.data)</w:t>
        <w:tab/>
        <w:tab/>
        <w:tab/>
        <w:tab/>
        <w:t># Permute set of 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P </w:t>
        <w:tab/>
        <w:t>&lt;- mean(F.replicate &gt;= F.replicate[1])</w:t>
        <w:tab/>
        <w:tab/>
        <w:tab/>
        <w:t># Calculat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replicate[1],P))</w:t>
        <w:tab/>
        <w:tab/>
        <w:tab/>
        <w:tab/>
        <w:tab/>
        <w:tab/>
        <w:tab/>
        <w:tab/>
        <w:t># Output original F a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replicate[1],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1.643906       0.196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jc w:val="center"/>
        <w:rPr>
          <w:b/>
          <w:b/>
        </w:rPr>
      </w:pPr>
      <w:r>
        <w:rPr>
          <w:b/>
        </w:rPr>
        <w:t>Output from analysis of variance</w:t>
      </w:r>
    </w:p>
    <w:p>
      <w:pPr>
        <w:pStyle w:val="Normal"/>
        <w:autoSpaceDE w:val="false"/>
        <w:ind w:left="2160" w:firstLine="720"/>
        <w:rPr>
          <w:rFonts w:ascii="Courier New" w:hAnsi="Courier New" w:cs="Courier New"/>
          <w:sz w:val="18"/>
          <w:szCs w:val="18"/>
        </w:rPr>
      </w:pPr>
      <w:r>
        <w:rPr>
          <w:rFonts w:cs="Courier New" w:ascii="Courier New" w:hAnsi="Courier New"/>
          <w:sz w:val="18"/>
          <w:szCs w:val="18"/>
        </w:rPr>
        <w:t>Df  Sum of Sq  Mean Sq   F Value     Pr(F)</w:t>
      </w:r>
    </w:p>
    <w:p>
      <w:pPr>
        <w:pStyle w:val="Normal"/>
        <w:autoSpaceDE w:val="false"/>
        <w:ind w:left="1440" w:firstLine="720"/>
        <w:rPr>
          <w:rFonts w:ascii="Courier New" w:hAnsi="Courier New" w:cs="Courier New"/>
          <w:sz w:val="18"/>
          <w:szCs w:val="18"/>
        </w:rPr>
      </w:pPr>
      <w:r>
        <w:rPr>
          <w:rFonts w:cs="Courier New" w:ascii="Courier New" w:hAnsi="Courier New"/>
          <w:sz w:val="18"/>
          <w:szCs w:val="18"/>
        </w:rPr>
        <w:t>Month  3    726695   242231.6  1.643906  0.2110346</w:t>
      </w:r>
    </w:p>
    <w:p>
      <w:pPr>
        <w:pStyle w:val="Normal"/>
        <w:autoSpaceDE w:val="false"/>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s  20   2947024   147351.2</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7 Randomization of one-way analysis of variance using “by” routine of S-PL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0)</w:t>
        <w:tab/>
        <w:tab/>
        <w:tab/>
        <w:tab/>
        <w:tab/>
        <w:tab/>
        <w:tab/>
        <w:tab/>
        <w:tab/>
        <w:tab/>
        <w:tab/>
        <w:t># Initialize random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data &lt;- c(13,242,105,8,59,20,2,245,515,488,88,233,50,600,82,40,52,1889,18,44,21, 5,  6,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  &lt;- c("Jn","Jn","Jn","J","J","J","J","J","A","A","A","A","A","A","A", "A","A","A","S","S","S","S","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 </w:t>
        <w:tab/>
        <w:t>&lt;- factor(Month)</w:t>
        <w:tab/>
        <w:tab/>
        <w:tab/>
        <w:tab/>
        <w:tab/>
        <w:tab/>
        <w:tab/>
        <w:t># Convert months to fa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erm.data &lt;- X.data</w:t>
        <w:tab/>
        <w:tab/>
        <w:tab/>
        <w:tab/>
        <w:tab/>
        <w:tab/>
        <w:tab/>
        <w:tab/>
        <w:tab/>
        <w:t># Initiate collection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lt;- 999</w:t>
        <w:tab/>
        <w:tab/>
        <w:tab/>
        <w:tab/>
        <w:tab/>
        <w:tab/>
        <w:tab/>
        <w:tab/>
        <w:tab/>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otal </w:t>
        <w:tab/>
        <w:tab/>
        <w:t>&lt;- N+1</w:t>
        <w:tab/>
        <w:tab/>
        <w:tab/>
        <w:tab/>
        <w:tab/>
        <w:tab/>
        <w:tab/>
        <w:tab/>
        <w:tab/>
        <w:tab/>
        <w:t># N + initial data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Produce N randomizations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or (i in 1:N){Perm.data &lt;- c(Perm.data,sample(X.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add index and group memb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erm.Group  &lt;- rep(Group,Total)</w:t>
        <w:tab/>
        <w:tab/>
        <w:tab/>
        <w:tab/>
        <w:tab/>
        <w:t># Replicate N+1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w:t>
        <w:tab/>
        <w:t>&lt;- length(X.data)</w:t>
        <w:tab/>
        <w:tab/>
        <w:tab/>
        <w:tab/>
        <w:tab/>
        <w:tab/>
        <w:tab/>
        <w:tab/>
        <w:t># Size of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erm.Index  &lt;- sort(rep(seq(1:Total),n))</w:t>
        <w:tab/>
        <w:tab/>
        <w:t># Produce N+1 i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replicate &lt;- matrix(0,Total,1)</w:t>
        <w:tab/>
        <w:tab/>
        <w:tab/>
        <w:tab/>
        <w:tab/>
        <w:t># Set up matrix to take permuted Fs</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  &lt;- data.frame(Perm.Index,Perm.Group,Perm.data)</w:t>
        <w:tab/>
        <w:tab/>
        <w:t># Bind three vectors toge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by routine to do N+1 anovas and store result in object 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NOVA &lt;- by(d, d$Perm.Index , function(d) summary(aov(Perm.data~Perm.Group, dat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replicate &lt;- matrix(0,Total,1)</w:t>
        <w:tab/>
        <w:tab/>
        <w:tab/>
        <w:tab/>
        <w:tab/>
        <w:t># Set up matrix to take permuted Fs</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xtract F values from ANOVA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To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 &lt;- unlist(ANOVA[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replicate[i] &lt;- a[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lt;- mean(F.replicate &gt;= F.replicate[1])</w:t>
        <w:tab/>
        <w:tab/>
        <w:t># Calculat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F.replicate[1],P))</w:t>
        <w:tab/>
        <w:tab/>
        <w:tab/>
        <w:tab/>
        <w:tab/>
        <w:tab/>
        <w:tab/>
        <w:t># Output original F a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replicate[1],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 xml:space="preserve">   1.643906     0.17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jc w:val="center"/>
        <w:rPr>
          <w:b/>
          <w:b/>
        </w:rPr>
      </w:pPr>
      <w:r>
        <w:rPr>
          <w:b/>
        </w:rPr>
        <w:t>Output from analysis of variance</w:t>
      </w:r>
    </w:p>
    <w:p>
      <w:pPr>
        <w:pStyle w:val="Normal"/>
        <w:autoSpaceDE w:val="false"/>
        <w:ind w:left="2160" w:firstLine="720"/>
        <w:rPr>
          <w:rFonts w:ascii="Courier New" w:hAnsi="Courier New" w:cs="Courier New"/>
          <w:sz w:val="18"/>
          <w:szCs w:val="18"/>
        </w:rPr>
      </w:pPr>
      <w:r>
        <w:rPr>
          <w:rFonts w:cs="Courier New" w:ascii="Courier New" w:hAnsi="Courier New"/>
          <w:sz w:val="18"/>
          <w:szCs w:val="18"/>
        </w:rPr>
        <w:t>Df  Sum of Sq  Mean Sq   F Value     Pr(F)</w:t>
      </w:r>
    </w:p>
    <w:p>
      <w:pPr>
        <w:pStyle w:val="Normal"/>
        <w:autoSpaceDE w:val="false"/>
        <w:ind w:left="1440" w:firstLine="720"/>
        <w:rPr>
          <w:rFonts w:ascii="Courier New" w:hAnsi="Courier New" w:cs="Courier New"/>
          <w:sz w:val="18"/>
          <w:szCs w:val="18"/>
        </w:rPr>
      </w:pPr>
      <w:r>
        <w:rPr>
          <w:rFonts w:cs="Courier New" w:ascii="Courier New" w:hAnsi="Courier New"/>
          <w:sz w:val="18"/>
          <w:szCs w:val="18"/>
        </w:rPr>
        <w:t>Month  3    726695   242231.6  1.643906  0.2110346</w:t>
      </w:r>
    </w:p>
    <w:p>
      <w:pPr>
        <w:pStyle w:val="Normal"/>
        <w:autoSpaceDE w:val="false"/>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s  20   2947024   147351.2</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8 Randomization testing a two-way analysis of var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Data are in a matrix of three columns, the original results presented in the left-hand table below.  To produce a randomized data set while keeping cell counts the same we randomize only the data column, X, giving, for example, the data set shown in the right-hand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tbl>
      <w:tblPr>
        <w:tblW w:w="6735" w:type="dxa"/>
        <w:jc w:val="center"/>
        <w:tblInd w:w="0" w:type="dxa"/>
        <w:tblLayout w:type="fixed"/>
        <w:tblCellMar>
          <w:top w:w="15" w:type="dxa"/>
          <w:left w:w="15" w:type="dxa"/>
          <w:bottom w:w="0" w:type="dxa"/>
          <w:right w:w="15" w:type="dxa"/>
        </w:tblCellMar>
      </w:tblPr>
      <w:tblGrid>
        <w:gridCol w:w="960"/>
        <w:gridCol w:w="960"/>
        <w:gridCol w:w="960"/>
        <w:gridCol w:w="960"/>
        <w:gridCol w:w="975"/>
        <w:gridCol w:w="960"/>
        <w:gridCol w:w="960"/>
      </w:tblGrid>
      <w:tr>
        <w:trPr>
          <w:trHeight w:val="255" w:hRule="atLeast"/>
        </w:trPr>
        <w:tc>
          <w:tcPr>
            <w:tcW w:w="960" w:type="dxa"/>
            <w:tcBorders>
              <w:top w:val="single" w:sz="4" w:space="0" w:color="000000"/>
              <w:bottom w:val="single" w:sz="4" w:space="0" w:color="000000"/>
            </w:tcBorders>
            <w:vAlign w:val="bottom"/>
          </w:tcPr>
          <w:p>
            <w:pPr>
              <w:pStyle w:val="Normal"/>
              <w:jc w:val="center"/>
              <w:rPr/>
            </w:pPr>
            <w:r>
              <w:rPr/>
              <w:t>Factor A</w:t>
            </w:r>
          </w:p>
        </w:tc>
        <w:tc>
          <w:tcPr>
            <w:tcW w:w="960" w:type="dxa"/>
            <w:tcBorders>
              <w:top w:val="single" w:sz="4" w:space="0" w:color="000000"/>
              <w:bottom w:val="single" w:sz="4" w:space="0" w:color="000000"/>
            </w:tcBorders>
            <w:vAlign w:val="bottom"/>
          </w:tcPr>
          <w:p>
            <w:pPr>
              <w:pStyle w:val="Normal"/>
              <w:jc w:val="center"/>
              <w:rPr/>
            </w:pPr>
            <w:r>
              <w:rPr/>
              <w:t>Factor B</w:t>
            </w:r>
          </w:p>
        </w:tc>
        <w:tc>
          <w:tcPr>
            <w:tcW w:w="960" w:type="dxa"/>
            <w:tcBorders>
              <w:top w:val="single" w:sz="4" w:space="0" w:color="000000"/>
              <w:bottom w:val="single" w:sz="4" w:space="0" w:color="000000"/>
            </w:tcBorders>
            <w:vAlign w:val="bottom"/>
          </w:tcPr>
          <w:p>
            <w:pPr>
              <w:pStyle w:val="Normal"/>
              <w:jc w:val="center"/>
              <w:rPr/>
            </w:pPr>
            <w:r>
              <w:rPr/>
              <w:t>X</w:t>
            </w:r>
          </w:p>
        </w:tc>
        <w:tc>
          <w:tcPr>
            <w:tcW w:w="960" w:type="dxa"/>
            <w:tcBorders/>
            <w:vAlign w:val="bottom"/>
          </w:tcPr>
          <w:p>
            <w:pPr>
              <w:pStyle w:val="Normal"/>
              <w:snapToGrid w:val="false"/>
              <w:jc w:val="center"/>
              <w:rPr/>
            </w:pPr>
            <w:r>
              <w:rPr/>
            </w:r>
          </w:p>
        </w:tc>
        <w:tc>
          <w:tcPr>
            <w:tcW w:w="975" w:type="dxa"/>
            <w:tcBorders>
              <w:top w:val="single" w:sz="4" w:space="0" w:color="000000"/>
              <w:bottom w:val="single" w:sz="4" w:space="0" w:color="000000"/>
            </w:tcBorders>
            <w:vAlign w:val="bottom"/>
          </w:tcPr>
          <w:p>
            <w:pPr>
              <w:pStyle w:val="Normal"/>
              <w:jc w:val="center"/>
              <w:rPr/>
            </w:pPr>
            <w:r>
              <w:rPr/>
              <w:t>Factor A</w:t>
            </w:r>
          </w:p>
        </w:tc>
        <w:tc>
          <w:tcPr>
            <w:tcW w:w="960" w:type="dxa"/>
            <w:tcBorders>
              <w:top w:val="single" w:sz="4" w:space="0" w:color="000000"/>
              <w:bottom w:val="single" w:sz="4" w:space="0" w:color="000000"/>
            </w:tcBorders>
            <w:vAlign w:val="bottom"/>
          </w:tcPr>
          <w:p>
            <w:pPr>
              <w:pStyle w:val="Normal"/>
              <w:jc w:val="center"/>
              <w:rPr/>
            </w:pPr>
            <w:r>
              <w:rPr/>
              <w:t>Factor B</w:t>
            </w:r>
          </w:p>
        </w:tc>
        <w:tc>
          <w:tcPr>
            <w:tcW w:w="960" w:type="dxa"/>
            <w:tcBorders>
              <w:top w:val="single" w:sz="4" w:space="0" w:color="000000"/>
              <w:bottom w:val="single" w:sz="4" w:space="0" w:color="000000"/>
            </w:tcBorders>
            <w:vAlign w:val="bottom"/>
          </w:tcPr>
          <w:p>
            <w:pPr>
              <w:pStyle w:val="Normal"/>
              <w:jc w:val="center"/>
              <w:rPr/>
            </w:pPr>
            <w:r>
              <w:rPr/>
              <w:t>X</w:t>
            </w:r>
          </w:p>
        </w:tc>
      </w:tr>
      <w:tr>
        <w:trPr>
          <w:trHeight w:val="315" w:hRule="atLeast"/>
        </w:trPr>
        <w:tc>
          <w:tcPr>
            <w:tcW w:w="960" w:type="dxa"/>
            <w:tcBorders>
              <w:top w:val="single" w:sz="4" w:space="0" w:color="000000"/>
            </w:tcBorders>
            <w:tcMar>
              <w:top w:w="0" w:type="dxa"/>
              <w:left w:w="0" w:type="dxa"/>
              <w:right w:w="0" w:type="dxa"/>
            </w:tcMar>
            <w:vAlign w:val="bottom"/>
          </w:tcPr>
          <w:p>
            <w:pPr>
              <w:pStyle w:val="Normal"/>
              <w:ind w:firstLine="480"/>
              <w:jc w:val="center"/>
              <w:rPr/>
            </w:pPr>
            <w:r>
              <w:rPr/>
              <w:t>1</w:t>
            </w:r>
          </w:p>
        </w:tc>
        <w:tc>
          <w:tcPr>
            <w:tcW w:w="960" w:type="dxa"/>
            <w:tcBorders>
              <w:top w:val="single" w:sz="4" w:space="0" w:color="000000"/>
            </w:tcBorders>
            <w:tcMar>
              <w:top w:w="0" w:type="dxa"/>
              <w:left w:w="0" w:type="dxa"/>
              <w:right w:w="0" w:type="dxa"/>
            </w:tcMar>
            <w:vAlign w:val="bottom"/>
          </w:tcPr>
          <w:p>
            <w:pPr>
              <w:pStyle w:val="Normal"/>
              <w:ind w:firstLine="480"/>
              <w:jc w:val="center"/>
              <w:rPr/>
            </w:pPr>
            <w:r>
              <w:rPr/>
              <w:t>0</w:t>
            </w:r>
          </w:p>
        </w:tc>
        <w:tc>
          <w:tcPr>
            <w:tcW w:w="960" w:type="dxa"/>
            <w:tcBorders>
              <w:top w:val="single" w:sz="4" w:space="0" w:color="000000"/>
            </w:tcBorders>
            <w:tcMar>
              <w:top w:w="0" w:type="dxa"/>
              <w:left w:w="0" w:type="dxa"/>
              <w:right w:w="0" w:type="dxa"/>
            </w:tcMar>
            <w:vAlign w:val="bottom"/>
          </w:tcPr>
          <w:p>
            <w:pPr>
              <w:pStyle w:val="Normal"/>
              <w:ind w:firstLine="480"/>
              <w:jc w:val="center"/>
              <w:rPr/>
            </w:pPr>
            <w:r>
              <w:rPr/>
              <w:t>50</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op w:val="single" w:sz="4" w:space="0" w:color="000000"/>
            </w:tcBorders>
            <w:tcMar>
              <w:left w:w="360" w:type="dxa"/>
            </w:tcMar>
            <w:vAlign w:val="bottom"/>
          </w:tcPr>
          <w:p>
            <w:pPr>
              <w:pStyle w:val="Normal"/>
              <w:ind w:firstLine="480"/>
              <w:jc w:val="center"/>
              <w:rPr/>
            </w:pPr>
            <w:r>
              <w:rPr/>
              <w:t>1</w:t>
            </w:r>
          </w:p>
        </w:tc>
        <w:tc>
          <w:tcPr>
            <w:tcW w:w="960" w:type="dxa"/>
            <w:tcBorders>
              <w:top w:val="single" w:sz="4" w:space="0" w:color="000000"/>
            </w:tcBorders>
            <w:vAlign w:val="bottom"/>
          </w:tcPr>
          <w:p>
            <w:pPr>
              <w:pStyle w:val="Normal"/>
              <w:ind w:firstLine="480"/>
              <w:jc w:val="center"/>
              <w:rPr/>
            </w:pPr>
            <w:r>
              <w:rPr/>
              <w:t>0</w:t>
            </w:r>
          </w:p>
        </w:tc>
        <w:tc>
          <w:tcPr>
            <w:tcW w:w="960" w:type="dxa"/>
            <w:tcBorders>
              <w:top w:val="single" w:sz="4" w:space="0" w:color="000000"/>
            </w:tcBorders>
            <w:vAlign w:val="bottom"/>
          </w:tcPr>
          <w:p>
            <w:pPr>
              <w:pStyle w:val="Normal"/>
              <w:ind w:firstLine="480"/>
              <w:jc w:val="center"/>
              <w:rPr/>
            </w:pPr>
            <w:r>
              <w:rPr/>
              <w:t>110</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0</w:t>
            </w:r>
          </w:p>
        </w:tc>
        <w:tc>
          <w:tcPr>
            <w:tcW w:w="960" w:type="dxa"/>
            <w:tcBorders/>
            <w:tcMar>
              <w:top w:w="0" w:type="dxa"/>
              <w:left w:w="0" w:type="dxa"/>
              <w:right w:w="0" w:type="dxa"/>
            </w:tcMar>
            <w:vAlign w:val="bottom"/>
          </w:tcPr>
          <w:p>
            <w:pPr>
              <w:pStyle w:val="Normal"/>
              <w:ind w:firstLine="480"/>
              <w:jc w:val="center"/>
              <w:rPr/>
            </w:pPr>
            <w:r>
              <w:rPr/>
              <w:t>57</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1</w:t>
            </w:r>
          </w:p>
        </w:tc>
        <w:tc>
          <w:tcPr>
            <w:tcW w:w="960" w:type="dxa"/>
            <w:tcBorders/>
            <w:vAlign w:val="bottom"/>
          </w:tcPr>
          <w:p>
            <w:pPr>
              <w:pStyle w:val="Normal"/>
              <w:ind w:firstLine="480"/>
              <w:jc w:val="center"/>
              <w:rPr/>
            </w:pPr>
            <w:r>
              <w:rPr/>
              <w:t>0</w:t>
            </w:r>
          </w:p>
        </w:tc>
        <w:tc>
          <w:tcPr>
            <w:tcW w:w="960" w:type="dxa"/>
            <w:tcBorders/>
            <w:vAlign w:val="bottom"/>
          </w:tcPr>
          <w:p>
            <w:pPr>
              <w:pStyle w:val="Normal"/>
              <w:ind w:firstLine="480"/>
              <w:jc w:val="center"/>
              <w:rPr/>
            </w:pPr>
            <w:r>
              <w:rPr/>
              <w:t>50</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57</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1</w:t>
            </w:r>
          </w:p>
        </w:tc>
        <w:tc>
          <w:tcPr>
            <w:tcW w:w="960" w:type="dxa"/>
            <w:tcBorders/>
            <w:vAlign w:val="bottom"/>
          </w:tcPr>
          <w:p>
            <w:pPr>
              <w:pStyle w:val="Normal"/>
              <w:ind w:firstLine="480"/>
              <w:jc w:val="center"/>
              <w:rPr/>
            </w:pPr>
            <w:r>
              <w:rPr/>
              <w:t>1</w:t>
            </w:r>
          </w:p>
        </w:tc>
        <w:tc>
          <w:tcPr>
            <w:tcW w:w="960" w:type="dxa"/>
            <w:tcBorders/>
            <w:vAlign w:val="bottom"/>
          </w:tcPr>
          <w:p>
            <w:pPr>
              <w:pStyle w:val="Normal"/>
              <w:ind w:firstLine="480"/>
              <w:jc w:val="center"/>
              <w:rPr/>
            </w:pPr>
            <w:r>
              <w:rPr/>
              <w:t>85</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71</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1</w:t>
            </w:r>
          </w:p>
        </w:tc>
        <w:tc>
          <w:tcPr>
            <w:tcW w:w="960" w:type="dxa"/>
            <w:tcBorders/>
            <w:vAlign w:val="bottom"/>
          </w:tcPr>
          <w:p>
            <w:pPr>
              <w:pStyle w:val="Normal"/>
              <w:ind w:firstLine="480"/>
              <w:jc w:val="center"/>
              <w:rPr/>
            </w:pPr>
            <w:r>
              <w:rPr/>
              <w:t>1</w:t>
            </w:r>
          </w:p>
        </w:tc>
        <w:tc>
          <w:tcPr>
            <w:tcW w:w="960" w:type="dxa"/>
            <w:tcBorders/>
            <w:vAlign w:val="bottom"/>
          </w:tcPr>
          <w:p>
            <w:pPr>
              <w:pStyle w:val="Normal"/>
              <w:ind w:firstLine="480"/>
              <w:jc w:val="center"/>
              <w:rPr/>
            </w:pPr>
            <w:r>
              <w:rPr/>
              <w:t>94</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85</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1</w:t>
            </w:r>
          </w:p>
        </w:tc>
        <w:tc>
          <w:tcPr>
            <w:tcW w:w="960" w:type="dxa"/>
            <w:tcBorders/>
            <w:vAlign w:val="bottom"/>
          </w:tcPr>
          <w:p>
            <w:pPr>
              <w:pStyle w:val="Normal"/>
              <w:ind w:firstLine="480"/>
              <w:jc w:val="center"/>
              <w:rPr/>
            </w:pPr>
            <w:r>
              <w:rPr/>
              <w:t>1</w:t>
            </w:r>
          </w:p>
        </w:tc>
        <w:tc>
          <w:tcPr>
            <w:tcW w:w="960" w:type="dxa"/>
            <w:tcBorders/>
            <w:vAlign w:val="bottom"/>
          </w:tcPr>
          <w:p>
            <w:pPr>
              <w:pStyle w:val="Normal"/>
              <w:ind w:firstLine="480"/>
              <w:jc w:val="center"/>
              <w:rPr/>
            </w:pPr>
            <w:r>
              <w:rPr/>
              <w:t>105</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2</w:t>
            </w:r>
          </w:p>
        </w:tc>
        <w:tc>
          <w:tcPr>
            <w:tcW w:w="960" w:type="dxa"/>
            <w:tcBorders/>
            <w:tcMar>
              <w:top w:w="0" w:type="dxa"/>
              <w:left w:w="0" w:type="dxa"/>
              <w:right w:w="0" w:type="dxa"/>
            </w:tcMar>
            <w:vAlign w:val="bottom"/>
          </w:tcPr>
          <w:p>
            <w:pPr>
              <w:pStyle w:val="Normal"/>
              <w:ind w:firstLine="480"/>
              <w:jc w:val="center"/>
              <w:rPr/>
            </w:pPr>
            <w:r>
              <w:rPr/>
              <w:t>0</w:t>
            </w:r>
          </w:p>
        </w:tc>
        <w:tc>
          <w:tcPr>
            <w:tcW w:w="960" w:type="dxa"/>
            <w:tcBorders/>
            <w:tcMar>
              <w:top w:w="0" w:type="dxa"/>
              <w:left w:w="0" w:type="dxa"/>
              <w:right w:w="0" w:type="dxa"/>
            </w:tcMar>
            <w:vAlign w:val="bottom"/>
          </w:tcPr>
          <w:p>
            <w:pPr>
              <w:pStyle w:val="Normal"/>
              <w:ind w:firstLine="480"/>
              <w:jc w:val="center"/>
              <w:rPr/>
            </w:pPr>
            <w:r>
              <w:rPr/>
              <w:t>91</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2</w:t>
            </w:r>
          </w:p>
        </w:tc>
        <w:tc>
          <w:tcPr>
            <w:tcW w:w="960" w:type="dxa"/>
            <w:tcBorders/>
            <w:vAlign w:val="bottom"/>
          </w:tcPr>
          <w:p>
            <w:pPr>
              <w:pStyle w:val="Normal"/>
              <w:ind w:firstLine="480"/>
              <w:jc w:val="center"/>
              <w:rPr/>
            </w:pPr>
            <w:r>
              <w:rPr/>
              <w:t>0</w:t>
            </w:r>
          </w:p>
        </w:tc>
        <w:tc>
          <w:tcPr>
            <w:tcW w:w="960" w:type="dxa"/>
            <w:tcBorders/>
            <w:vAlign w:val="bottom"/>
          </w:tcPr>
          <w:p>
            <w:pPr>
              <w:pStyle w:val="Normal"/>
              <w:ind w:firstLine="480"/>
              <w:jc w:val="center"/>
              <w:rPr/>
            </w:pPr>
            <w:r>
              <w:rPr/>
              <w:t>57</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2</w:t>
            </w:r>
          </w:p>
        </w:tc>
        <w:tc>
          <w:tcPr>
            <w:tcW w:w="960" w:type="dxa"/>
            <w:tcBorders/>
            <w:tcMar>
              <w:top w:w="0" w:type="dxa"/>
              <w:left w:w="0" w:type="dxa"/>
              <w:right w:w="0" w:type="dxa"/>
            </w:tcMar>
            <w:vAlign w:val="bottom"/>
          </w:tcPr>
          <w:p>
            <w:pPr>
              <w:pStyle w:val="Normal"/>
              <w:ind w:firstLine="480"/>
              <w:jc w:val="center"/>
              <w:rPr/>
            </w:pPr>
            <w:r>
              <w:rPr/>
              <w:t>0</w:t>
            </w:r>
          </w:p>
        </w:tc>
        <w:tc>
          <w:tcPr>
            <w:tcW w:w="960" w:type="dxa"/>
            <w:tcBorders/>
            <w:tcMar>
              <w:top w:w="0" w:type="dxa"/>
              <w:left w:w="0" w:type="dxa"/>
              <w:right w:w="0" w:type="dxa"/>
            </w:tcMar>
            <w:vAlign w:val="bottom"/>
          </w:tcPr>
          <w:p>
            <w:pPr>
              <w:pStyle w:val="Normal"/>
              <w:ind w:firstLine="480"/>
              <w:jc w:val="center"/>
              <w:rPr/>
            </w:pPr>
            <w:r>
              <w:rPr/>
              <w:t>94</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2</w:t>
            </w:r>
          </w:p>
        </w:tc>
        <w:tc>
          <w:tcPr>
            <w:tcW w:w="960" w:type="dxa"/>
            <w:tcBorders/>
            <w:vAlign w:val="bottom"/>
          </w:tcPr>
          <w:p>
            <w:pPr>
              <w:pStyle w:val="Normal"/>
              <w:ind w:firstLine="480"/>
              <w:jc w:val="center"/>
              <w:rPr/>
            </w:pPr>
            <w:r>
              <w:rPr/>
              <w:t>0</w:t>
            </w:r>
          </w:p>
        </w:tc>
        <w:tc>
          <w:tcPr>
            <w:tcW w:w="960" w:type="dxa"/>
            <w:tcBorders/>
            <w:vAlign w:val="bottom"/>
          </w:tcPr>
          <w:p>
            <w:pPr>
              <w:pStyle w:val="Normal"/>
              <w:ind w:firstLine="480"/>
              <w:jc w:val="center"/>
              <w:rPr/>
            </w:pPr>
            <w:r>
              <w:rPr/>
              <w:t>120</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2</w:t>
            </w:r>
          </w:p>
        </w:tc>
        <w:tc>
          <w:tcPr>
            <w:tcW w:w="960" w:type="dxa"/>
            <w:tcBorders/>
            <w:tcMar>
              <w:top w:w="0" w:type="dxa"/>
              <w:left w:w="0" w:type="dxa"/>
              <w:right w:w="0" w:type="dxa"/>
            </w:tcMar>
            <w:vAlign w:val="bottom"/>
          </w:tcPr>
          <w:p>
            <w:pPr>
              <w:pStyle w:val="Normal"/>
              <w:ind w:firstLine="480"/>
              <w:jc w:val="center"/>
              <w:rPr/>
            </w:pPr>
            <w:r>
              <w:rPr/>
              <w:t>0</w:t>
            </w:r>
          </w:p>
        </w:tc>
        <w:tc>
          <w:tcPr>
            <w:tcW w:w="960" w:type="dxa"/>
            <w:tcBorders/>
            <w:tcMar>
              <w:top w:w="0" w:type="dxa"/>
              <w:left w:w="0" w:type="dxa"/>
              <w:right w:w="0" w:type="dxa"/>
            </w:tcMar>
            <w:vAlign w:val="bottom"/>
          </w:tcPr>
          <w:p>
            <w:pPr>
              <w:pStyle w:val="Normal"/>
              <w:ind w:firstLine="480"/>
              <w:jc w:val="center"/>
              <w:rPr/>
            </w:pPr>
            <w:r>
              <w:rPr/>
              <w:t>102</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2</w:t>
            </w:r>
          </w:p>
        </w:tc>
        <w:tc>
          <w:tcPr>
            <w:tcW w:w="960" w:type="dxa"/>
            <w:tcBorders/>
            <w:vAlign w:val="bottom"/>
          </w:tcPr>
          <w:p>
            <w:pPr>
              <w:pStyle w:val="Normal"/>
              <w:ind w:firstLine="480"/>
              <w:jc w:val="center"/>
              <w:rPr/>
            </w:pPr>
            <w:r>
              <w:rPr/>
              <w:t>0</w:t>
            </w:r>
          </w:p>
        </w:tc>
        <w:tc>
          <w:tcPr>
            <w:tcW w:w="960" w:type="dxa"/>
            <w:tcBorders/>
            <w:vAlign w:val="bottom"/>
          </w:tcPr>
          <w:p>
            <w:pPr>
              <w:pStyle w:val="Normal"/>
              <w:ind w:firstLine="480"/>
              <w:jc w:val="center"/>
              <w:rPr/>
            </w:pPr>
            <w:r>
              <w:rPr/>
              <w:t>102</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2</w:t>
            </w:r>
          </w:p>
        </w:tc>
        <w:tc>
          <w:tcPr>
            <w:tcW w:w="960" w:type="dxa"/>
            <w:tcBorders/>
            <w:tcMar>
              <w:top w:w="0" w:type="dxa"/>
              <w:left w:w="0" w:type="dxa"/>
              <w:right w:w="0" w:type="dxa"/>
            </w:tcMar>
            <w:vAlign w:val="bottom"/>
          </w:tcPr>
          <w:p>
            <w:pPr>
              <w:pStyle w:val="Normal"/>
              <w:ind w:firstLine="480"/>
              <w:jc w:val="center"/>
              <w:rPr/>
            </w:pPr>
            <w:r>
              <w:rPr/>
              <w:t>0</w:t>
            </w:r>
          </w:p>
        </w:tc>
        <w:tc>
          <w:tcPr>
            <w:tcW w:w="960" w:type="dxa"/>
            <w:tcBorders/>
            <w:tcMar>
              <w:top w:w="0" w:type="dxa"/>
              <w:left w:w="0" w:type="dxa"/>
              <w:right w:w="0" w:type="dxa"/>
            </w:tcMar>
            <w:vAlign w:val="bottom"/>
          </w:tcPr>
          <w:p>
            <w:pPr>
              <w:pStyle w:val="Normal"/>
              <w:ind w:firstLine="480"/>
              <w:jc w:val="center"/>
              <w:rPr/>
            </w:pPr>
            <w:r>
              <w:rPr/>
              <w:t>110</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2</w:t>
            </w:r>
          </w:p>
        </w:tc>
        <w:tc>
          <w:tcPr>
            <w:tcW w:w="960" w:type="dxa"/>
            <w:tcBorders/>
            <w:vAlign w:val="bottom"/>
          </w:tcPr>
          <w:p>
            <w:pPr>
              <w:pStyle w:val="Normal"/>
              <w:ind w:firstLine="480"/>
              <w:jc w:val="center"/>
              <w:rPr/>
            </w:pPr>
            <w:r>
              <w:rPr/>
              <w:t>0</w:t>
            </w:r>
          </w:p>
        </w:tc>
        <w:tc>
          <w:tcPr>
            <w:tcW w:w="960" w:type="dxa"/>
            <w:tcBorders/>
            <w:vAlign w:val="bottom"/>
          </w:tcPr>
          <w:p>
            <w:pPr>
              <w:pStyle w:val="Normal"/>
              <w:ind w:firstLine="480"/>
              <w:jc w:val="center"/>
              <w:rPr/>
            </w:pPr>
            <w:r>
              <w:rPr/>
              <w:t>71</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2</w:t>
            </w:r>
          </w:p>
        </w:tc>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105</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2</w:t>
            </w:r>
          </w:p>
        </w:tc>
        <w:tc>
          <w:tcPr>
            <w:tcW w:w="960" w:type="dxa"/>
            <w:tcBorders/>
            <w:vAlign w:val="bottom"/>
          </w:tcPr>
          <w:p>
            <w:pPr>
              <w:pStyle w:val="Normal"/>
              <w:ind w:firstLine="480"/>
              <w:jc w:val="center"/>
              <w:rPr/>
            </w:pPr>
            <w:r>
              <w:rPr/>
              <w:t>1</w:t>
            </w:r>
          </w:p>
        </w:tc>
        <w:tc>
          <w:tcPr>
            <w:tcW w:w="960" w:type="dxa"/>
            <w:tcBorders/>
            <w:vAlign w:val="bottom"/>
          </w:tcPr>
          <w:p>
            <w:pPr>
              <w:pStyle w:val="Normal"/>
              <w:ind w:firstLine="480"/>
              <w:jc w:val="center"/>
              <w:rPr/>
            </w:pPr>
            <w:r>
              <w:rPr/>
              <w:t>91</w:t>
            </w:r>
          </w:p>
        </w:tc>
      </w:tr>
      <w:tr>
        <w:trPr>
          <w:trHeight w:val="315" w:hRule="atLeast"/>
        </w:trPr>
        <w:tc>
          <w:tcPr>
            <w:tcW w:w="960" w:type="dxa"/>
            <w:tcBorders>
              <w:bottom w:val="single" w:sz="4" w:space="0" w:color="000000"/>
            </w:tcBorders>
            <w:tcMar>
              <w:top w:w="0" w:type="dxa"/>
              <w:left w:w="0" w:type="dxa"/>
              <w:right w:w="0" w:type="dxa"/>
            </w:tcMar>
            <w:vAlign w:val="bottom"/>
          </w:tcPr>
          <w:p>
            <w:pPr>
              <w:pStyle w:val="Normal"/>
              <w:ind w:firstLine="480"/>
              <w:jc w:val="center"/>
              <w:rPr/>
            </w:pPr>
            <w:r>
              <w:rPr/>
              <w:t>2</w:t>
            </w:r>
          </w:p>
        </w:tc>
        <w:tc>
          <w:tcPr>
            <w:tcW w:w="960" w:type="dxa"/>
            <w:tcBorders>
              <w:bottom w:val="single" w:sz="4" w:space="0" w:color="000000"/>
            </w:tcBorders>
            <w:tcMar>
              <w:top w:w="0" w:type="dxa"/>
              <w:left w:w="0" w:type="dxa"/>
              <w:right w:w="0" w:type="dxa"/>
            </w:tcMar>
            <w:vAlign w:val="bottom"/>
          </w:tcPr>
          <w:p>
            <w:pPr>
              <w:pStyle w:val="Normal"/>
              <w:ind w:firstLine="480"/>
              <w:jc w:val="center"/>
              <w:rPr/>
            </w:pPr>
            <w:r>
              <w:rPr/>
              <w:t>1</w:t>
            </w:r>
          </w:p>
        </w:tc>
        <w:tc>
          <w:tcPr>
            <w:tcW w:w="960" w:type="dxa"/>
            <w:tcBorders>
              <w:bottom w:val="single" w:sz="4" w:space="0" w:color="000000"/>
            </w:tcBorders>
            <w:tcMar>
              <w:top w:w="0" w:type="dxa"/>
              <w:left w:w="0" w:type="dxa"/>
              <w:right w:w="0" w:type="dxa"/>
            </w:tcMar>
            <w:vAlign w:val="bottom"/>
          </w:tcPr>
          <w:p>
            <w:pPr>
              <w:pStyle w:val="Normal"/>
              <w:ind w:firstLine="480"/>
              <w:jc w:val="center"/>
              <w:rPr/>
            </w:pPr>
            <w:r>
              <w:rPr/>
              <w:t>120</w:t>
            </w:r>
          </w:p>
        </w:tc>
        <w:tc>
          <w:tcPr>
            <w:tcW w:w="960" w:type="dxa"/>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bottom w:val="single" w:sz="4" w:space="0" w:color="000000"/>
            </w:tcBorders>
            <w:tcMar>
              <w:left w:w="360" w:type="dxa"/>
            </w:tcMar>
            <w:vAlign w:val="bottom"/>
          </w:tcPr>
          <w:p>
            <w:pPr>
              <w:pStyle w:val="Normal"/>
              <w:ind w:firstLine="480"/>
              <w:jc w:val="center"/>
              <w:rPr/>
            </w:pPr>
            <w:r>
              <w:rPr/>
              <w:t>2</w:t>
            </w:r>
          </w:p>
        </w:tc>
        <w:tc>
          <w:tcPr>
            <w:tcW w:w="960" w:type="dxa"/>
            <w:tcBorders>
              <w:bottom w:val="single" w:sz="4" w:space="0" w:color="000000"/>
            </w:tcBorders>
            <w:vAlign w:val="bottom"/>
          </w:tcPr>
          <w:p>
            <w:pPr>
              <w:pStyle w:val="Normal"/>
              <w:ind w:firstLine="480"/>
              <w:jc w:val="center"/>
              <w:rPr/>
            </w:pPr>
            <w:r>
              <w:rPr/>
              <w:t>1</w:t>
            </w:r>
          </w:p>
        </w:tc>
        <w:tc>
          <w:tcPr>
            <w:tcW w:w="960" w:type="dxa"/>
            <w:tcBorders>
              <w:bottom w:val="single" w:sz="4" w:space="0" w:color="000000"/>
            </w:tcBorders>
            <w:vAlign w:val="bottom"/>
          </w:tcPr>
          <w:p>
            <w:pPr>
              <w:pStyle w:val="Normal"/>
              <w:ind w:firstLine="480"/>
              <w:jc w:val="center"/>
              <w:rPr/>
            </w:pPr>
            <w:r>
              <w:rPr/>
              <w:t>11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jc w:val="center"/>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Coding to do a two-way anov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 xml:space="preserve"> &lt;- c(50, 57, 57, 71, 85, 91, 94, 102, 110, 105, 1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actor.A </w:t>
        <w:tab/>
        <w:t xml:space="preserve"> &lt;- c(1, 1, 1, 1, 1, 2, 2, 2, 2, 2,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actor.B </w:t>
        <w:tab/>
        <w:t xml:space="preserve"> &lt;- c(0, 0, 1, 1, 1, 0, 0, 0, 0, 1,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Groups</w:t>
        <w:tab/>
        <w:tab/>
        <w:t xml:space="preserve"> &lt;- data.frame(Factor.A, Facto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Groups[,1]  &lt;- factor(Groups[,1])</w:t>
        <w:tab/>
        <w:tab/>
        <w:tab/>
        <w:t># Ensure that variables are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Groups[,2]  &lt;- factor(Groups[,2])</w:t>
        <w:tab/>
        <w:tab/>
        <w:tab/>
        <w:t># Ensure that variables are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 xml:space="preserve">  &lt;- Shaw.data[,3]</w:t>
        <w:tab/>
        <w:tab/>
        <w:tab/>
        <w:tab/>
        <w:t># Extract data from column 3 of Shaw.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bs.model   &lt;- aov(Data~Groups[,2]*Groups[,1])</w:t>
        <w:tab/>
        <w:t># Initial 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400" w:hanging="5400"/>
        <w:rPr>
          <w:rFonts w:ascii="Courier New" w:hAnsi="Courier New" w:cs="Courier New"/>
          <w:sz w:val="18"/>
          <w:szCs w:val="18"/>
        </w:rPr>
      </w:pPr>
      <w:r>
        <w:rPr>
          <w:rFonts w:cs="Courier New" w:ascii="Courier New" w:hAnsi="Courier New"/>
          <w:sz w:val="18"/>
          <w:szCs w:val="18"/>
        </w:rPr>
        <w:tab/>
        <w:t xml:space="preserve">Obs.results &lt;- summary(Obs.model,ssType=3) </w:t>
        <w:tab/>
        <w:tab/>
        <w:t xml:space="preserve"># Specifies Type 3 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400" w:hanging="5400"/>
        <w:rPr/>
      </w:pPr>
      <w:r>
        <w:rPr>
          <w:rFonts w:cs="Courier New" w:ascii="Courier New" w:hAnsi="Courier New"/>
          <w:sz w:val="18"/>
          <w:szCs w:val="18"/>
        </w:rPr>
        <w:tab/>
        <w:tab/>
        <w:tab/>
        <w:tab/>
        <w:tab/>
        <w:tab/>
        <w:tab/>
        <w:tab/>
        <w:tab/>
        <w:tab/>
        <w:tab/>
        <w:tab/>
        <w:tab/>
        <w:tab/>
        <w:tab/>
        <w:t># summary(Obs.model)= Type I 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get F statistics from two-way 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NOVA </w:t>
        <w:tab/>
        <w:t>&lt;- function(Groups,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del </w:t>
        <w:tab/>
        <w:t>&lt;- aov(Data~Groups[,2]*Group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s </w:t>
        <w:tab/>
        <w:tab/>
        <w:t>&lt;- summary(Model,ssType=3)$"F Value"</w:t>
        <w:tab/>
        <w:tab/>
        <w:t># Type III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c(Fs[1],Fs[2],Fs[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ab/>
        <w:tab/>
        <w:t>&lt;- 1000</w:t>
        <w:tab/>
        <w:tab/>
        <w:tab/>
        <w:tab/>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values </w:t>
        <w:tab/>
        <w:tab/>
        <w:tab/>
        <w:t>&lt;- matrix(0,N,3)</w:t>
        <w:tab/>
        <w:tab/>
        <w:tab/>
        <w:t># Set up matrix to take F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iperm in 1:N)</w:t>
        <w:tab/>
        <w:tab/>
        <w:tab/>
        <w:tab/>
        <w:tab/>
        <w:tab/>
        <w:tab/>
        <w:t># Iterate through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values[iperm,] &lt;- ANOVA(Groups,Data)</w:t>
        <w:tab/>
        <w:t># Note that first pass is on origin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ab/>
        <w:t>&lt;- sample(Data)</w:t>
        <w:tab/>
        <w:tab/>
        <w:tab/>
        <w:t># Randomize data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result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bs.results</w:t>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Random P for ",i," = ", mean(F.values[,i]&gt;= F.values[1,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ype III Sum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f Sum of Sq  Mean Sq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s[, 1]  1  4807.934 4807.934 45.00908 0.00027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s[, 2]  1   597.197  597.197  5.59061 0.050013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roups[, 1]:Groups[, 2]  1    11.408   11.408  0.10679 0.753378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iduals  7   747.750  106.82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Random P for " "1"             " = "           "0.00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Random P for " "2"             " = "           "0.061"        </w:t>
      </w:r>
    </w:p>
    <w:p>
      <w:pPr>
        <w:pStyle w:val="Normal"/>
        <w:rPr>
          <w:rFonts w:ascii="Courier New" w:hAnsi="Courier New" w:cs="Courier New"/>
          <w:sz w:val="18"/>
          <w:szCs w:val="18"/>
        </w:rPr>
      </w:pPr>
      <w:r>
        <w:rPr>
          <w:rFonts w:cs="Courier New" w:ascii="Courier New" w:hAnsi="Courier New"/>
          <w:sz w:val="18"/>
          <w:szCs w:val="18"/>
        </w:rPr>
        <w:t xml:space="preserve">"Random P for " "3"             " = "           "0.77"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9 Levene’s test for homogeneity of var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ing Levene'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nte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onth </w:t>
        <w:tab/>
        <w:t>&lt;- c("Jn","Jn","Jn","J","J","J","J","J","A","A","A","A","A","A","A","A", "A","A","S","S","S","S","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Ants.eaten </w:t>
        <w:tab/>
        <w:t>&lt;- c(13,242,105,8,59,20,2,245,515,488,88,233,50,600,82,40,52,1889,18, 44, 21,5,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t.data &lt;- data.frame(Month,Ants.ea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absolute differences from means within 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evene &lt;- function(x){abs(x-mean(unlis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absolute differences between group means and 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s.diffs &lt;- by(Ant.data$Ants.eaten, Ant.data$Month , Lev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mbine group designator "Group" with Absolute dif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s.diffs &lt;- unlist(Abs.diffs)</w:t>
        <w:tab/>
        <w:tab/>
        <w:tab/>
        <w:t># Remove list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ort Month to correspond with "by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nth </w:t>
        <w:tab/>
        <w:tab/>
        <w:t>&lt;- sort(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mbine into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 xml:space="preserve">&lt;- data.frame(Month,Abs.diff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aov(Data$Abs.diffs~Data$Month, data=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ab/>
        <w:t>Df Sum of Sq  Mean Sq  F Value      Pr(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Data.1</w:t>
        <w:tab/>
        <w:tab/>
        <w:t xml:space="preserve"> 3    639142 213047.4 2.857091 0.062847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s 20   1491359  74567.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Results from randomization test (Use “Data” file and coding in C.5.6 or C.5.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replicate[1],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857091       0.052600</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 xml:space="preserve">C.5.10  </w:t>
      </w:r>
      <w:r>
        <w:rPr>
          <w:b/>
          <w:i/>
        </w:rPr>
        <w:t>χ</w:t>
      </w:r>
      <w:r>
        <w:rPr>
          <w:b/>
          <w:vertAlign w:val="superscript"/>
        </w:rPr>
        <w:t>2</w:t>
      </w:r>
      <w:r>
        <w:rPr>
          <w:b/>
        </w:rPr>
        <w:t xml:space="preserve"> contingency analysis by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3)</w:t>
        <w:tab/>
        <w:tab/>
        <w:tab/>
        <w:tab/>
        <w:tab/>
        <w:tab/>
        <w:tab/>
        <w:tab/>
        <w:tab/>
        <w:tab/>
        <w:tab/>
        <w:t># Initialize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File </w:t>
        <w:tab/>
        <w:t>&lt;- numerical.matrix(Shad.data)</w:t>
        <w:tab/>
        <w:t># Get data and convert to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lt;- sum(Data.File)</w:t>
        <w:tab/>
        <w:tab/>
        <w:tab/>
        <w:tab/>
        <w:tab/>
        <w:t># Find total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os.of.rows </w:t>
        <w:tab/>
        <w:t>&lt;- nrow(Data.File)</w:t>
        <w:tab/>
        <w:tab/>
        <w:tab/>
        <w:tab/>
        <w:tab/>
        <w:t># Find number of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os.of.cols </w:t>
        <w:tab/>
        <w:t>&lt;- ncol(Data.File)</w:t>
        <w:tab/>
        <w:tab/>
        <w:tab/>
        <w:tab/>
        <w:tab/>
        <w:t># Find number of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ows </w:t>
        <w:tab/>
        <w:tab/>
        <w:tab/>
        <w:t>&lt;- NULL</w:t>
        <w:tab/>
        <w:tab/>
        <w:tab/>
        <w:tab/>
        <w:tab/>
        <w:tab/>
        <w:tab/>
        <w:tab/>
        <w:t># Set up vector for row entries</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ols </w:t>
        <w:tab/>
        <w:tab/>
        <w:tab/>
        <w:t>&lt;- NULL</w:t>
        <w:tab/>
        <w:tab/>
        <w:tab/>
        <w:tab/>
        <w:tab/>
        <w:tab/>
        <w:tab/>
        <w:tab/>
        <w:t># Set up vector for column en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nstruct row and column vectors (= M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row in 1: nos.of.rows)</w:t>
        <w:tab/>
        <w:tab/>
        <w:tab/>
        <w:tab/>
        <w:tab/>
        <w:tab/>
        <w:tab/>
        <w:t># Iterate over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icol in 1:nos.of.cols)</w:t>
        <w:tab/>
        <w:tab/>
        <w:tab/>
        <w:tab/>
        <w:tab/>
        <w:tab/>
        <w:tab/>
        <w:tab/>
        <w:t># Iterate over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rows </w:t>
        <w:tab/>
        <w:t>&lt;- c(rows, rep(irow,Data.File[irow,icol]))</w:t>
        <w:tab/>
        <w:t># Row entries correspond to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cols </w:t>
        <w:tab/>
        <w:t>&lt;- c(cols,rep(icol,Data.File[irow,icol]))</w:t>
        <w:tab/>
        <w:t># Column entries correspond to 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obs.chi </w:t>
        <w:tab/>
        <w:tab/>
        <w:t xml:space="preserve">&lt;- chisq.test(Data.File, correct=F) </w:t>
        <w:tab/>
        <w:tab/>
        <w:t># Test on origin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function to reconstruct data matrix from M matrix and do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n.rows = number of rows, n.cols = number of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s, c.s = vectors corresponding to columns of M matrix, m = number of en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Chi.random </w:t>
        <w:tab/>
        <w:t>&lt;- function(r.s,c.s,n.rows,n.col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andomized data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random </w:t>
        <w:tab/>
        <w:tab/>
        <w:t>&lt;- matrix(0,n.rows,n.cols)</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m)</w:t>
        <w:tab/>
        <w:t>{M.random[r.s[i],c.s[i]] &lt;- M.random[r.s[i],c.s[i]]+1</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hi-squar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chi </w:t>
        <w:tab/>
        <w:tab/>
        <w:tab/>
        <w:t xml:space="preserve">&lt;- chisq.test(M.random, correct=F) </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chi$statistic)</w:t>
        <w:tab/>
        <w:tab/>
        <w:tab/>
        <w:tab/>
        <w:tab/>
        <w:tab/>
        <w:tab/>
        <w:t># Return chi-squar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lt;- 1000</w:t>
        <w:tab/>
        <w:tab/>
        <w:tab/>
        <w:tab/>
        <w:tab/>
        <w:tab/>
        <w:tab/>
        <w:tab/>
        <w:tab/>
        <w:tab/>
        <w:tab/>
        <w:t># Number of perm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hi.replicate &lt;- matrix(0,N,1)</w:t>
        <w:tab/>
        <w:tab/>
        <w:tab/>
        <w:tab/>
        <w:tab/>
        <w:tab/>
        <w:tab/>
        <w:tab/>
        <w:t># Set up matrix to take permuted Fs</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perm in 1:N)</w:t>
        <w:tab/>
        <w:tab/>
        <w:tab/>
        <w:tab/>
        <w:tab/>
        <w:tab/>
        <w:tab/>
        <w:tab/>
        <w:tab/>
        <w:tab/>
        <w:tab/>
        <w:tab/>
        <w:t># Iterate over N perm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that on the first pass the Chi2 value for original data calc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xtract Chi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hi.value</w:t>
        <w:tab/>
        <w:tab/>
        <w:tab/>
        <w:tab/>
        <w:t xml:space="preserve"> &lt;-Chi.random(rows,cols,nos.of.rows,nos.of.col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hi.replicate[Iperm] &lt;- Chi.value</w:t>
        <w:tab/>
        <w:tab/>
        <w:tab/>
        <w:tab/>
        <w:tab/>
        <w:tab/>
        <w:tab/>
        <w:tab/>
        <w:t># Store Chi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cols </w:t>
        <w:tab/>
        <w:tab/>
        <w:tab/>
        <w:tab/>
        <w:tab/>
        <w:t xml:space="preserve"> &lt;- sample(cols)</w:t>
        <w:tab/>
        <w:tab/>
        <w:tab/>
        <w:tab/>
        <w:tab/>
        <w:tab/>
        <w:tab/>
        <w:t># Randomize column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w:t>
        <w:tab/>
        <w:tab/>
        <w:tab/>
        <w:tab/>
        <w:t>&lt;- mean(Chi.replicate &gt;= Chi.replicate[1])</w:t>
        <w:tab/>
        <w:t># Calculat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bs.chi</w:t>
        <w:tab/>
        <w:tab/>
        <w:tab/>
        <w:tab/>
        <w:tab/>
        <w:tab/>
        <w:tab/>
        <w:tab/>
        <w:tab/>
        <w:tab/>
        <w:tab/>
        <w:t># Chi2 on origin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Chi.replicate[1],P))</w:t>
        <w:tab/>
        <w:tab/>
        <w:tab/>
        <w:tab/>
        <w:tab/>
        <w:t># Output original F a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bs.ch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earson's chi-square test without Yates' continuity cor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data:  Data.Fi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square = 236.4939, df = 117, p-value =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 Chi2 on origin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Chi.replicate[1],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6.4939          0.00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here were 11 warnings (use warnings() to see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Warnings are given from the routine </w:t>
      </w:r>
      <w:r>
        <w:rPr>
          <w:rFonts w:cs="Courier New" w:ascii="Courier New" w:hAnsi="Courier New"/>
          <w:sz w:val="18"/>
          <w:szCs w:val="18"/>
        </w:rPr>
        <w:t xml:space="preserve">chisq.test </w:t>
      </w:r>
      <w:r>
        <w:rPr/>
        <w:t>and refer to the small sample size in cells.  These warnings can be ignored.</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5.11 Randomization analysis of intercept and slope in linear regression on generated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bookmarkStart w:id="4" w:name="OLE_LINK3"/>
      <w:r>
        <w:rPr>
          <w:rFonts w:cs="Courier New" w:ascii="Courier New" w:hAnsi="Courier New"/>
          <w:sz w:val="18"/>
          <w:szCs w:val="18"/>
        </w:rPr>
        <w:t>set.seed(4)</w:t>
        <w:tab/>
        <w:tab/>
        <w:tab/>
        <w:tab/>
        <w:tab/>
        <w:tab/>
        <w:t># Initialize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 </w:t>
        <w:tab/>
        <w:tab/>
        <w:tab/>
        <w:t>&lt;- runif(20,0,1)</w:t>
        <w:tab/>
        <w:tab/>
        <w:t># Generate 20 uniform random nu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ab/>
        <w:tab/>
        <w:t>&lt;- x + rnorm(20,0,1)# Generate 20 random normal, N(0,1) and add to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outine to fit linear regression and extract 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in.reg </w:t>
        <w:tab/>
        <w:tab/>
        <w:tab/>
        <w:t xml:space="preserve">&lt;- function(x.data,y.data){coef(lm(y.data~x.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obs.regression </w:t>
        <w:tab/>
        <w:t>&lt;- summary(lm(y~x))</w:t>
        <w:tab/>
        <w:t># Calculate regression stats for 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bootstrap routine to do perm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ab/>
        <w:t>&lt;- 1000</w:t>
        <w:tab/>
        <w:tab/>
        <w:tab/>
        <w:tab/>
        <w:t># Number of perm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eanboot </w:t>
        <w:tab/>
        <w:tab/>
        <w:tab/>
        <w:t>&lt;- bootstrap(x, Lin.reg(x,y), sampler=samp.permute, B=N, trac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of permutations in which absolute difference &gt; than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ntercep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over.a &lt;- sum(abs(Meanboot$replicates[,1]) &gt;= abs(Meanboot$observe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l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over.b &lt;- sum(abs(Meanboot$replicates[,2]) &gt;= abs(Meanboot$observed[2]))</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a &lt;- (n.over.a+1)/(N+1)</w:t>
        <w:tab/>
        <w:tab/>
        <w:tab/>
        <w:tab/>
        <w:t># Remember to add 1 for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b &lt;- (n.over.b+1)/(N+1)</w:t>
        <w:tab/>
        <w:tab/>
        <w:tab/>
        <w:tab/>
        <w:t># Remember to add 1 for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bs.regression</w:t>
        <w:tab/>
        <w:tab/>
        <w:tab/>
        <w:tab/>
        <w:tab/>
        <w:tab/>
        <w:tab/>
        <w:t># Print observed regression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int(c(Pa,Pb)) </w:t>
        <w:tab/>
        <w:tab/>
        <w:tab/>
        <w:tab/>
        <w:tab/>
        <w:tab/>
        <w:tab/>
        <w:t># Print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bookmarkEnd w:id="4"/>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bs.reg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 lm(formula = y ~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42 -0.6467 0.07469 0.6928 1.4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Pr(&gt;|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Intercept) 0.2758 0.3814     0.7231  0.478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0.9142 0.7241     1.2625  0.222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 standard error: 0.8685 on 18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ultiple R-Squared: 0.0813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F-statistic: 1.594 on 1 and 18 degrees of freedom, the p-value is 0.222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rrelation of 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cep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0.860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 Print observed regression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print(   c(Pa,    </w:t>
        <w:tab/>
        <w:t>P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0.8811189 0.2147852</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C.5.12 Coding to create distance and difference matrices shown in Fig. 5.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Spatial.data contains the following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tbl>
      <w:tblPr>
        <w:tblW w:w="3000" w:type="dxa"/>
        <w:jc w:val="center"/>
        <w:tblInd w:w="0" w:type="dxa"/>
        <w:tblLayout w:type="fixed"/>
        <w:tblCellMar>
          <w:top w:w="15" w:type="dxa"/>
          <w:left w:w="15" w:type="dxa"/>
          <w:bottom w:w="0" w:type="dxa"/>
          <w:right w:w="15" w:type="dxa"/>
        </w:tblCellMar>
      </w:tblPr>
      <w:tblGrid>
        <w:gridCol w:w="600"/>
        <w:gridCol w:w="600"/>
        <w:gridCol w:w="600"/>
        <w:gridCol w:w="600"/>
        <w:gridCol w:w="600"/>
      </w:tblGrid>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rst create three column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 1 contains "x" coord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 2 contains "y" coord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3 contains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rows</w:t>
        <w:tab/>
        <w:tab/>
        <w:t>&lt;- 6</w:t>
        <w:tab/>
        <w:tab/>
        <w:tab/>
        <w:tab/>
        <w:tab/>
        <w:tab/>
        <w:tab/>
        <w:tab/>
        <w:t># Number of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cols</w:t>
        <w:tab/>
        <w:tab/>
        <w:t>&lt;- 5</w:t>
        <w:tab/>
        <w:tab/>
        <w:tab/>
        <w:tab/>
        <w:tab/>
        <w:tab/>
        <w:tab/>
        <w:tab/>
        <w:t># Number of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N</w:t>
        <w:tab/>
        <w:tab/>
        <w:tab/>
        <w:t>&lt;- Nrows*N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 </w:t>
        <w:tab/>
        <w:tab/>
        <w:tab/>
        <w:t>&lt;- matrix(0,N,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ow </w:t>
        <w:tab/>
        <w:tab/>
        <w:t xml:space="preserve">&lt;- 0 </w:t>
        <w:tab/>
        <w:tab/>
        <w:tab/>
        <w:tab/>
        <w:tab/>
        <w:tab/>
        <w:tab/>
        <w:tab/>
        <w:t># Set up row 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 irow in 1:Nrows){</w:t>
        <w:tab/>
        <w:tab/>
        <w:tab/>
        <w:tab/>
        <w:tab/>
        <w:tab/>
        <w:t># Iterate over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icol in 1:Ncols){</w:t>
        <w:tab/>
        <w:tab/>
        <w:tab/>
        <w:tab/>
        <w:tab/>
        <w:tab/>
        <w:t># Iterate over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ow &lt;- Row+1</w:t>
        <w:tab/>
        <w:tab/>
        <w:tab/>
        <w:tab/>
        <w:tab/>
        <w:tab/>
        <w:tab/>
        <w:tab/>
        <w:tab/>
        <w:t># Increment row 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Row,1] </w:t>
        <w:tab/>
        <w:t>&lt;- irow</w:t>
        <w:tab/>
        <w:tab/>
        <w:tab/>
        <w:tab/>
        <w:tab/>
        <w:tab/>
        <w:tab/>
        <w:t># Save x coord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Row,2] </w:t>
        <w:tab/>
        <w:t>&lt;- icol</w:t>
        <w:tab/>
        <w:tab/>
        <w:tab/>
        <w:tab/>
        <w:tab/>
        <w:tab/>
        <w:tab/>
        <w:t># Save y coord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Row,3] </w:t>
        <w:tab/>
        <w:t xml:space="preserve">&lt;- Spatial.data[irow,icol] </w:t>
        <w:tab/>
        <w:t># Sav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form matrix of distances and differences using data in matrix Spatial.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ab/>
        <w:t xml:space="preserve">Distance </w:t>
        <w:tab/>
        <w:tab/>
        <w:tab/>
        <w:tab/>
        <w:t>&lt;- matrix(0,N,N)</w:t>
        <w:tab/>
        <w:tab/>
        <w:tab/>
        <w:t># Distance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 xml:space="preserve">Difference </w:t>
        <w:tab/>
        <w:tab/>
        <w:tab/>
        <w:tab/>
        <w:t>&lt;- matrix(0,N,N)</w:t>
        <w:tab/>
        <w:tab/>
        <w:tab/>
        <w:t># Difference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 irow in 1:N){</w:t>
        <w:tab/>
        <w:tab/>
        <w:tab/>
        <w:tab/>
        <w:tab/>
        <w:tab/>
        <w:tab/>
        <w:tab/>
        <w:tab/>
        <w:t># Iterate over x coord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 icol in irow:N){</w:t>
        <w:tab/>
        <w:tab/>
        <w:tab/>
        <w:tab/>
        <w:tab/>
        <w:tab/>
        <w:tab/>
        <w:tab/>
        <w:t># Iterate over y coord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istance[irow,icol] </w:t>
        <w:tab/>
        <w:t>&lt;- sqrt((M[irow,1]-M[icol,1])^2+(M[irow,2]-M[icol,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ifference[irow,icol] </w:t>
        <w:tab/>
        <w:t>&lt;- abs(M[irow,3]-M[icol,3])</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b/>
          <w:b/>
        </w:rPr>
      </w:pPr>
      <w:r>
        <w:rPr>
          <w:b/>
        </w:rPr>
        <w:t xml:space="preserve">C.5.13 The Mantel Te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ding for Mantel Test using data shown in Fig. 5.12 and C.5.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ab/>
        <w:t xml:space="preserve"># Initialize random numb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x </w:t>
        <w:tab/>
        <w:tab/>
        <w:tab/>
        <w:t>&lt;-</w:t>
        <w:tab/>
        <w:t>Distance</w:t>
        <w:tab/>
        <w:tab/>
        <w:tab/>
        <w:tab/>
        <w:t># Enter X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y </w:t>
        <w:tab/>
        <w:tab/>
        <w:tab/>
        <w:t xml:space="preserve">&lt;-  Difference </w:t>
        <w:tab/>
        <w:tab/>
        <w:tab/>
        <w:t># Enter Y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onvert matrix into vector excluding duplicate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Vector &lt;- function(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lt;- nrow(M)</w:t>
        <w:tab/>
        <w:tab/>
        <w:tab/>
        <w:tab/>
        <w:t># Number of rows and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V </w:t>
        <w:tab/>
        <w:tab/>
        <w:tab/>
        <w:t>&lt;- NULL</w:t>
        <w:tab/>
        <w:tab/>
        <w:tab/>
        <w:tab/>
        <w:tab/>
        <w:t># Set up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terate over 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w:t>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terate over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for(j in i:n)</w:t>
        <w:tab/>
        <w:t>{if(i!=j)V &lt;- c(V,M[i,j])} # Accumul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 </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that diagonal is excluded. In some cases it may be inclu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return(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Vx </w:t>
        <w:tab/>
        <w:tab/>
        <w:tab/>
        <w:t>&lt;- Vector(Mx)</w:t>
        <w:tab/>
        <w:tab/>
        <w:tab/>
        <w:tab/>
        <w:t># Create vector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Vy </w:t>
        <w:tab/>
        <w:tab/>
        <w:tab/>
        <w:t>&lt;- Vector(My)</w:t>
        <w:tab/>
        <w:tab/>
        <w:tab/>
        <w:tab/>
        <w:t># Create vector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lt;- 1000</w:t>
        <w:tab/>
        <w:tab/>
        <w:tab/>
        <w:tab/>
        <w:tab/>
        <w:t># Number of perm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bootstrap routine to do permutations using c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eanboot </w:t>
        <w:tab/>
        <w:t>&lt;- bootstrap(Vx, cor(Vx,Vy), sampler=samp.permute, B=N, trac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of permutations in which absolute difference &gt; than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over </w:t>
        <w:tab/>
        <w:t>&lt;- sum(abs(Meanboot$replicates) &gt;= abs(Meanboot$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ab/>
        <w:t>&lt;- (n.over+1)/(N+1)</w:t>
        <w:tab/>
        <w:tab/>
        <w:t># Remember to add 1 for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int(c(Meanboot$observed,P)) </w:t>
        <w:tab/>
        <w:t># Print observed correlation a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Meanboot$observed,</w:t>
        <w:tab/>
        <w:tab/>
        <w:t xml:space="preserve"> P))</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ab/>
        <w:t>0.1598842</w:t>
        <w:tab/>
        <w:tab/>
        <w:tab/>
        <w:t xml:space="preserve"> 0.003996004</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6.1 Cross-validation of two multiple regression equations using 10% of the data set as the test se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t.seed(1)</w:t>
        <w:tab/>
        <w:tab/>
        <w:tab/>
        <w:tab/>
        <w:tab/>
        <w:tab/>
        <w:tab/>
        <w:tab/>
        <w:tab/>
        <w:tab/>
        <w:t># Set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ata</w:t>
        <w:tab/>
        <w:tab/>
        <w:t>&lt;- Cricket.Data</w:t>
        <w:tab/>
        <w:tab/>
        <w:tab/>
        <w:tab/>
        <w:tab/>
        <w:tab/>
        <w:t># Pass data to fil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reps </w:t>
        <w:tab/>
        <w:tab/>
        <w:t>&lt;- 1000</w:t>
        <w:tab/>
        <w:tab/>
        <w:tab/>
        <w:tab/>
        <w:tab/>
        <w:tab/>
        <w:tab/>
        <w:tab/>
        <w:t># Number of randomization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lt;- nrow(Data)</w:t>
        <w:tab/>
        <w:tab/>
        <w:tab/>
        <w:tab/>
        <w:tab/>
        <w:tab/>
        <w:tab/>
        <w:t># Find number of rows in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Index </w:t>
        <w:tab/>
        <w:tab/>
        <w:t xml:space="preserve">&lt;- rep(seq(1,10), length.out=n) </w:t>
        <w:tab/>
        <w:t># Create an index vector in ten pa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ab/>
        <w:t>&lt;- cbind(Data,Index)</w:t>
        <w:tab/>
        <w:tab/>
        <w:tab/>
        <w:tab/>
        <w:t># Combine Data and index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ast.col</w:t>
        <w:tab/>
        <w:t>&lt;- ncol(Data)</w:t>
        <w:tab/>
        <w:tab/>
        <w:tab/>
        <w:tab/>
        <w:tab/>
        <w:tab/>
        <w:tab/>
        <w:t># Last column for 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determine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Data; I=Index value; K=col for Index; R=col for obs. value; Model=model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 </w:t>
        <w:tab/>
        <w:tab/>
        <w:t>&lt;- function(D,I,K,R,Model)</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Obs </w:t>
        <w:tab/>
        <w:t xml:space="preserve">&lt;- D[D[,K]==I,R] </w:t>
        <w:tab/>
        <w:tab/>
        <w:tab/>
        <w:tab/>
        <w:tab/>
        <w:t>#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ed </w:t>
        <w:tab/>
        <w:t>&lt;- predict(Model,D[D[,K]==I,])</w:t>
        <w:tab/>
        <w:t># Predicted value using fitted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sum((Obs-Pred)^2))</w:t>
        <w:tab/>
        <w:tab/>
        <w:tab/>
        <w:tab/>
        <w:tab/>
        <w:t>#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SS</w:t>
        <w:tab/>
        <w:tab/>
        <w:t>&lt;- matrix(0,Nreps,2)</w:t>
        <w:tab/>
        <w:tab/>
        <w:tab/>
        <w:tab/>
        <w:t># Matrix for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reps)</w:t>
        <w:tab/>
        <w:tab/>
        <w:tab/>
        <w:tab/>
        <w:tab/>
        <w:tab/>
        <w:tab/>
        <w:t># Iterate over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ndex </w:t>
        <w:tab/>
        <w:tab/>
        <w:t>&lt;- sample(Index)</w:t>
        <w:tab/>
        <w:tab/>
        <w:tab/>
        <w:tab/>
        <w:tab/>
        <w:t># Randomize index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b/>
          <w:sz w:val="18"/>
          <w:szCs w:val="18"/>
        </w:rPr>
        <w:tab/>
      </w:r>
      <w:r>
        <w:rPr>
          <w:rFonts w:cs="Courier New" w:ascii="Courier New" w:hAnsi="Courier New"/>
          <w:sz w:val="18"/>
          <w:szCs w:val="18"/>
        </w:rPr>
        <w:t xml:space="preserve">Data[,Last.col] </w:t>
        <w:tab/>
        <w:t>&lt;- Index</w:t>
        <w:tab/>
        <w:tab/>
        <w:tab/>
        <w:tab/>
        <w:tab/>
        <w:t># Place index values in last column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ompute model objects Note that Last.col is the column for the index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odel1 </w:t>
        <w:tab/>
        <w:t>&lt;-lm(OVARY.WT~F.coef+MORPH+HEAD.WTH:MORPH, data=Data[Data[,Last.co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odel2 </w:t>
        <w:tab/>
        <w:t xml:space="preserve">&lt;-lm(OVARY.WT~HEAD.WTH*F.coef*MORPH, data=Data[Data[,Last.col]!=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SS[i,1] </w:t>
        <w:tab/>
        <w:t>&lt;- SS(Data,1,Last.col,1,Model1)</w:t>
        <w:tab/>
        <w:tab/>
        <w:tab/>
        <w:t># Store RSS for Model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SS[i,2] </w:t>
        <w:tab/>
        <w:t>&lt;- SS(Data,1,Last.col,1,Model2)</w:t>
        <w:tab/>
        <w:tab/>
        <w:tab/>
        <w:t># Store RSS for Model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test(RSS[,1], y=RSS[,2],paired=T)</w:t>
        <w:tab/>
        <w:tab/>
        <w:tab/>
        <w:t># Do paired t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mean(RSS[,1]), mean(RSS[,2])))</w:t>
        <w:tab/>
        <w:tab/>
        <w:t># Print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data:  RSS[, 1] and RSS[,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t = -3.1672, df = 999, p-value = 0.001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alternative hypothesis:  mean of differences is not equal to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95 percent confidence inter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4489097 -0.0105443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ampl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an of x - 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771766</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b/>
        </w:rPr>
        <w:t xml:space="preserve">C. 6.2 Coding to fit a smoothed function using the loess routine.  Coding to generate plots given but output not show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ab/>
        <w:tab/>
        <w:tab/>
        <w:tab/>
        <w:tab/>
        <w:tab/>
        <w:tab/>
        <w:t># Set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w:t>
        <w:tab/>
        <w:tab/>
        <w:tab/>
        <w:t xml:space="preserve"> </w:t>
        <w:tab/>
        <w:t>&lt;- 100</w:t>
        <w:tab/>
        <w:tab/>
        <w:tab/>
        <w:tab/>
        <w:tab/>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urves </w:t>
        <w:tab/>
        <w:tab/>
        <w:t>&lt;- matrix(0,n,5)</w:t>
        <w:tab/>
        <w:tab/>
        <w:tab/>
        <w:tab/>
        <w:tab/>
        <w:tab/>
        <w:tab/>
        <w:tab/>
        <w:t># Matrix fo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 </w:t>
        <w:tab/>
        <w:tab/>
        <w:tab/>
        <w:tab/>
        <w:t>&lt;- seq(5,20,length=n)</w:t>
        <w:tab/>
        <w:tab/>
        <w:tab/>
        <w:tab/>
        <w:tab/>
        <w:tab/>
        <w:t># values of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urves[,1]</w:t>
        <w:tab/>
        <w:t>&lt;- x</w:t>
        <w:tab/>
        <w:tab/>
        <w:tab/>
        <w:tab/>
        <w:tab/>
        <w:tab/>
        <w:tab/>
        <w:tab/>
        <w:tab/>
        <w:tab/>
        <w:tab/>
        <w:t># Store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rror </w:t>
        <w:tab/>
        <w:tab/>
        <w:tab/>
        <w:t>&lt;- rnorm(n,0,0.06)</w:t>
        <w:tab/>
        <w:tab/>
        <w:tab/>
        <w:tab/>
        <w:tab/>
        <w:tab/>
        <w:tab/>
        <w:t># Err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urves[,2] </w:t>
        <w:tab/>
        <w:t>&lt;- dnorm(x, 10,1 )+ dnorm(x,12,1)</w:t>
        <w:tab/>
        <w:tab/>
        <w:tab/>
        <w:t xml:space="preserve"># Cu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urves[,3] </w:t>
        <w:tab/>
        <w:t>&lt;- dnorm(x, 10,1 )+ dnorm(x,12,1)+error</w:t>
        <w:tab/>
        <w:t xml:space="preserve"># Add error to cu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function using lo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PAN &lt;- 0.3</w:t>
        <w:tab/>
        <w:tab/>
        <w:tab/>
        <w:tab/>
        <w:tab/>
        <w:tab/>
        <w:t># Set span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G  &lt;- 2</w:t>
        <w:tab/>
        <w:tab/>
        <w:tab/>
        <w:tab/>
        <w:tab/>
        <w:tab/>
        <w:tab/>
        <w:t># Set degrees (1 or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loess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smoother1 &lt;- loess(Curves[,3]~Curves[,1], span=SPAN, degree=DE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redicted curve with standard err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limits &lt;- seq(min(Curves[,1]),max(Curves[,1]),length=50)</w:t>
        <w:tab/>
        <w:t># Set range of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ediction model</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model &lt;- predict.loess(L.smoother1, x.limits, se.fit=T)</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INT </w:t>
        <w:tab/>
        <w:t xml:space="preserve"> &lt;- pointwise(P.model, coverage=0.95)</w:t>
        <w:tab/>
        <w:tab/>
        <w:t># Calculate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ed.C  &lt;- C.INT$fit</w:t>
        <w:tab/>
        <w:tab/>
        <w:tab/>
        <w:tab/>
        <w:tab/>
        <w:tab/>
        <w:tab/>
        <w:tab/>
        <w:tab/>
        <w:t># Predicted y at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Upper </w:t>
        <w:tab/>
        <w:t xml:space="preserve"> &lt;- C.INT$upper</w:t>
        <w:tab/>
        <w:tab/>
        <w:tab/>
        <w:tab/>
        <w:tab/>
        <w:tab/>
        <w:tab/>
        <w:tab/>
        <w:tab/>
        <w:t># Plus 1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Lower   &lt;- C.INT$lower</w:t>
        <w:tab/>
        <w:tab/>
        <w:tab/>
        <w:tab/>
        <w:tab/>
        <w:tab/>
        <w:tab/>
        <w:tab/>
        <w:tab/>
        <w:t># Minus 1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Curves[,1], Curves[,3])</w:t>
        <w:tab/>
        <w:tab/>
        <w:tab/>
        <w:tab/>
        <w:tab/>
        <w:tab/>
        <w:tab/>
        <w:t># Plot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nes(Curves[,1], Curves[,2], lty=2)</w:t>
        <w:tab/>
        <w:tab/>
        <w:tab/>
        <w:tab/>
        <w:tab/>
        <w:t># Plot true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ines(x.limits,Pred.C) </w:t>
        <w:tab/>
        <w:tab/>
        <w:tab/>
        <w:tab/>
        <w:tab/>
        <w:tab/>
        <w:tab/>
        <w:tab/>
        <w:tab/>
        <w:t># Plot loess pre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nes(x.limits,Upper,lty=4)</w:t>
        <w:tab/>
        <w:tab/>
        <w:tab/>
        <w:tab/>
        <w:tab/>
        <w:tab/>
        <w:tab/>
        <w:t># Plot plus 1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nes(x.limits,Lower,lty=4)</w:t>
        <w:tab/>
        <w:tab/>
        <w:tab/>
        <w:tab/>
        <w:tab/>
        <w:tab/>
        <w:tab/>
        <w:t># Plot minus 1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its </w:t>
        <w:tab/>
        <w:t>&lt;- fitted(L.smoother1)</w:t>
        <w:tab/>
        <w:tab/>
        <w:tab/>
        <w:tab/>
        <w:tab/>
        <w:tab/>
        <w:tab/>
        <w:t># Calculate fitted values</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es </w:t>
        <w:tab/>
        <w:t>&lt;- residuals(L.smoother1)</w:t>
        <w:tab/>
        <w:tab/>
        <w:tab/>
        <w:tab/>
        <w:tab/>
        <w:tab/>
        <w:t># Calculate res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lot residuals on fitted values with simple loess smo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catter.smooth(fitted(L.smoother1),residuals(L.smoother1), span=1, degree=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L.smoother1)</w:t>
        <w:tab/>
        <w:tab/>
        <w:tab/>
        <w:t># Output basic stats for smoothed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lang w:val="en-US" w:eastAsia="en-US"/>
        </w:rPr>
      </w:pPr>
      <w:r>
        <w:rPr>
          <w:lang w:val="en-US" w:eastAsia="en-U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lang w:val="en-US" w:eastAsia="en-US"/>
        </w:rPr>
      </w:pPr>
      <w:r>
        <w:rPr>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L.smoother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loess(formula = Curves[, 3] ~ Curves[, 1], span = SPAN, degree = DE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Observations:          1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quivalent Number of Parameters: 9.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 Standard Error:         0.058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ple R-squared: 0.9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idua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st Q    median   3rd Q    ma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357 -0.03365 -0.003501 0.03404 0.1517</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6.3 Coding for 10-fold cross-validation of loess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ab/>
        <w:tab/>
        <w:t>#initiat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 xml:space="preserve"> &lt;- 100</w:t>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urves </w:t>
        <w:tab/>
        <w:t xml:space="preserve"> &lt;- matrix(0,n,3)</w:t>
        <w:tab/>
        <w:tab/>
        <w:tab/>
        <w:t># Matrix fo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 </w:t>
        <w:tab/>
        <w:tab/>
        <w:tab/>
        <w:t xml:space="preserve"> &lt;- seq(5,20,length=n)</w:t>
        <w:tab/>
        <w:tab/>
        <w:t># values of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rror </w:t>
        <w:tab/>
        <w:tab/>
        <w:t xml:space="preserve"> &lt;- rnorm(n,0,0.06)</w:t>
        <w:tab/>
        <w:tab/>
        <w:tab/>
        <w:t># err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urves[,1] &lt;- x</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urves[,2] &lt;- dnorm(x, 10,1 ) + dnorm(x,12,1)+error</w:t>
        <w:tab/>
        <w:t># add error to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Add index for cross valid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that because data is created sequentially index is also random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urves[,3] &lt;- sample(rep(seq(1,10), length.ou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or simplicity put Index numbers in separate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ndex </w:t>
        <w:tab/>
        <w:tab/>
        <w:t xml:space="preserve"> &lt;- Curves[,3] </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ten-fold cross val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lt;- data.frame(Curves[Index!=i,])</w:t>
        <w:tab/>
        <w:tab/>
        <w:tab/>
        <w:t># Select subset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V.data </w:t>
        <w:tab/>
        <w:tab/>
        <w:t>&lt;- data.frame(Curves[Index==i,])</w:t>
        <w:tab/>
        <w:t xml:space="preserve">       # Store remai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smoother </w:t>
        <w:tab/>
        <w:t>&lt;- loess(X1.2~X1.1, data=Data, span=0.3,degree=2) # Fit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2 </w:t>
        <w:tab/>
        <w:tab/>
        <w:tab/>
        <w:tab/>
        <w:t>&lt;- summary(L.smoother)$covariance</w:t>
        <w:tab/>
        <w:tab/>
        <w:t># Multiple r for fitted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edicted </w:t>
        <w:tab/>
        <w:t>&lt;- predict.loess(L.smoother, CV.data)</w:t>
        <w:tab/>
        <w:t xml:space="preserve"># Calculate predicted cu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correlation between predicted and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 </w:t>
        <w:tab/>
        <w:tab/>
        <w:tab/>
        <w:tab/>
        <w:t xml:space="preserve">&lt;- cor(CV.data[,2], Predicted, na.method="om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i,r^2, R2))</w:t>
        <w:tab/>
        <w:tab/>
        <w:tab/>
        <w:tab/>
        <w:tab/>
        <w:tab/>
        <w:tab/>
        <w:t># Print predicted and observed multiple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CV.data[,2],Predicted)</w:t>
        <w:tab/>
        <w:tab/>
        <w:tab/>
        <w:tab/>
        <w:t xml:space="preserve"># Plot not shown </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 First column is index number, second column is r</w:t>
      </w:r>
      <w:r>
        <w:rPr>
          <w:vertAlign w:val="superscript"/>
        </w:rPr>
        <w:t>2</w:t>
      </w:r>
      <w:r>
        <w:rPr/>
        <w:t xml:space="preserve"> for fit to excluded data, third column is fit for the original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1.0000000 0.9441238 0.922394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2.0000000 0.9317727 0.92368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3.0000000 0.9173710 0.92262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4.0000000 0.9558029 0.92254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5.0000000 0.1852531 0.93283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6.0000000 0.8964556 0.929229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7.0000000 0.9436588 0.92316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8.0000000 0.9102181 0.92506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9.0000000 0.9553580 0.921190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10.0000000 0.8396268 0.9322675</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b/>
        </w:rPr>
        <w:t xml:space="preserve">C.6.4 Coding to fit loess curve to multivariate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 plotted in Figure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 xml:space="preserve"># Initialize random numb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 &lt;- 100</w:t>
        <w:tab/>
        <w:tab/>
        <w:tab/>
        <w:tab/>
        <w:t># Number of data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1 &lt;-runif(N,15,19) # Generate values of 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2 &lt;-runif(N,0,20)</w:t>
        <w:tab/>
        <w:t># Generate values of 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ind w:left="360" w:hanging="360"/>
        <w:rPr>
          <w:rFonts w:ascii="Courier New" w:hAnsi="Courier New" w:cs="Courier New"/>
          <w:sz w:val="18"/>
          <w:szCs w:val="18"/>
        </w:rPr>
      </w:pPr>
      <w:r>
        <w:rPr>
          <w:rFonts w:cs="Courier New" w:ascii="Courier New" w:hAnsi="Courier New"/>
          <w:sz w:val="18"/>
          <w:szCs w:val="18"/>
        </w:rPr>
        <w:t># Nest density  at these sit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Y &lt;- matrix(0,N)</w:t>
        <w:tab/>
        <w:tab/>
        <w:t># Set up matrix for Y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X1[i]&lt;17) </w:t>
        <w:tab/>
        <w:tab/>
        <w:tab/>
        <w:tab/>
        <w:tab/>
        <w:tab/>
        <w:t xml:space="preserve"> Y[i] &lt;- 5  + rnorm(1,0,2)</w:t>
        <w:tab/>
        <w:tab/>
        <w:t># error N(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X1[i]&gt;=17 &amp; X2[i] &lt; 10) </w:t>
        <w:tab/>
        <w:t xml:space="preserve"> Y[i] &lt;- 10 + rnorm(1,0,4)</w:t>
        <w:tab/>
        <w:tab/>
        <w:t># error N(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if (X1[i] &gt;= 17 &amp; X2[i] &gt;= 10) Y[i] &lt;- 20 + rnorm(1,0,8)</w:t>
        <w:tab/>
        <w:tab/>
        <w:t># error N(0,8)</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lot perspective surface using interpolation (top row in Fig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persp(interp(X1,X2,Y), xlab="X1", ylab="X2", zla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Data</w:t>
        <w:tab/>
        <w:tab/>
        <w:tab/>
        <w:tab/>
        <w:t>&lt;- data.frame(Y,X1,X2)</w:t>
        <w:tab/>
        <w:tab/>
        <w:tab/>
        <w:tab/>
        <w:tab/>
        <w:t># Create data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it loess function</w:t>
        <w:tab/>
        <w:t xml:space="preserve">using quadratic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ensity </w:t>
        <w:tab/>
        <w:tab/>
        <w:tab/>
        <w:t>&lt;- loess(Y~X1*X2, data= Data, degree=2)</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equally spaced grid (20x20) for plot of loess-generated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X1.predict</w:t>
        <w:tab/>
        <w:tab/>
        <w:t>&lt;- rep(seq(from=min(X1), to=max(X1), length=20), times=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X2.predict</w:t>
        <w:tab/>
        <w:tab/>
        <w:t>&lt;- sort(rep(seq(from=min(X2), to=max(X2), length=20), times=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predict </w:t>
        <w:tab/>
        <w:tab/>
        <w:tab/>
        <w:t>&lt;- cbind(X1.predict,X2.predict)</w:t>
        <w:tab/>
        <w:tab/>
        <w:t># Concatenate X1,X2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imnames(X.predict) &lt;- list(NULL, c("X1","X2"))</w:t>
        <w:tab/>
        <w:tab/>
        <w:tab/>
        <w:t># Add names to column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predict </w:t>
        <w:tab/>
        <w:tab/>
        <w:tab/>
        <w:t>&lt;- data.frame(X.predict)</w:t>
        <w:tab/>
        <w:tab/>
        <w:tab/>
        <w:tab/>
        <w:t># Convert to data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ensity.predict </w:t>
        <w:tab/>
        <w:tab/>
        <w:t>&lt;- predict.loess(Density, X.predict)</w:t>
        <w:tab/>
        <w:t># Predict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X1</w:t>
        <w:tab/>
        <w:tab/>
        <w:tab/>
        <w:tab/>
        <w:tab/>
        <w:tab/>
        <w:t>&lt;- seq(from=min(X1), to=max(X1), length=20)</w:t>
        <w:tab/>
        <w:t># Set X1 for per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2 </w:t>
        <w:tab/>
        <w:tab/>
        <w:tab/>
        <w:tab/>
        <w:tab/>
        <w:tab/>
        <w:t>&lt;- seq(from=min(X2), to=max(X2), length=20)</w:t>
        <w:tab/>
        <w:t># Set X2 for per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nvert predicted values into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Z </w:t>
        <w:tab/>
        <w:tab/>
        <w:tab/>
        <w:tab/>
        <w:tab/>
        <w:tab/>
        <w:t>&lt;- matrix(Density.predict,20,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ersp(X1,X2,Z,xlab="X1", ylab="X2", zlab="Y")</w:t>
        <w:tab/>
        <w:t># Plot loess plot</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6.5 Comparison of two fitted loess surfaces using density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 plotted in Figure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 xml:space="preserve"># Initialize random numb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 &lt;- 100</w:t>
        <w:tab/>
        <w:tab/>
        <w:tab/>
        <w:tab/>
        <w:t># Number of data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1 &lt;-runif(N,15,19) # Generate values of 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2 &lt;-runif(N,0,20)</w:t>
        <w:tab/>
        <w:t># Generate values of 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ind w:left="360" w:hanging="360"/>
        <w:rPr>
          <w:rFonts w:ascii="Courier New" w:hAnsi="Courier New" w:cs="Courier New"/>
          <w:sz w:val="18"/>
          <w:szCs w:val="18"/>
        </w:rPr>
      </w:pPr>
      <w:r>
        <w:rPr>
          <w:rFonts w:cs="Courier New" w:ascii="Courier New" w:hAnsi="Courier New"/>
          <w:sz w:val="18"/>
          <w:szCs w:val="18"/>
        </w:rPr>
        <w:t># Nest density  at these sit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Y &lt;- matrix(0,N)</w:t>
        <w:tab/>
        <w:tab/>
        <w:t># Set up matrix for Y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X1[i]&lt;17) </w:t>
        <w:tab/>
        <w:tab/>
        <w:tab/>
        <w:tab/>
        <w:tab/>
        <w:tab/>
        <w:t xml:space="preserve"> Y[i] &lt;- 5  + rnorm(1,0,2)</w:t>
        <w:tab/>
        <w:tab/>
        <w:t># error N(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X1[i]&gt;=17 &amp; X2[i] &lt; 10) </w:t>
        <w:tab/>
        <w:t xml:space="preserve"> Y[i] &lt;- 10 + rnorm(1,0,4)</w:t>
        <w:tab/>
        <w:tab/>
        <w:t># error N(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if (X1[i] &gt;= 17 &amp; X2[i] &gt;= 10) Y[i] &lt;- 20 + rnorm(1,0,8)</w:t>
        <w:tab/>
        <w:tab/>
        <w:t># error N(0,8)</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nsity1 &lt;- loess(Y~X1*X2, data= Data, degree=1)</w:t>
        <w:tab/>
        <w:t># Fitted with degree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nsity2 &lt;- loess(Y~X1*X2, data= Data, degree=2)</w:t>
        <w:tab/>
        <w:t># Fitted with degree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nsity1</w:t>
        <w:tab/>
        <w:tab/>
        <w:tab/>
        <w:tab/>
        <w:tab/>
        <w:tab/>
        <w:tab/>
        <w:tab/>
        <w:tab/>
        <w:tab/>
        <w:tab/>
        <w:tab/>
        <w:tab/>
        <w:t># Output result for 1st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nsity2</w:t>
        <w:tab/>
        <w:tab/>
        <w:tab/>
        <w:tab/>
        <w:tab/>
        <w:tab/>
        <w:tab/>
        <w:tab/>
        <w:tab/>
        <w:tab/>
        <w:tab/>
        <w:tab/>
        <w:tab/>
        <w:t># Output result for 2nd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nova(Density1,Density2)</w:t>
        <w:tab/>
        <w:tab/>
        <w:tab/>
        <w:tab/>
        <w:tab/>
        <w:tab/>
        <w:tab/>
        <w:tab/>
        <w:t># Compare with 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loess(formula = Y ~ X1 * X2, data = Data, degre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Observations:          1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quivalent Number of Parameters: 4.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 Standard Error:         5.0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ultiple R-squared:              0.5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loess(formula = Y ~ X1 * X2, data = Data, degree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Observations:          1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quivalent Number of Parameters: 9.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 Standard Error:         4.45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ultiple R-squared:              0.6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anova(Density1, Densit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odel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loess(formula = Y ~ X1 * X2, data = Data, degre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odel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loess(formula = Y ~ X1 * X2, data = Data, degree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alysis of Variance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P     RSS     Test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4.8  2358.0   1 vs 2        6.15      0.000074947</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2     9.2  1743.1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C.6.6 Coding to produce plots and fitted curves to the Chapman equation shown in Fig. 6.7, with testing of fits.  Text output but not plots sh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ab/>
        <w:tab/>
        <w:tab/>
        <w:t># initiat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lt;- 200</w:t>
        <w:tab/>
        <w:tab/>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 </w:t>
        <w:tab/>
        <w:tab/>
        <w:tab/>
        <w:t>&lt;- runif(n, 0.1,10)</w:t>
        <w:tab/>
        <w:tab/>
        <w:tab/>
        <w:tab/>
        <w:t># values of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rror </w:t>
        <w:tab/>
        <w:tab/>
        <w:t>&lt;- rnorm(n,0,20)</w:t>
        <w:tab/>
        <w:tab/>
        <w:tab/>
        <w:tab/>
        <w:tab/>
        <w:t># error te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ab/>
        <w:tab/>
        <w:t>&lt;- 5 + 95*(1-exp(-1*X))^5</w:t>
        <w:tab/>
        <w:tab/>
        <w:t># Chapman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ab/>
        <w:tab/>
        <w:t>&lt;- Y + error</w:t>
        <w:tab/>
        <w:tab/>
        <w:tab/>
        <w:tab/>
        <w:tab/>
        <w:tab/>
        <w:t># Add error te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eterministic curve (error = mean=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zero </w:t>
        <w:tab/>
        <w:t>&lt;- seq(min(X), max(X), length=n)</w:t>
        <w:tab/>
        <w:t># Set X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zero </w:t>
        <w:tab/>
        <w:t>&lt;- 5 + 95*(1-exp(-1*X.zero))^5</w:t>
        <w:tab/>
        <w:t># Calculate deterministic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lt;- data.frame(X,Y)</w:t>
        <w:tab/>
        <w:tab/>
        <w:tab/>
        <w:tab/>
        <w:tab/>
        <w:t># Combine X and Y into data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GAM to X,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it.gam </w:t>
        <w:tab/>
        <w:t>&lt;- gam(Y~lo(X), data=Data)</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linear (Fit.lin) and then quadratic (Fit.quad) regre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it.lin </w:t>
        <w:tab/>
        <w:t>&lt;- lm(formula = Y ~ X , data = Data, na.action = na.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it.quad </w:t>
        <w:tab/>
        <w:t>&lt;- lm(formula = Y ~ X + X^2, data = Data, na.action = na.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Calculate predicted value using quadratic f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ed.y </w:t>
        <w:tab/>
        <w:t>&lt;- predict(Fit.qu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 </w:t>
        <w:tab/>
        <w:tab/>
        <w:tab/>
        <w:t>&lt;- data.frame(X, pred.y)</w:t>
        <w:tab/>
        <w:tab/>
        <w:t># Convert to data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ewd </w:t>
        <w:tab/>
        <w:tab/>
        <w:t>&lt;-sort.col(target=d, columns.to.sort="@ALL", columns.to.sort.by="X", ascending=T)  # sort data to produce sequence for line pl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lot results with quadratic fit on first pl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X,Y)</w:t>
        <w:tab/>
        <w:tab/>
        <w:tab/>
        <w:tab/>
        <w:tab/>
        <w:tab/>
        <w:tab/>
        <w:tab/>
        <w:tab/>
        <w:tab/>
        <w:t># Origin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nes(X.zero, Y.zero)</w:t>
        <w:tab/>
        <w:tab/>
        <w:tab/>
        <w:tab/>
        <w:tab/>
        <w:tab/>
        <w:t># Deterministic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nes(newd[,1], newd[,2])</w:t>
        <w:tab/>
        <w:tab/>
        <w:tab/>
        <w:tab/>
        <w:tab/>
        <w:t># Quadratic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Fit.gam, residuals=T, se=T,rug=F)</w:t>
        <w:tab/>
        <w:t># GAM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Outp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nova(Fit.gam)</w:t>
        <w:tab/>
        <w:tab/>
        <w:tab/>
        <w:tab/>
        <w:tab/>
        <w:tab/>
        <w:t># Fit of GAM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ummary(Fit.lin) </w:t>
        <w:tab/>
        <w:tab/>
        <w:tab/>
        <w:tab/>
        <w:tab/>
        <w:t># Fit of linear reg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Fit.quad)</w:t>
        <w:tab/>
        <w:tab/>
        <w:tab/>
        <w:tab/>
        <w:tab/>
        <w:t># Fit of quadra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nova(Fit.quad,Fit.gam)</w:t>
        <w:tab/>
        <w:tab/>
        <w:tab/>
        <w:tab/>
        <w:t># Compare  quadratic and GAM mod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 (summar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anova(Fit.g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DF for Terms and F-values for Nonparametric Eff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Df Npar Df   Npar F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Intercept)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X)  1     2.2 72.17551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gt;summary(Fit.l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 lm(formula = Y ~ X, data = Data, na.action = na.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Pr(&gt;|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Intercept) 31.1040  3.6782     8.4564  0.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8.8805  0.6428    13.8155  0.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 standard error: 27.51 on 198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ultiple R-Squared: 0.490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F-statistic: 190.9 on 1 and 198 degrees of freedom, the p-value is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summary(Fit.qu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 lm(formula = Y ~ X + X^2, data = Data, na.action = na.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Pr(&gt;|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5.5812   4.1689    -1.3388   0.18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1.9984   2.0013    15.9887   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X^2)  -2.3082   0.1937   -11.9160   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 standard error: 21.03 on 197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ultiple R-Squared: 0.704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F-statistic: 234.4 on 2 and 197 degrees of freedom, the p-value is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anova(Fit.lin, Fit.qu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alysis of Variance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ponse: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rms Resid. Df      RSS    Test Df Sum of Sq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1       X       198 149894.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 X + X^2       197  87108.9 +I(X^2)  1  62785.15 141.9909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anova(Fit.quad, Fit.g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alysis of Variance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ponse: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rms Resid. Df      RSS    Test       Df Sum of Sq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1 X + X^2  197.0000 87108.9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   lo(X)  195.7897 82594.88 1 vs. 2 1.210328  4514.059 8.840986 0.001830153</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6.7 Coding to generate regression tree and perform cross-val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ding to generate the data shown in Fig.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 xml:space="preserve"># Initialize random numb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  &lt;- 100</w:t>
        <w:tab/>
        <w:tab/>
        <w:tab/>
        <w:tab/>
        <w:t># Number of data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1 &lt;-runif(N,15,19) # Generate values of 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2 &lt;-runif(N,0,20)</w:t>
        <w:tab/>
        <w:t># Generate values of 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est density  at these sit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Y  &lt;- matrix(0,N)</w:t>
        <w:tab/>
        <w:tab/>
        <w:t># Set up matrix for Y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 (X1[i]&lt;17) </w:t>
        <w:tab/>
        <w:tab/>
        <w:tab/>
        <w:tab/>
        <w:tab/>
        <w:t xml:space="preserve"> Y[i] &lt;- 5  + rnorm(1,0,2)</w:t>
        <w:tab/>
        <w:tab/>
        <w:t># error N(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 (X1[i]&gt;=17 &amp; X2[i] &lt; 10) </w:t>
        <w:tab/>
        <w:t xml:space="preserve"> Y[i] &lt;- 10 + rnorm(1,0,4)</w:t>
        <w:tab/>
        <w:tab/>
        <w:t># error N(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if (X1[i] &gt;= 17 &amp; X2[i] &gt;= 10) Y[i] &lt;- 20 + rnorm(1,0,8)</w:t>
        <w:tab/>
        <w:tab/>
        <w:t># error N(0,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ata.df &lt;- data.frame(X1,X2,Y)</w:t>
        <w:tab/>
        <w:t># Concatenate into data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oding to</w:t>
      </w:r>
      <w:r>
        <w:rPr>
          <w:rFonts w:cs="Courier New" w:ascii="Courier New" w:hAnsi="Courier New"/>
          <w:bCs/>
          <w:sz w:val="18"/>
          <w:szCs w:val="18"/>
        </w:rPr>
        <w:t xml:space="preserve"> generate regression tree and perform cross-val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ab/>
        <w:tab/>
        <w:tab/>
        <w:t># Initiate random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ree </w:t>
        <w:tab/>
        <w:tab/>
        <w:tab/>
        <w:t>&lt;- tree(Y~X1+X2,Data.df)</w:t>
        <w:tab/>
        <w:t># Creat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Tree); text(Tree)</w:t>
        <w:tab/>
        <w:tab/>
        <w:tab/>
        <w:tab/>
        <w:tab/>
        <w:tab/>
        <w:t># Plot tree with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uned.Tree  &lt;-prune.tree(Tree)</w:t>
        <w:tab/>
        <w:tab/>
        <w:tab/>
        <w:t># Prun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Pruned.Tree)</w:t>
        <w:tab/>
        <w:tab/>
        <w:tab/>
        <w:tab/>
        <w:tab/>
        <w:tab/>
        <w:tab/>
        <w:t># Plots deviance against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ize </w:t>
        <w:tab/>
        <w:tab/>
        <w:tab/>
        <w:t>&lt;- NULL</w:t>
        <w:tab/>
        <w:tab/>
        <w:tab/>
        <w:tab/>
        <w:tab/>
        <w:tab/>
        <w:t># set up Size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total </w:t>
        <w:tab/>
        <w:tab/>
        <w:t>&lt;- NULL</w:t>
        <w:tab/>
        <w:tab/>
        <w:tab/>
        <w:tab/>
        <w:tab/>
        <w:tab/>
        <w:t># set up matrix for output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10)</w:t>
        <w:tab/>
        <w:tab/>
        <w:tab/>
        <w:tab/>
        <w:tab/>
        <w:tab/>
        <w:tab/>
        <w:tab/>
        <w:t># Iterate over 10 cross-vali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r </w:t>
        <w:tab/>
        <w:tab/>
        <w:tab/>
        <w:tab/>
        <w:t>&lt;-cv.tree(Tree,, prune.tree)</w:t>
        <w:tab/>
        <w:t># Apply cross-validatio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Tr)</w:t>
        <w:tab/>
        <w:tab/>
        <w:tab/>
        <w:tab/>
        <w:tab/>
        <w:tab/>
        <w:tab/>
        <w:tab/>
        <w:tab/>
        <w:tab/>
        <w:t># Plo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 </w:t>
        <w:tab/>
        <w:tab/>
        <w:tab/>
        <w:tab/>
        <w:t>&lt;- cbind(Tr$dev,Tr$size)</w:t>
        <w:tab/>
        <w:t># Make matrix with 2 cols, dev &amp;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total </w:t>
        <w:tab/>
        <w:tab/>
        <w:t>&lt;- cbind(gtotal,g)</w:t>
        <w:tab/>
        <w:tab/>
        <w:tab/>
        <w:t xml:space="preserve"># Save data for later plott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 </w:t>
        <w:tab/>
        <w:tab/>
        <w:tab/>
        <w:tab/>
        <w:t>&lt;- data.frame(g)</w:t>
        <w:tab/>
        <w:tab/>
        <w:tab/>
        <w:tab/>
        <w:t># Convert to data frame and s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1 </w:t>
        <w:tab/>
        <w:tab/>
        <w:tab/>
        <w:tab/>
        <w:t xml:space="preserve">&lt;- sort.col(target=g, columns.to.sort="@ALL", columns.to.sort.by=list("g.1"),ascendin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ize </w:t>
        <w:tab/>
        <w:tab/>
        <w:tab/>
        <w:t>&lt;- c(Size,g1[1,2])</w:t>
        <w:tab/>
        <w:tab/>
        <w:tab/>
        <w:t># Store size for smallest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ize</w:t>
        <w:tab/>
        <w:tab/>
        <w:tab/>
        <w:tab/>
        <w:tab/>
        <w:tab/>
        <w:tab/>
        <w:tab/>
        <w:tab/>
        <w:tab/>
        <w:tab/>
        <w:t># Print best Size for the ten ru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vg.Size     &lt;- floor(mean(Size))</w:t>
        <w:tab/>
        <w:tab/>
        <w:tab/>
        <w:t># Get the integer value of mean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ree.pruned  &lt;- prune.tree(Tree, best=Avg.Size)</w:t>
        <w:tab/>
        <w:t># Use Avg.Size to prun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Tree.pruned)</w:t>
        <w:tab/>
        <w:tab/>
        <w:tab/>
        <w:tab/>
        <w:tab/>
        <w:tab/>
        <w:t># Outp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ree.pruned$size</w:t>
        <w:tab/>
        <w:tab/>
        <w:tab/>
        <w:tab/>
        <w:tab/>
        <w:tab/>
        <w:tab/>
        <w:tab/>
        <w:t># Output possible tree siz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lot(Tree.pruned);text(Tree.pruned) </w:t>
        <w:tab/>
        <w:tab/>
        <w:t># plot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 (plots not sh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best Size for the ten ru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4 4 4 3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Avg.Size to prun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Tree.pru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gression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nip.tree(tree = Tree, nodes = c(2., 6.,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ber of terminal nodes:  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Residual mean deviance:  13.83 = 1342 / 97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72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720" w:hanging="360"/>
        <w:rPr>
          <w:b/>
          <w:b/>
        </w:rPr>
      </w:pPr>
      <w:r>
        <w:rPr>
          <w:b/>
        </w:rPr>
        <w:t xml:space="preserve">C.6.8 Function to perform randomization test of a given regression tr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72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perform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ree.Random &lt;- function(formula, data, Ypos, Ibest, N.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heck that a tree of required size actually exists for the re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andom.tree </w:t>
        <w:tab/>
        <w:t>&lt;- tree(formula, data)</w:t>
        <w:tab/>
        <w:tab/>
        <w:tab/>
        <w:tab/>
        <w:tab/>
        <w:tab/>
        <w:t># Calculat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1 </w:t>
        <w:tab/>
        <w:tab/>
        <w:tab/>
        <w:tab/>
        <w:t>&lt;- prune.tree(Random.tree, best=Ibest)</w:t>
        <w:tab/>
        <w:t xml:space="preserve"># Prune tr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1.summary </w:t>
        <w:tab/>
        <w:t>&lt;- summary(R1)</w:t>
        <w:tab/>
        <w:tab/>
        <w:tab/>
        <w:tab/>
        <w:tab/>
        <w:tab/>
        <w:tab/>
        <w:tab/>
        <w:t># Summary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if(R1.summary$size!=Ibest) stop("A tree of this size cannot be fitted to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Deviances </w:t>
        <w:tab/>
        <w:t>&lt;- matrix(0,N.Rand)</w:t>
        <w:tab/>
        <w:tab/>
        <w:tab/>
        <w:tab/>
        <w:t># Matrix to store dev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Sizes</w:t>
        <w:tab/>
        <w:tab/>
        <w:tab/>
        <w:t>&lt;- matrix(0,N.Rand)</w:t>
        <w:tab/>
        <w:tab/>
        <w:tab/>
        <w:tab/>
        <w:t xml:space="preserve"># Matrix to store actual sizes us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rows </w:t>
        <w:tab/>
        <w:tab/>
        <w:tab/>
        <w:t>&lt;- nrow(data)</w:t>
        <w:tab/>
        <w:tab/>
        <w:tab/>
        <w:tab/>
        <w:tab/>
        <w:tab/>
        <w:t># Number of rows in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Rand)</w:t>
        <w:tab/>
        <w:tab/>
        <w:tab/>
        <w:tab/>
        <w:tab/>
        <w:tab/>
        <w:tab/>
        <w:tab/>
        <w:t># Iterate over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that on first pass there is no randomizat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andom.tree </w:t>
        <w:tab/>
        <w:t>&lt;- tree(formula, data)</w:t>
        <w:tab/>
        <w:tab/>
        <w:tab/>
        <w:tab/>
        <w:tab/>
        <w:tab/>
        <w:t># Calculat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1 </w:t>
        <w:tab/>
        <w:tab/>
        <w:tab/>
        <w:tab/>
        <w:t>&lt;- prune.tree(Random.tree, best=Ibest)</w:t>
        <w:tab/>
        <w:t xml:space="preserve"># Prune tr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1.summary </w:t>
        <w:tab/>
        <w:t>&lt;- summary(R1)</w:t>
        <w:tab/>
        <w:tab/>
        <w:tab/>
        <w:tab/>
        <w:tab/>
        <w:tab/>
        <w:tab/>
        <w:tab/>
        <w:t># Summary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eviances[i] </w:t>
        <w:tab/>
        <w:t xml:space="preserve">&lt;- R1.summary$dev </w:t>
        <w:tab/>
        <w:tab/>
        <w:tab/>
        <w:tab/>
        <w:tab/>
        <w:tab/>
        <w:tab/>
        <w:t># Store dev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izes[i] </w:t>
        <w:tab/>
        <w:tab/>
        <w:t xml:space="preserve">&lt;- R1.summary$size  </w:t>
        <w:tab/>
        <w:tab/>
        <w:tab/>
        <w:tab/>
        <w:tab/>
        <w:t># Store number of terminal nodes</w:t>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Ypos] </w:t>
        <w:tab/>
        <w:t>&lt;- data[sample(nrows),Ypos]</w:t>
        <w:tab/>
        <w:tab/>
        <w:tab/>
        <w:tab/>
        <w:t># Randomize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lt;- length(Deviances[Deviances&lt;=Deviances[1]])/N.Rand</w:t>
        <w:tab/>
        <w:t># Calculat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 </w:t>
        <w:tab/>
        <w:t>&lt;- sqrt(P*(1-P)/N.Rand)</w:t>
        <w:tab/>
        <w:tab/>
        <w:tab/>
        <w:tab/>
        <w:tab/>
        <w:tab/>
        <w:tab/>
        <w:tab/>
        <w:tab/>
        <w:tab/>
        <w:t># Calculat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Probability of random tree having smaller devianc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P, SE))</w:t>
        <w:tab/>
        <w:tab/>
        <w:tab/>
        <w:tab/>
        <w:tab/>
        <w:tab/>
        <w:tab/>
        <w:tab/>
        <w:tab/>
        <w:tab/>
        <w:tab/>
        <w:tab/>
        <w:tab/>
        <w:t># Output P and SE</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Summary of sizes actually used in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summary(Sizes)</w:t>
        <w:tab/>
        <w:t>)</w:t>
        <w:tab/>
        <w:tab/>
        <w:tab/>
        <w:tab/>
        <w:tab/>
        <w:tab/>
        <w:tab/>
        <w:tab/>
        <w:tab/>
        <w:tab/>
        <w:t xml:space="preserve"># summary data of siz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l to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Description of parameters in or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Model statement, e.g. Y ~ X1 + 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ata file, e.g. Data.df, which is the dataframe created in C.6.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umn for Response variable, e.g. Ypos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ize of tree to compare, e.g. Ibest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umber of randomizations, e.g. N.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ree.R &lt;-Tree.Random(Y~X1+X2, Data.df, Ypos=3, Ibest=3, N.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Probability of random tree having smaller devianc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0.010000000 0.0099498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Summary of sizes actually used in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st Qu. Median  Mean 3rd Qu.  Ma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0  3.00    4.00   4.24  5.00   12.00</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b/>
          <w:b/>
        </w:rPr>
      </w:pPr>
      <w:r>
        <w:rPr>
          <w:b/>
        </w:rPr>
        <w:t xml:space="preserve">C.7.1 Calculation of posterior probabilities for a normal mean based on prior distributions of the mean and variance and a single observation, x.  </w:t>
      </w:r>
    </w:p>
    <w:p>
      <w:pPr>
        <w:pStyle w:val="Normal"/>
        <w:rPr/>
      </w:pPr>
      <w:r>
        <w:rPr/>
        <w:t>For clarity I have used looping, though in most circumstances this will be ineffic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u0 </w:t>
        <w:tab/>
        <w:tab/>
        <w:t>&lt;- c(0,0.5,1,3)</w:t>
        <w:tab/>
        <w:tab/>
        <w:tab/>
        <w:tab/>
        <w:tab/>
        <w:t xml:space="preserve"># </w:t>
      </w:r>
      <w:r>
        <w:rPr>
          <w:rFonts w:cs="Courier New" w:ascii="Courier New" w:hAnsi="Courier New"/>
          <w:i/>
          <w:sz w:val="18"/>
          <w:szCs w:val="18"/>
          <w:lang w:val="fr-FR"/>
        </w:rPr>
        <w:t>μ</w:t>
      </w:r>
      <w:r>
        <w:rPr>
          <w:rFonts w:cs="Courier New" w:ascii="Courier New" w:hAnsi="Courier New"/>
          <w:sz w:val="18"/>
          <w:szCs w:val="18"/>
          <w:vertAlign w:val="subscript"/>
        </w:rPr>
        <w: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mu0 </w:t>
        <w:tab/>
        <w:tab/>
        <w:t>&lt;- c(.1,.2,.5,.2)</w:t>
        <w:tab/>
        <w:tab/>
        <w:tab/>
        <w:tab/>
        <w:t xml:space="preserve"># </w:t>
      </w:r>
      <w:r>
        <w:rPr>
          <w:rFonts w:cs="Courier New" w:ascii="Courier New" w:hAnsi="Courier New"/>
          <w:i/>
          <w:sz w:val="18"/>
          <w:szCs w:val="18"/>
        </w:rPr>
        <w:t>p</w:t>
      </w:r>
      <w:r>
        <w:rPr>
          <w:rFonts w:cs="Courier New" w:ascii="Courier New" w:hAnsi="Courier New"/>
          <w:sz w:val="18"/>
          <w:szCs w:val="18"/>
          <w:vertAlign w:val="subscript"/>
        </w:rPr>
        <w:t>1</w:t>
      </w:r>
      <w:r>
        <w:rPr>
          <w:rFonts w:cs="Courier New" w:ascii="Courier New" w:hAnsi="Courier New"/>
          <w:sz w:val="18"/>
          <w:szCs w:val="18"/>
        </w:rPr>
        <w:t>(</w:t>
      </w:r>
      <w:r>
        <w:rPr>
          <w:rFonts w:cs="Courier New" w:ascii="Courier New" w:hAnsi="Courier New"/>
          <w:i/>
          <w:sz w:val="18"/>
          <w:szCs w:val="18"/>
          <w:lang w:val="fr-FR"/>
        </w:rPr>
        <w:t>μ</w:t>
      </w:r>
      <w:r>
        <w:rPr>
          <w:rFonts w:cs="Courier New" w:ascii="Courier New" w:hAnsi="Courier New"/>
          <w:sz w:val="18"/>
          <w:szCs w:val="18"/>
          <w:vertAlign w:val="subscript"/>
        </w:rPr>
        <w:t>0</w:t>
      </w: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igma0 </w:t>
        <w:tab/>
        <w:t>&lt;- c(.25,.3,.5,.75)</w:t>
        <w:tab/>
        <w:tab/>
        <w:tab/>
        <w:tab/>
        <w:t xml:space="preserve"># </w:t>
      </w:r>
      <w:r>
        <w:rPr>
          <w:rFonts w:cs="Courier New" w:ascii="Courier New" w:hAnsi="Courier New"/>
          <w:i/>
          <w:sz w:val="18"/>
          <w:szCs w:val="18"/>
          <w:lang w:val="fr-FR"/>
        </w:rPr>
        <w:t>σ</w:t>
      </w:r>
      <w:r>
        <w:rPr>
          <w:rFonts w:cs="Courier New" w:ascii="Courier New" w:hAnsi="Courier New"/>
          <w:sz w:val="18"/>
          <w:szCs w:val="18"/>
          <w:vertAlign w:val="subscript"/>
        </w:rPr>
        <w: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Psigma</w:t>
      </w:r>
      <w:r>
        <w:rPr>
          <w:rFonts w:cs="Courier New" w:ascii="Courier New" w:hAnsi="Courier New"/>
          <w:sz w:val="18"/>
          <w:szCs w:val="18"/>
          <w:lang w:val="el-GR"/>
        </w:rPr>
        <w:t xml:space="preserve">0 </w:t>
        <w:tab/>
        <w:t xml:space="preserve">&lt;- </w:t>
      </w:r>
      <w:r>
        <w:rPr>
          <w:rFonts w:cs="Courier New" w:ascii="Courier New" w:hAnsi="Courier New"/>
          <w:sz w:val="18"/>
          <w:szCs w:val="18"/>
          <w:lang w:val="fr-FR"/>
        </w:rPr>
        <w:t>c</w:t>
      </w:r>
      <w:r>
        <w:rPr>
          <w:rFonts w:cs="Courier New" w:ascii="Courier New" w:hAnsi="Courier New"/>
          <w:sz w:val="18"/>
          <w:szCs w:val="18"/>
          <w:lang w:val="el-GR"/>
        </w:rPr>
        <w:t>(0.01,0.05,0.9,0.04)</w:t>
        <w:tab/>
        <w:tab/>
        <w:t xml:space="preserve"># </w:t>
      </w:r>
      <w:r>
        <w:rPr>
          <w:rFonts w:cs="Courier New" w:ascii="Courier New" w:hAnsi="Courier New"/>
          <w:i/>
          <w:sz w:val="18"/>
          <w:szCs w:val="18"/>
          <w:lang w:val="fr-FR"/>
        </w:rPr>
        <w:t>p</w:t>
      </w:r>
      <w:r>
        <w:rPr>
          <w:rFonts w:cs="Courier New" w:ascii="Courier New" w:hAnsi="Courier New"/>
          <w:sz w:val="18"/>
          <w:szCs w:val="18"/>
          <w:vertAlign w:val="subscript"/>
          <w:lang w:val="el-GR"/>
        </w:rPr>
        <w:t>2</w:t>
      </w:r>
      <w:r>
        <w:rPr>
          <w:rFonts w:cs="Courier New" w:ascii="Courier New" w:hAnsi="Courier New"/>
          <w:sz w:val="18"/>
          <w:szCs w:val="18"/>
          <w:lang w:val="el-GR"/>
        </w:rPr>
        <w:t>(</w:t>
      </w:r>
      <w:r>
        <w:rPr>
          <w:rFonts w:cs="Courier New" w:ascii="Courier New" w:hAnsi="Courier New"/>
          <w:i/>
          <w:sz w:val="18"/>
          <w:szCs w:val="18"/>
          <w:lang w:val="el-GR"/>
        </w:rPr>
        <w:t>σ</w:t>
      </w:r>
      <w:r>
        <w:rPr>
          <w:rFonts w:cs="Courier New" w:ascii="Courier New" w:hAnsi="Courier New"/>
          <w:sz w:val="18"/>
          <w:szCs w:val="18"/>
          <w:vertAlign w:val="subscript"/>
          <w:lang w:val="el-GR"/>
        </w:rPr>
        <w:t>0</w:t>
      </w:r>
      <w:r>
        <w:rPr>
          <w:rFonts w:cs="Courier New" w:ascii="Courier New" w:hAnsi="Courier New"/>
          <w:sz w:val="18"/>
          <w:szCs w:val="18"/>
          <w:lang w:val="el-G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el-GR"/>
        </w:rPr>
      </w:pPr>
      <w:r>
        <w:rPr>
          <w:rFonts w:cs="Courier New" w:ascii="Courier New" w:hAnsi="Courier New"/>
          <w:sz w:val="18"/>
          <w:szCs w:val="18"/>
          <w:lang w:val="el-GR"/>
        </w:rPr>
        <w:tab/>
      </w:r>
      <w:r>
        <w:rPr>
          <w:rFonts w:cs="Courier New" w:ascii="Courier New" w:hAnsi="Courier New"/>
          <w:sz w:val="18"/>
          <w:szCs w:val="18"/>
        </w:rPr>
        <w:t>x</w:t>
      </w:r>
      <w:r>
        <w:rPr>
          <w:rFonts w:cs="Courier New" w:ascii="Courier New" w:hAnsi="Courier New"/>
          <w:sz w:val="18"/>
          <w:szCs w:val="18"/>
          <w:lang w:val="el-GR"/>
        </w:rPr>
        <w:t xml:space="preserve"> </w:t>
        <w:tab/>
        <w:tab/>
        <w:tab/>
        <w:t>&lt;- 1.5</w:t>
        <w:tab/>
        <w:tab/>
        <w:tab/>
        <w:tab/>
        <w:tab/>
        <w:tab/>
        <w:tab/>
        <w:tab/>
        <w:t xml:space="preserve"># </w:t>
      </w:r>
      <w:r>
        <w:rPr>
          <w:rFonts w:cs="Courier New" w:ascii="Courier New" w:hAnsi="Courier New"/>
          <w:sz w:val="18"/>
          <w:szCs w:val="18"/>
        </w:rPr>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 Calculate matrix of prior probabilities for </w:t>
      </w:r>
      <w:r>
        <w:rPr>
          <w:rFonts w:cs="Courier New" w:ascii="Courier New" w:hAnsi="Courier New"/>
          <w:i/>
          <w:sz w:val="18"/>
          <w:szCs w:val="18"/>
        </w:rPr>
        <w:t>μ</w:t>
      </w:r>
      <w:r>
        <w:rPr>
          <w:rFonts w:cs="Courier New" w:ascii="Courier New" w:hAnsi="Courier New"/>
          <w:sz w:val="18"/>
          <w:szCs w:val="18"/>
          <w:vertAlign w:val="subscript"/>
        </w:rPr>
        <w:t>0</w:t>
      </w:r>
      <w:r>
        <w:rPr>
          <w:rFonts w:cs="Courier New" w:ascii="Courier New" w:hAnsi="Courier New"/>
          <w:sz w:val="18"/>
          <w:szCs w:val="18"/>
        </w:rPr>
        <w:t xml:space="preserve"> and </w:t>
      </w:r>
      <w:r>
        <w:rPr>
          <w:rFonts w:cs="Courier New" w:ascii="Courier New" w:hAnsi="Courier New"/>
          <w:i/>
          <w:sz w:val="18"/>
          <w:szCs w:val="18"/>
        </w:rPr>
        <w:t>σ</w:t>
      </w:r>
      <w:r>
        <w:rPr>
          <w:rFonts w:cs="Courier New" w:ascii="Courier New" w:hAnsi="Courier New"/>
          <w:sz w:val="18"/>
          <w:szCs w:val="18"/>
          <w:vertAlign w:val="subscript"/>
        </w:rPr>
        <w:t>0</w:t>
      </w:r>
      <w:r>
        <w:rPr>
          <w:rFonts w:cs="Courier New" w:ascii="Courier New" w:hAnsi="Courier New"/>
          <w:sz w:val="18"/>
          <w:szCs w:val="18"/>
        </w:rPr>
        <w:t xml:space="preserve"> based on</w:t>
      </w:r>
      <w:r>
        <w:rPr>
          <w:rFonts w:cs="Courier New" w:ascii="Courier New" w:hAnsi="Courier New"/>
          <w:i/>
          <w:sz w:val="18"/>
          <w:szCs w:val="18"/>
        </w:rPr>
        <w:t xml:space="preserve"> </w:t>
      </w:r>
      <w:r>
        <w:rPr>
          <w:rFonts w:cs="Courier New" w:ascii="Courier New" w:hAnsi="Courier New"/>
          <w:sz w:val="18"/>
          <w:szCs w:val="18"/>
        </w:rPr>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x </w:t>
        <w:tab/>
        <w:tab/>
        <w:tab/>
        <w:t>&lt;- matrix(0,4,4)</w:t>
        <w:tab/>
        <w:tab/>
        <w:tab/>
        <w:tab/>
        <w:tab/>
        <w:t># Set up matrix fo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terate over the 16 combination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mu in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sigma in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x[sigma,mu] &lt;- dnorm(x,mu0[mu],sigma0[sigma])*Pmu0[mu]*Psigma0[sig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enom </w:t>
        <w:tab/>
        <w:tab/>
        <w:tab/>
        <w:t>&lt;- sum(P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x </w:t>
        <w:tab/>
        <w:tab/>
        <w:tab/>
        <w:tab/>
        <w:t>&lt;- Px/Den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iterate over values of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heta </w:t>
        <w:tab/>
        <w:tab/>
        <w:t>&lt;- seq(0,3,0.01)</w:t>
        <w:tab/>
        <w:tab/>
        <w:tab/>
        <w:tab/>
        <w:tab/>
        <w:t># Vector of theta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lt;- length(Theta)</w:t>
        <w:tab/>
        <w:tab/>
        <w:tab/>
        <w:tab/>
        <w:tab/>
        <w:t># Length of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d </w:t>
        <w:tab/>
        <w:tab/>
        <w:tab/>
        <w:t>&lt;- 0.5</w:t>
        <w:tab/>
        <w:tab/>
        <w:tab/>
        <w:tab/>
        <w:tab/>
        <w:tab/>
        <w:tab/>
        <w:tab/>
        <w:t xml:space="preserve"># </w:t>
      </w:r>
      <w:r>
        <w:rPr>
          <w:rFonts w:cs="Courier New" w:ascii="Courier New" w:hAnsi="Courier New"/>
          <w:i/>
          <w:sz w:val="18"/>
          <w:szCs w:val="18"/>
        </w:rPr>
        <w:t>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osterior &lt;- matrix(0,n,1)</w:t>
        <w:tab/>
        <w:tab/>
        <w:tab/>
        <w:tab/>
        <w:tab/>
        <w:t># Set up matrix for post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terate over all combinations.  Note that theta does not require a lo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mu in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sigma in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d1 </w:t>
        <w:tab/>
        <w:tab/>
        <w:tab/>
        <w:t>&lt;- 1/((1/sigma0[sigma]^2)+ (1/sd^2))</w:t>
        <w:tab/>
        <w:tab/>
        <w:tab/>
        <w:tab/>
        <w:tab/>
        <w:t xml:space="preserve"># </w:t>
      </w:r>
      <w:r>
        <w:rPr>
          <w:rFonts w:cs="Courier New" w:ascii="Courier New" w:hAnsi="Courier New"/>
          <w:i/>
          <w:sz w:val="18"/>
          <w:szCs w:val="18"/>
        </w:rPr>
        <w:t>σ</w:t>
      </w:r>
      <w:r>
        <w:rPr>
          <w:rFonts w:cs="Courier New" w:ascii="Courier New" w:hAnsi="Courier New"/>
          <w:sz w:val="18"/>
          <w:szCs w:val="18"/>
          <w:vertAlign w:val="subscript"/>
        </w:rPr>
        <w:t>1</w:t>
      </w: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u1 </w:t>
        <w:tab/>
        <w:tab/>
        <w:tab/>
        <w:t>&lt;- sd1*((1/sigma0[sigma]^2)*mu0[mu]+(1/sd^2)*x)</w:t>
        <w:tab/>
        <w:t xml:space="preserve"># </w:t>
      </w:r>
      <w:r>
        <w:rPr>
          <w:rFonts w:cs="Courier New" w:ascii="Courier New" w:hAnsi="Courier New"/>
          <w:i/>
          <w:sz w:val="18"/>
          <w:szCs w:val="18"/>
        </w:rPr>
        <w:t>μ</w:t>
      </w:r>
      <w:r>
        <w:rPr>
          <w:rFonts w:cs="Courier New" w:ascii="Courier New" w:hAnsi="Courier New"/>
          <w:sz w:val="18"/>
          <w:szCs w:val="18"/>
          <w:vertAlign w:val="subscript"/>
        </w:rPr>
        <w: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w:t>
        <w:tab/>
        <w:tab/>
        <w:tab/>
        <w:t xml:space="preserve"> </w:t>
        <w:tab/>
        <w:t>&lt;- dnorm(Theta,mu1,sd1)*Px[sigma,mu]</w:t>
        <w:tab/>
        <w:tab/>
        <w:tab/>
        <w:tab/>
        <w:t xml:space="preserve">    # P given </w:t>
      </w:r>
      <w:r>
        <w:rPr>
          <w:rFonts w:cs="Courier New" w:ascii="Courier New" w:hAnsi="Courier New"/>
          <w:i/>
          <w:sz w:val="18"/>
          <w:szCs w:val="18"/>
        </w:rPr>
        <w:t>μ</w:t>
      </w:r>
      <w:r>
        <w:rPr>
          <w:rFonts w:cs="Courier New" w:ascii="Courier New" w:hAnsi="Courier New"/>
          <w:sz w:val="18"/>
          <w:szCs w:val="18"/>
          <w:vertAlign w:val="subscript"/>
        </w:rPr>
        <w:t>0</w:t>
      </w:r>
      <w:r>
        <w:rPr>
          <w:rFonts w:cs="Courier New" w:ascii="Courier New" w:hAnsi="Courier New"/>
          <w:sz w:val="18"/>
          <w:szCs w:val="18"/>
        </w:rPr>
        <w:t>,</w:t>
      </w:r>
      <w:r>
        <w:rPr>
          <w:rFonts w:cs="Courier New" w:ascii="Courier New" w:hAnsi="Courier New"/>
          <w:i/>
          <w:sz w:val="18"/>
          <w:szCs w:val="18"/>
        </w:rPr>
        <w:t>σ</w:t>
      </w:r>
      <w:r>
        <w:rPr>
          <w:rFonts w:cs="Courier New" w:ascii="Courier New" w:hAnsi="Courier New"/>
          <w:sz w:val="18"/>
          <w:szCs w:val="18"/>
          <w:vertAlign w:val="subscript"/>
        </w:rPr>
        <w: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 </w:t>
        <w:tab/>
        <w:t>&lt;- Posterior + P</w:t>
        <w:tab/>
        <w:tab/>
        <w:tab/>
        <w:tab/>
        <w:tab/>
        <w:tab/>
        <w:tab/>
        <w:tab/>
        <w:tab/>
        <w:tab/>
        <w:tab/>
        <w:t># Post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Post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plot(Theta, Post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jc w:val="center"/>
        <w:rPr/>
      </w:pPr>
      <w:r>
        <w:rPr/>
        <w:object w:dxaOrig="5280" w:dyaOrig="4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pt;height:204pt" filled="f" o:ole="">
            <v:imagedata r:id="rId21" o:title=""/>
          </v:shape>
          <o:OLEObject Type="Embed" ProgID="" ShapeID="ole_rId20" DrawAspect="Content" ObjectID="_2045892536" r:id="rId20"/>
        </w:objec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pPr>
      <w:r>
        <w:rPr>
          <w:b/>
        </w:rPr>
        <w:t>C.7.2 Bayesian analysis of binomial data</w:t>
      </w:r>
    </w:p>
    <w:p>
      <w:pPr>
        <w:pStyle w:val="Normal"/>
        <w:rPr/>
      </w:pPr>
      <w:r>
        <w:rPr/>
        <w:t>Note that the area under the curve is based on a frequency polygon with bin width 0.001.</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likeliho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ikelihood &lt;- function(theta,x,n) {choose(n,x)*theta^x*(1-theta)^(n-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heta</w:t>
        <w:tab/>
        <w:tab/>
        <w:tab/>
        <w:t>&lt;- seq(0,1,0.001)</w:t>
        <w:tab/>
        <w:tab/>
        <w:tab/>
        <w:t># Vector of theta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1 </w:t>
        <w:tab/>
        <w:tab/>
        <w:tab/>
        <w:tab/>
        <w:t>&lt;- Likelihood(Theta,8,10)  # Likelih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rea </w:t>
        <w:tab/>
        <w:tab/>
        <w:tab/>
        <w:t>&lt;- sum(L1)</w:t>
        <w:tab/>
        <w:tab/>
        <w:tab/>
        <w:tab/>
        <w:tab/>
        <w:t># Approximate area under the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 </w:t>
        <w:tab/>
        <w:t>&lt;- L1/Area</w:t>
        <w:tab/>
        <w:tab/>
        <w:tab/>
        <w:tab/>
        <w:tab/>
        <w:t># Posterio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ax.Prob </w:t>
        <w:tab/>
        <w:tab/>
        <w:t>&lt;- max(Posterior)</w:t>
        <w:tab/>
        <w:tab/>
        <w:tab/>
        <w:t># Find maximum probability for scaling pl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Theta, Posterior/Max.Prob)</w:t>
        <w:tab/>
        <w:tab/>
        <w:tab/>
        <w:t># Plot scaled posterior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ew posterior based on further observation of x=5, n=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ior </w:t>
        <w:tab/>
        <w:tab/>
        <w:tab/>
        <w:t>&lt;- Posterior</w:t>
        <w:tab/>
        <w:tab/>
        <w:tab/>
        <w:tab/>
        <w:tab/>
        <w:t># New p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2 </w:t>
        <w:tab/>
        <w:tab/>
        <w:tab/>
        <w:tab/>
        <w:t>&lt;- Likelihood(Theta,5,10)*Prior</w:t>
        <w:tab/>
        <w:tab/>
        <w:t># Likelihoods x P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rea </w:t>
        <w:tab/>
        <w:tab/>
        <w:tab/>
        <w:t xml:space="preserve">&lt;- sum(L2) </w:t>
        <w:tab/>
        <w:tab/>
        <w:tab/>
        <w:tab/>
        <w:tab/>
        <w:t># Approximate area under the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 </w:t>
        <w:tab/>
        <w:t>&lt;- L2/Area</w:t>
        <w:tab/>
        <w:tab/>
        <w:tab/>
        <w:tab/>
        <w:tab/>
        <w:t># Posterio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ax.Prob </w:t>
        <w:tab/>
        <w:tab/>
        <w:t>&lt;- max(Posterior)</w:t>
        <w:tab/>
        <w:tab/>
        <w:tab/>
        <w:t># Find maximum prbability for scaling pl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Theta, Posterior/Max.Prob)</w:t>
        <w:tab/>
        <w:tab/>
        <w:tab/>
        <w:t># Plot scaled posterior probability</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7.3 Sequential Bayesian analysis of mark-recaptur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unction to calculate probability of m marked in sample of 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captures &lt;- function(theta,n,m) {choose(n,m)*theta^m*(1-theta)^(n-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t data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w:t>
        <w:tab/>
        <w:t>&lt;- c(34,42,43,40,32,56,42,44,56,4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w:t>
        <w:tab/>
        <w:t>&lt;- c(50,84,125,168,207,239,294,335,375,4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 </w:t>
        <w:tab/>
        <w:t>&lt;- c(0,1,0,1,0,1,1,4,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nalyze First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min </w:t>
        <w:tab/>
        <w:tab/>
        <w:tab/>
        <w:tab/>
        <w:t>&lt;- 500</w:t>
        <w:tab/>
        <w:tab/>
        <w:tab/>
        <w:tab/>
        <w:tab/>
        <w:tab/>
        <w:tab/>
        <w:tab/>
        <w:tab/>
        <w:tab/>
        <w:t xml:space="preserve"># Lowest 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pop </w:t>
        <w:tab/>
        <w:tab/>
        <w:tab/>
        <w:tab/>
        <w:t>&lt;- seq(Nmin, 30000, by=100)</w:t>
        <w:tab/>
        <w:tab/>
        <w:tab/>
        <w:t># Values of N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values</w:t>
        <w:tab/>
        <w:tab/>
        <w:tab/>
        <w:t>&lt;- length(Npop)</w:t>
        <w:tab/>
        <w:tab/>
        <w:tab/>
        <w:tab/>
        <w:tab/>
        <w:tab/>
        <w:tab/>
        <w:t># Find number of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matrix to take posterio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 </w:t>
        <w:tab/>
        <w:tab/>
        <w:t>&lt;- matrix(0,Nvalues,10)</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heta </w:t>
        <w:tab/>
        <w:tab/>
        <w:tab/>
        <w:tab/>
        <w:t>&lt;- M[1]/Npop</w:t>
        <w:tab/>
        <w:tab/>
        <w:tab/>
        <w:tab/>
        <w:tab/>
        <w:tab/>
        <w:tab/>
        <w:tab/>
        <w:t># Vector of theta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ob </w:t>
        <w:tab/>
        <w:tab/>
        <w:tab/>
        <w:tab/>
        <w:t>&lt;- Recaptures(Theta,n[1],m[1])</w:t>
        <w:tab/>
        <w:tab/>
        <w:t># Binomial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1] </w:t>
        <w:tab/>
        <w:t>&lt;- Prob/sum(Prob)</w:t>
        <w:tab/>
        <w:tab/>
        <w:tab/>
        <w:tab/>
        <w:tab/>
        <w:tab/>
        <w:t># Posterio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iterate over remaining nine s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2: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heta </w:t>
        <w:tab/>
        <w:tab/>
        <w:tab/>
        <w:tab/>
        <w:t>&lt;- M[i]/Npop</w:t>
        <w:tab/>
        <w:tab/>
        <w:tab/>
        <w:tab/>
        <w:tab/>
        <w:tab/>
        <w:tab/>
        <w:tab/>
        <w:t># Vector of theta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ob </w:t>
        <w:tab/>
        <w:tab/>
        <w:tab/>
        <w:tab/>
        <w:t>&lt;- Recaptures(Theta,n[i],m[i])</w:t>
        <w:tab/>
        <w:tab/>
        <w:t># Binomial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i] </w:t>
        <w:tab/>
        <w:t>&lt;- Prob*Posterior[,i-1]</w:t>
        <w:tab/>
        <w:tab/>
        <w:tab/>
        <w:tab/>
        <w:tab/>
        <w:t># Posterior probabiliti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i] </w:t>
        <w:tab/>
        <w:t>&lt;- Posterior[,i]/sum(Posterior[,i])</w:t>
        <w:tab/>
        <w:t># Posterio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rep(Npop,10),Posterior[,])</w:t>
        <w:tab/>
        <w:tab/>
        <w:tab/>
        <w:tab/>
        <w:tab/>
        <w:tab/>
        <w:tab/>
        <w:t># Plot all 10 curves</w:t>
      </w:r>
    </w:p>
    <w:p>
      <w:pPr>
        <w:pStyle w:val="Normal"/>
        <w:pBdr>
          <w:bottom w:val="single" w:sz="12" w:space="1" w:color="000000"/>
        </w:pBdr>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480"/>
      <w:ind w:firstLine="7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1:57:00Z</dcterms:created>
  <dc:creator>Derek Roff</dc:creator>
  <dc:description/>
  <dc:language>en-US</dc:language>
  <cp:lastModifiedBy>Derek Roff</cp:lastModifiedBy>
  <dcterms:modified xsi:type="dcterms:W3CDTF">2006-04-12T17:29:00Z</dcterms:modified>
  <cp:revision>18</cp:revision>
  <dc:subject/>
  <dc:title>APPENDIX B</dc:title>
</cp:coreProperties>
</file>