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PPENDIX C – S-PLUS CODES CITED IN TEXT</w:t>
      </w:r>
    </w:p>
    <w:p>
      <w:pPr>
        <w:pStyle w:val="Normal"/>
        <w:rPr/>
      </w:pPr>
      <w:r>
        <w:rPr/>
        <w:t>S-PLUS codes discussed in the text.  Codes are delineated by chapter and number; e.g. C.2.3. refers to chapter 2, code set 3.  In many cases part or all of the calculations can be performed via the dialog boxes (which are not available in R).  Comments, suggestions and questions can be sent to Derek.Roff@ucr.edu.</w:t>
      </w:r>
    </w:p>
    <w:p>
      <w:pPr>
        <w:pStyle w:val="Normal"/>
        <w:pBdr>
          <w:bottom w:val="single" w:sz="12" w:space="1" w:color="000000"/>
        </w:pBdr>
        <w:rPr/>
      </w:pPr>
      <w:r>
        <w:rPr/>
      </w:r>
    </w:p>
    <w:p>
      <w:pPr>
        <w:pStyle w:val="Normal"/>
        <w:rPr/>
      </w:pPr>
      <w:r>
        <w:rPr/>
      </w:r>
    </w:p>
    <w:p>
      <w:pPr>
        <w:pStyle w:val="Normal"/>
        <w:rPr>
          <w:b/>
          <w:b/>
          <w:bCs/>
          <w:u w:val="single"/>
        </w:rPr>
      </w:pPr>
      <w:r>
        <w:rPr>
          <w:b/>
          <w:bCs/>
          <w:u w:val="single"/>
        </w:rPr>
        <w:t xml:space="preserve">C. 2.1 Calculating parameter values for a threshold model           </w:t>
      </w:r>
    </w:p>
    <w:p>
      <w:pPr>
        <w:pStyle w:val="Normal"/>
        <w:rPr>
          <w:rFonts w:ascii="Courier New" w:hAnsi="Courier New" w:cs="Courier New"/>
          <w:b/>
          <w:b/>
          <w:bCs/>
          <w:sz w:val="18"/>
          <w:szCs w:val="18"/>
          <w:u w:val="single"/>
        </w:rPr>
      </w:pPr>
      <w:r>
        <w:rPr>
          <w:rFonts w:cs="Courier New" w:ascii="Courier New" w:hAnsi="Courier New"/>
          <w:b/>
          <w:bCs/>
          <w:sz w:val="18"/>
          <w:szCs w:val="18"/>
          <w:u w:val="single"/>
        </w:rPr>
      </w:r>
    </w:p>
    <w:p>
      <w:pPr>
        <w:pStyle w:val="Normal"/>
        <w:rPr>
          <w:rFonts w:ascii="Courier New" w:hAnsi="Courier New" w:cs="Courier New"/>
          <w:sz w:val="18"/>
          <w:szCs w:val="18"/>
        </w:rPr>
      </w:pPr>
      <w:r>
        <w:rPr>
          <w:rFonts w:cs="Courier New" w:ascii="Courier New" w:hAnsi="Courier New"/>
          <w:sz w:val="18"/>
          <w:szCs w:val="18"/>
        </w:rPr>
        <w:t># Set up function to calculate negative of the log likelihood (minus const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THETA is a vector containing the two parameters to be estim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THETA[1] is p, THETA[2] is the herit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 is a vector containing the two values of 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 is a vector containing the two values of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L &lt;- function(THE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log likelihood for the initial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0 &lt;- r[1]*log(THETA[1])+(n[1]-r[1])*log(1-THET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alculate the initial population mean of the liability μ</w:t>
      </w:r>
      <w:r>
        <w:rPr>
          <w:rFonts w:cs="Courier New" w:ascii="Courier New" w:hAnsi="Courier New"/>
          <w:sz w:val="18"/>
          <w:szCs w:val="18"/>
          <w:vertAlign w:val="subscript"/>
        </w:rPr>
        <w:t>0</w:t>
      </w:r>
      <w:r>
        <w:rPr>
          <w:rFonts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u0 &lt;- qnorm(THETA[1],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alculate the mean liability of the offspring μ</w:t>
      </w:r>
      <w:r>
        <w:rPr>
          <w:rFonts w:cs="Courier New" w:ascii="Courier New" w:hAnsi="Courier New"/>
          <w:sz w:val="18"/>
          <w:szCs w:val="18"/>
          <w:vertAlign w:val="subscript"/>
        </w:rPr>
        <w: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u1 &lt;- mu0*(1-THETA[2])+THETA[2]*(mu0+dnorm(mu0,0,1)/THET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alculate predicted proportion, p2, of the designated morph in the offsp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2 &lt;- pnorm(mu1,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log likelihood (minus constants) for the second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1 &lt;- r[2]*log(p2)+(n[2]-r[2])*log(1-p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eturn negative of the sum of the two log “likeliho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 (-(L0+L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Main Progra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values for r and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 &lt;- c(50,6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 &lt;- c(100,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initial estimates for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HETA &lt;- c(0.8,0.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Call minimization routine setting lower and upper limits to 0.0001 and 0.999, respective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lt;-nlminb(THETA, LL,lower=0.0001, upper=0.99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 out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in.func$parameters</w:t>
      </w:r>
    </w:p>
    <w:p>
      <w:pPr>
        <w:pStyle w:val="Normal"/>
        <w:rPr>
          <w:rFonts w:ascii="Courier New" w:hAnsi="Courier New" w:cs="Courier New"/>
          <w:sz w:val="18"/>
          <w:szCs w:val="18"/>
        </w:rPr>
      </w:pPr>
      <w:r>
        <w:rPr>
          <w:rFonts w:cs="Courier New" w:ascii="Courier New" w:hAnsi="Courier New"/>
          <w:sz w:val="18"/>
          <w:szCs w:val="18"/>
        </w:rPr>
      </w:r>
    </w:p>
    <w:p>
      <w:pPr>
        <w:pStyle w:val="Normal"/>
        <w:rPr>
          <w:b/>
          <w:b/>
          <w:bCs/>
          <w:sz w:val="18"/>
          <w:szCs w:val="18"/>
        </w:rPr>
      </w:pPr>
      <w:r>
        <w:rPr>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in.func$parameters</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0.5000000 0.5861732</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u w:val="single"/>
        </w:rPr>
      </w:pPr>
      <w:r>
        <w:rPr>
          <w:b/>
          <w:bCs/>
          <w:u w:val="single"/>
        </w:rPr>
        <w:t>C. 2.2 Estimation of parameters of a simple logistic cu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u w:val="single"/>
        </w:rPr>
      </w:pPr>
      <w:r>
        <w:rPr>
          <w:b/>
          <w:bCs/>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For an alternative approach using the routine glm see C.2.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xml:space="preserve"># Data (see Fig. 2.5) are in a matrix or data frame called 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l 1 is dose (x), col 2 is n, col 3 is 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 xml:space="preserve">Dose </w:t>
        <w:tab/>
        <w:t>&lt;- c(1.69,1.72,1.76,1.78,1.81,1.84,1.86,1.8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n</w:t>
        <w:tab/>
        <w:tab/>
        <w:t>&lt;- c(59,60,62,56,63,59,62,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r</w:t>
        <w:tab/>
        <w:tab/>
        <w:t>&lt;- c(6,13,18,28,52,53,61,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D</w:t>
        <w:tab/>
        <w:tab/>
        <w:t>&lt;- data.frame(Dose,n,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Define function LL that will calculate the loss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b is a vector with the estimates of θ</w:t>
      </w:r>
      <w:r>
        <w:rPr>
          <w:rFonts w:cs="Courier New" w:ascii="Courier New" w:hAnsi="Courier New"/>
          <w:sz w:val="18"/>
          <w:szCs w:val="18"/>
          <w:vertAlign w:val="subscript"/>
        </w:rPr>
        <w:t>1</w:t>
      </w:r>
      <w:r>
        <w:rPr>
          <w:rFonts w:cs="Courier New" w:ascii="Courier New" w:hAnsi="Courier New"/>
          <w:sz w:val="18"/>
          <w:szCs w:val="18"/>
        </w:rPr>
        <w:t xml:space="preserve"> and θ</w:t>
      </w:r>
      <w:r>
        <w:rPr>
          <w:rFonts w:cs="Courier New" w:ascii="Courier New" w:hAnsi="Courier New"/>
          <w:sz w:val="18"/>
          <w:szCs w:val="18"/>
          <w:vertAlign w:val="subscript"/>
        </w:rPr>
        <w: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L &lt;- function(b){-sum(D[,3]*(b[1]+b[2]*D[,1])-D[,2]*log(1+exp(b[1]+b[2]*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50, 20)</w:t>
        <w:tab/>
        <w:tab/>
        <w:t># Create a vector with initial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in.func </w:t>
        <w:tab/>
        <w:t>&lt;- nlmin(LL, b)  # Call nonlinear minimizing routine</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in.func$x</w:t>
        <w:tab/>
        <w:tab/>
        <w:tab/>
        <w:tab/>
        <w:tab/>
        <w:t># Print out estimate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in.func$x</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60.10328  33.93416</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bCs/>
          <w:u w:val="single"/>
        </w:rPr>
        <w:t>C.2.3 Locating lower and upper confidence limits for heritability of a threshold trait given offspring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u w:val="single"/>
        </w:rPr>
      </w:pPr>
      <w:r>
        <w:rPr>
          <w:rFonts w:cs="Courier New" w:ascii="Courier New" w:hAnsi="Courier New"/>
          <w:b/>
          <w:bCs/>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function to calculate negative of the log likelihood (omitting const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L &lt;- function(h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the mean liability of the offspring µ</w:t>
      </w:r>
      <w:r>
        <w:rPr>
          <w:rFonts w:cs="Courier New" w:ascii="Courier New" w:hAnsi="Courier New"/>
          <w:sz w:val="18"/>
          <w:szCs w:val="18"/>
          <w:vertAlign w:val="subscript"/>
        </w:rPr>
        <w: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u1 &lt;- mu0*(1-h2)+h2*Parental.me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alculate predicted proportion, p2, of the designated morph in the offsp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2 &lt;- pnorm(mu1,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log likelihood for the offspring sample using the library routine dbin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1 &lt;- log(dbinom(r, n, p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eturn negative of the log-likeliho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 (-L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MAIN PROGRA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 </w:t>
        <w:tab/>
        <w:tab/>
        <w:tab/>
        <w:tab/>
        <w:t>&lt;- 68</w:t>
        <w:tab/>
        <w:tab/>
        <w:tab/>
        <w:tab/>
        <w:tab/>
        <w:tab/>
        <w:tab/>
        <w:t># Number of “succ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lt;- 100</w:t>
        <w:tab/>
        <w:tab/>
        <w:tab/>
        <w:tab/>
        <w:tab/>
        <w:tab/>
        <w:tab/>
        <w:t>#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 </w:t>
        <w:tab/>
        <w:tab/>
        <w:tab/>
        <w:tab/>
        <w:t>&lt;- 0.5</w:t>
        <w:tab/>
        <w:tab/>
        <w:tab/>
        <w:tab/>
        <w:tab/>
        <w:tab/>
        <w:tab/>
        <w:t># Set initial proportion</w:t>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u0 </w:t>
        <w:tab/>
        <w:tab/>
        <w:tab/>
        <w:t xml:space="preserve">&lt;- qnorm(p,0,1) </w:t>
        <w:tab/>
        <w:tab/>
        <w:tab/>
        <w:tab/>
        <w:t># calculate the mean li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rPr>
        <w:tab/>
        <w:t>Parental.mean &lt;- mu0+dnorm(mu0,0,1)/p</w:t>
        <w:tab/>
        <w:t># Calculate Parental me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h2 </w:t>
        <w:tab/>
        <w:tab/>
        <w:tab/>
        <w:tab/>
        <w:t xml:space="preserve">&lt;- 0.5 </w:t>
        <w:tab/>
        <w:tab/>
        <w:tab/>
        <w:tab/>
        <w:tab/>
        <w:tab/>
        <w:t># Set initial estimates for h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xml:space="preserve"># Call minimization routine setting lower and upper limits to 0.0001 and 0.9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in.func </w:t>
        <w:tab/>
        <w:tab/>
        <w:t xml:space="preserve">&lt;- nlminb(h2, LL, lower=0.0001, upper=0.99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LE.h2 </w:t>
        <w:tab/>
        <w:tab/>
        <w:t>&lt;- min.func$parameters</w:t>
        <w:tab/>
        <w:tab/>
        <w:t># Save estim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Global.LL </w:t>
        <w:tab/>
        <w:t xml:space="preserve">&lt;- -LL(MLE.h2) </w:t>
        <w:tab/>
        <w:tab/>
        <w:tab/>
        <w:tab/>
        <w:t># Calculate Log-Likelihood at M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a function to square Diff so that minima are at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Limit &lt;- function(h2){(Global.LL + LL(h2)- 0.5*3.841)^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Find lower limit by restricting upper value below MLE.h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h2</w:t>
        <w:tab/>
        <w:tab/>
        <w:tab/>
        <w:t>&lt;- 0.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in.func </w:t>
        <w:tab/>
        <w:t>&lt;- nlminb(h2, Limit, lower=0.0001, upper=0.9999*MLE.h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Lower.h2 </w:t>
        <w:tab/>
        <w:t>&lt;- min.func$parameters</w:t>
        <w:tab/>
        <w:tab/>
        <w:tab/>
        <w:tab/>
        <w:tab/>
        <w:tab/>
        <w:tab/>
        <w:tab/>
        <w:tab/>
        <w:tab/>
        <w:t xml:space="preserve"># Save estim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nd upper limit by restricting lower value above MLE.h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h2 </w:t>
        <w:tab/>
        <w:tab/>
        <w:tab/>
        <w:t>&lt;- 0.9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in.func </w:t>
        <w:tab/>
        <w:t xml:space="preserve">&lt;- nlminb(h2, Limit, lower=1.0001*MLE.h2, upper=0.99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Upper.h2 </w:t>
        <w:tab/>
        <w:t>&lt;- min.func$parameters</w:t>
        <w:tab/>
        <w:tab/>
        <w:tab/>
        <w:tab/>
        <w:tab/>
        <w:tab/>
        <w:tab/>
        <w:tab/>
        <w:tab/>
        <w:tab/>
        <w:t>#Save estim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rint(c(Lower.h2,MLE.h2,Upper.h2))</w:t>
        <w:tab/>
        <w:tab/>
        <w:tab/>
        <w:tab/>
        <w:tab/>
        <w:tab/>
        <w:tab/>
        <w:tab/>
        <w:tab/>
        <w:t>#Print o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b/>
          <w:b/>
          <w:bCs/>
        </w:rPr>
      </w:pPr>
      <w:r>
        <w:rPr>
          <w:b/>
          <w:bCs/>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Lower.h2, MLE.h2, Upper.h2))</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rPr>
        <w:t>0.2685602 0.5861735 0.9097963</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u w:val="single"/>
          <w:vertAlign w:val="subscript"/>
        </w:rPr>
      </w:pPr>
      <w:r>
        <w:rPr>
          <w:b/>
          <w:bCs/>
          <w:u w:val="single"/>
        </w:rPr>
        <w:t>C.</w:t>
      </w:r>
      <w:r>
        <w:rPr>
          <w:rFonts w:cs="Courier New" w:ascii="Courier New" w:hAnsi="Courier New"/>
          <w:b/>
          <w:bCs/>
          <w:u w:val="single"/>
        </w:rPr>
        <w:t>2</w:t>
      </w:r>
      <w:r>
        <w:rPr>
          <w:b/>
          <w:bCs/>
          <w:u w:val="single"/>
        </w:rPr>
        <w:t>.4</w:t>
      </w:r>
      <w:r>
        <w:rPr>
          <w:rFonts w:cs="Courier New" w:ascii="Courier New" w:hAnsi="Courier New"/>
          <w:b/>
          <w:bCs/>
          <w:sz w:val="18"/>
          <w:szCs w:val="18"/>
          <w:u w:val="single"/>
        </w:rPr>
        <w:t xml:space="preserve"> </w:t>
      </w:r>
      <w:r>
        <w:rPr>
          <w:b/>
          <w:bCs/>
          <w:u w:val="single"/>
        </w:rPr>
        <w:t xml:space="preserve">95% confidence interval for parameters </w:t>
      </w:r>
      <w:r>
        <w:rPr>
          <w:b/>
          <w:bCs/>
          <w:i/>
          <w:iCs/>
          <w:u w:val="single"/>
        </w:rPr>
        <w:t>L</w:t>
      </w:r>
      <w:r>
        <w:rPr>
          <w:b/>
          <w:bCs/>
          <w:u w:val="single"/>
          <w:vertAlign w:val="subscript"/>
        </w:rPr>
        <w:t>max</w:t>
      </w:r>
      <w:r>
        <w:rPr>
          <w:b/>
          <w:bCs/>
          <w:u w:val="single"/>
        </w:rPr>
        <w:t xml:space="preserve"> and </w:t>
      </w:r>
      <w:r>
        <w:rPr>
          <w:b/>
          <w:bCs/>
          <w:i/>
          <w:iCs/>
          <w:u w:val="single"/>
        </w:rPr>
        <w:t>k</w:t>
      </w:r>
      <w:r>
        <w:rPr>
          <w:b/>
          <w:bCs/>
          <w:u w:val="single"/>
        </w:rPr>
        <w:t xml:space="preserve"> of the von Bertalanffy equation conditioned on t</w:t>
      </w:r>
      <w:r>
        <w:rPr>
          <w:b/>
          <w:bCs/>
          <w:u w:val="single"/>
          <w:vertAlign w:val="subscript"/>
        </w:rPr>
        <w:t xml:space="preserve">0 </w:t>
      </w:r>
      <w:r>
        <w:rPr>
          <w:b/>
          <w:bCs/>
          <w:u w:val="single"/>
        </w:rPr>
        <w:t>and var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u w:val="single"/>
          <w:vertAlign w:val="subscript"/>
        </w:rPr>
      </w:pPr>
      <w:r>
        <w:rPr>
          <w:rFonts w:cs="Courier New" w:ascii="Courier New" w:hAnsi="Courier New"/>
          <w:sz w:val="18"/>
          <w:szCs w:val="18"/>
          <w:u w:val="single"/>
          <w:vertAlign w:val="subscript"/>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xml:space="preserve"># Data are in file called D (see Fig 2.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l 1 is Age, Col 2 is length of females, which is the only sex analysed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ab/>
        <w:t>&lt;- c(1.0,2.0,3.3,4.3,5.3,6.3,7.3,8.3,9.3,10.3,11.3,12.3,1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Length </w:t>
        <w:tab/>
        <w:t>&lt;- c(15.4,28.0,41.2,46.2,48.2,50.3,51.8,54.3,57.0,58.9,59,60.9,6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w:t>
        <w:tab/>
        <w:tab/>
        <w:tab/>
        <w:t>&lt;- data.frame(Age, 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function to calculate sums of squares for three variable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L &lt;- function(b)  {sum((D[,2]-b[1]*(1-exp(-b[2]*(D[,1]-b[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arameters for all three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60, 0.3, -0.1) # Set initial estimates in vector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w:t>
        <w:tab/>
        <w:t xml:space="preserve">&lt;- nlmin(LL,b) </w:t>
        <w:tab/>
        <w:tab/>
        <w:t xml:space="preserve"># Find minimum sums of squar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LE.b </w:t>
        <w:tab/>
        <w:tab/>
        <w:t>&lt;- min.func$x</w:t>
        <w:tab/>
        <w:tab/>
        <w:tab/>
        <w:t># Save estimat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0 </w:t>
        <w:tab/>
        <w:tab/>
        <w:t>&lt;- MLE.b[3]</w:t>
        <w:tab/>
        <w:t xml:space="preserve">       # Set t0 to its ML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lt;- nrow(D)</w:t>
        <w:tab/>
        <w:tab/>
        <w:tab/>
        <w:t># Get sample size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var </w:t>
        <w:tab/>
        <w:tab/>
        <w:t>&lt;- LL(min.func$x)/n</w:t>
        <w:tab/>
        <w:t># Calculate MLE variance, called v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log-likelihood at MLE and subtract ½ chi-square value for k=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Chi.Contour &lt;- (-n*log(sqrt(2*pi*var))-(1/(2*var))*LL(min.func$x))-0.5*(5.99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ondition on var and 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a matrix with values of Lmax and k, the two parameters of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number of inc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os.of.inc </w:t>
        <w:tab/>
        <w:t>&lt;- 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values of L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Lmax </w:t>
        <w:tab/>
        <w:tab/>
        <w:tab/>
        <w:t>&lt;- rep(seq(from=58,to=64,length=Nos.of.inc), times=Nos.of.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values of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k </w:t>
        <w:tab/>
        <w:tab/>
        <w:tab/>
        <w:tab/>
        <w:t>&lt;- rep(seq(from=0.25,to=0.35,length=Nos.of.inc), times=Nos.of.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k </w:t>
        <w:tab/>
        <w:tab/>
        <w:tab/>
        <w:tab/>
        <w:t>&lt;- matrix(t(matrix(k,ncol=Nos.of.inc)),ncol=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lace Data in cols 1 and 2 of matrix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esults </w:t>
        <w:tab/>
        <w:tab/>
        <w:t>&lt;- matrix(0,Nos.of.inc*Nos.of.inc,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esults[,1] </w:t>
        <w:tab/>
        <w:t>&lt;- L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esults[,2] </w:t>
        <w:tab/>
        <w:t>&lt;-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number of cycles for it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reps </w:t>
        <w:tab/>
        <w:tab/>
        <w:tab/>
        <w:t>&lt;- Nos.of.inc*Nos.of.in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LL for this comb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LL.I </w:t>
        <w:tab/>
        <w:tab/>
        <w:tab/>
        <w:t>&lt;- (-n*log(sqrt(2*pi*var))-(1/(2*var))*LL(c(Results[I,1], Results[I,2],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ubtract Chi.Contour this from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sults[I,3] &lt;- Chi.Contour - LL.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 Now plot contour</w:t>
      </w:r>
    </w:p>
    <w:p>
      <w:pPr>
        <w:pStyle w:val="Normal"/>
        <w:pBdr>
          <w:bottom w:val="single" w:sz="12"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ourplot(Results[,3]~Results[,2]*Results[,1], at=0, xlab="k", ylab="Lmax")</w:t>
      </w:r>
    </w:p>
    <w:p>
      <w:pPr>
        <w:pStyle w:val="Normal"/>
        <w:pBdr>
          <w:bottom w:val="single" w:sz="12"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autoSpaceDE w:val="false"/>
        <w:rPr>
          <w:b/>
          <w:b/>
          <w:bCs/>
          <w:u w:val="single"/>
        </w:rPr>
      </w:pPr>
      <w:r>
        <w:rPr>
          <w:b/>
          <w:bCs/>
          <w:u w:val="single"/>
        </w:rPr>
        <w:t>C. 2.5 Output from S-PLUS for von Bertalanffy model fit using dialog box</w:t>
      </w:r>
    </w:p>
    <w:p>
      <w:pPr>
        <w:pStyle w:val="Normal"/>
        <w:autoSpaceDE w:val="false"/>
        <w:rPr>
          <w:rFonts w:ascii="Courier New" w:hAnsi="Courier New" w:cs="Courier New"/>
          <w:b/>
          <w:b/>
          <w:bCs/>
          <w:sz w:val="18"/>
          <w:szCs w:val="18"/>
          <w:u w:val="single"/>
        </w:rPr>
      </w:pPr>
      <w:r>
        <w:rPr>
          <w:rFonts w:cs="Courier New" w:ascii="Courier New" w:hAnsi="Courier New"/>
          <w:b/>
          <w:bCs/>
          <w:sz w:val="18"/>
          <w:szCs w:val="18"/>
          <w:u w:val="single"/>
        </w:rPr>
      </w:r>
    </w:p>
    <w:p>
      <w:pPr>
        <w:pStyle w:val="Normal"/>
        <w:autoSpaceDE w:val="false"/>
        <w:rPr>
          <w:rFonts w:ascii="Courier New" w:hAnsi="Courier New" w:cs="Courier New"/>
          <w:sz w:val="18"/>
          <w:szCs w:val="18"/>
        </w:rPr>
      </w:pPr>
      <w:r>
        <w:rPr>
          <w:rFonts w:cs="Courier New" w:ascii="Courier New" w:hAnsi="Courier New"/>
          <w:sz w:val="18"/>
          <w:szCs w:val="18"/>
        </w:rPr>
        <w:tab/>
        <w:t>*** Nonlinear Regression Model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ula: LENGTH ~ Lmax * (1 - exp( - k * (AGE - t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meter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Std. Error    t value </w:t>
      </w:r>
    </w:p>
    <w:p>
      <w:pPr>
        <w:pStyle w:val="Normal"/>
        <w:autoSpaceDE w:val="false"/>
        <w:rPr>
          <w:rFonts w:ascii="Courier New" w:hAnsi="Courier New" w:cs="Courier New"/>
          <w:sz w:val="18"/>
          <w:szCs w:val="18"/>
        </w:rPr>
      </w:pPr>
      <w:r>
        <w:rPr>
          <w:rFonts w:cs="Courier New" w:ascii="Courier New" w:hAnsi="Courier New"/>
          <w:sz w:val="18"/>
          <w:szCs w:val="18"/>
        </w:rPr>
        <w:t>Lmax   61.2333000  1.2141000   50.4353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0.2962530  0.0287412   10.3076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0   -0.0572662  0.1753430   -0.326595</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sidual standard error: 1.69707 on 10 degrees of freedom</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orrelation of Parameter Estimat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max      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k -0.843       </w:t>
      </w:r>
    </w:p>
    <w:p>
      <w:pPr>
        <w:pStyle w:val="Normal"/>
        <w:pBdr>
          <w:bottom w:val="single" w:sz="12" w:space="1" w:color="000000"/>
        </w:pBdr>
        <w:autoSpaceDE w:val="false"/>
        <w:rPr>
          <w:rFonts w:ascii="Courier New" w:hAnsi="Courier New" w:cs="Courier New"/>
          <w:sz w:val="18"/>
          <w:szCs w:val="18"/>
        </w:rPr>
      </w:pPr>
      <w:r>
        <w:rPr>
          <w:rFonts w:cs="Courier New" w:ascii="Courier New" w:hAnsi="Courier New"/>
          <w:sz w:val="18"/>
          <w:szCs w:val="18"/>
        </w:rPr>
        <w:t>t0 -0.544  0.821</w:t>
      </w:r>
    </w:p>
    <w:p>
      <w:pPr>
        <w:pStyle w:val="Normal"/>
        <w:pBdr>
          <w:bottom w:val="single" w:sz="12" w:space="1" w:color="000000"/>
        </w:pBdr>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u w:val="single"/>
        </w:rPr>
      </w:pPr>
      <w:r>
        <w:rPr>
          <w:b/>
          <w:bCs/>
          <w:u w:val="single"/>
        </w:rPr>
        <w:t>C. 2.6 Estimation of  parameters of a simple logistic curve and calculation of the 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u w:val="single"/>
        </w:rPr>
      </w:pPr>
      <w:r>
        <w:rPr>
          <w:rFonts w:cs="Courier New" w:ascii="Courier New" w:hAnsi="Courier New"/>
          <w:b/>
          <w:bCs/>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ata are in a matrix or data frame called D (see C.2.2 for data repeated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l 1 is dose (x), col 2 is n, col 3 is 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 xml:space="preserve">Dose </w:t>
        <w:tab/>
        <w:t>&lt;- c(1.69,1.72,1.76,1.78,1.81,1.84,1.86,1.8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n</w:t>
        <w:tab/>
        <w:tab/>
        <w:t>&lt;- c(59,60,62,56,63,59,62,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r</w:t>
        <w:tab/>
        <w:tab/>
        <w:t>&lt;- c(6,13,18,28,52,53,61,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D</w:t>
        <w:tab/>
        <w:tab/>
        <w:t>&lt;- data.frame(Dose,n,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efine function LL that will calculate the loss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b is a vector with the estimates of θ</w:t>
      </w:r>
      <w:r>
        <w:rPr>
          <w:rFonts w:cs="Courier New" w:ascii="Courier New" w:hAnsi="Courier New"/>
          <w:sz w:val="18"/>
          <w:szCs w:val="18"/>
          <w:vertAlign w:val="subscript"/>
        </w:rPr>
        <w:t>1</w:t>
      </w:r>
      <w:r>
        <w:rPr>
          <w:rFonts w:cs="Courier New" w:ascii="Courier New" w:hAnsi="Courier New"/>
          <w:sz w:val="18"/>
          <w:szCs w:val="18"/>
        </w:rPr>
        <w:t xml:space="preserve"> and θ</w:t>
      </w:r>
      <w:r>
        <w:rPr>
          <w:rFonts w:cs="Courier New" w:ascii="Courier New" w:hAnsi="Courier New"/>
          <w:sz w:val="18"/>
          <w:szCs w:val="18"/>
          <w:vertAlign w:val="subscript"/>
        </w:rPr>
        <w: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L &lt;- function(b){-sum(D[,3]*(b[1]+b[2]*D[,1])-D[,2]*log(1+exp(b[1]+b[2]*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50, 20)</w:t>
        <w:tab/>
        <w:tab/>
        <w:t># Create a vector with initial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in.func </w:t>
        <w:tab/>
        <w:t>&lt;- nlmin(LL, b)  # Call nonlinear minimizing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min.func$x</w:t>
        <w:tab/>
        <w:tab/>
        <w:t># Sav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function to calculate expected frequ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Expected &lt;- function(x) {exp(b[1]+b[2]*x)/(1+ exp(b[1]+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expected frequ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Exp.Freq </w:t>
        <w:tab/>
        <w:tab/>
        <w:tab/>
        <w:t>&lt;- Expected(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vectors with observed and expected cell nu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Add 0.0000001 to observed values to prevent undefined lo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obs </w:t>
        <w:tab/>
        <w:tab/>
        <w:tab/>
        <w:tab/>
        <w:t>&lt;-  D[,3] + 0.00000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minus.r.obs </w:t>
        <w:tab/>
        <w:t>&lt;- (D[,2] - D[,3]) + 0.00000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exp </w:t>
        <w:tab/>
        <w:tab/>
        <w:tab/>
        <w:tab/>
        <w:t>&lt;- Exp.Freq*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minus.r.exp </w:t>
        <w:tab/>
        <w:t>&lt;- (1 - Exp.Freq)*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culate 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eviance &lt;- (r.obs*log(r.obs/r.exp)+n.minus.r.obs*log(n.minus.r.obs/n.minus.r.ex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 out estimate and 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b, 2*sum(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b, 2 * sum(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60.10328  33.93416  13.6333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pBdr>
          <w:bottom w:val="single" w:sz="12"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u w:val="single"/>
        </w:rPr>
      </w:pPr>
      <w:r>
        <w:rPr>
          <w:b/>
          <w:bCs/>
          <w:u w:val="single"/>
        </w:rPr>
        <w:t>C.2.7 Comparing a 3-parameter with 2-parameter von Bertalanffy model using nlmi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u w:val="single"/>
        </w:rPr>
      </w:pPr>
      <w:r>
        <w:rPr>
          <w:rFonts w:cs="Courier New" w:ascii="Courier New" w:hAnsi="Courier New"/>
          <w:b/>
          <w:bCs/>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bookmarkStart w:id="0" w:name="OLE_LINK1"/>
      <w:r>
        <w:rPr>
          <w:rFonts w:cs="Courier New" w:ascii="Courier New" w:hAnsi="Courier New"/>
          <w:sz w:val="18"/>
          <w:szCs w:val="18"/>
        </w:rPr>
        <w:t>For an alternative approach using the nls routine see C.2.10 and C.2.11</w:t>
      </w:r>
      <w:bookmarkEnd w:id="0"/>
      <w:r>
        <w:rPr>
          <w:rFonts w:cs="Courier New" w:ascii="Courier New" w:hAnsi="Courier New"/>
          <w:sz w:val="18"/>
          <w:szCs w:val="18"/>
        </w:rPr>
        <w:t xml:space="preserve">. Data are in file called D (see Fig. 2.3 for actual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ab/>
        <w:t>&lt;- c(1.0,2.0,3.3,4.3,5.3,6.3,7.3,8.3,9.3,10.3,11.3,12.3,1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ength </w:t>
        <w:tab/>
        <w:t>&lt;- c(15.4,28.0,41.2,46.2,48.2,50.3,51.8,54.3,57.0,58.9,59,60.9,6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w:t>
        <w:tab/>
        <w:tab/>
        <w:tab/>
        <w:t>&lt;- data.frame(Age, 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rFonts w:cs="Courier New" w:ascii="Courier New" w:hAnsi="Courier New"/>
          <w:sz w:val="18"/>
          <w:szCs w:val="18"/>
        </w:rPr>
        <w:t># Set up function to calculate sums of squares for 3 parameter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L.3 &lt;- function(b)  {sum((D[,2]-b[1]*(1-exp(-b[2]*(D[,1]-b[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arameters for all three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60, 0.3, -0.1)</w:t>
        <w:tab/>
        <w:tab/>
        <w:t># Initial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lt;- nlmin(LL.3,b) </w:t>
        <w:tab/>
        <w:tab/>
        <w:t># Call nl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LE.b3 </w:t>
        <w:tab/>
        <w:t>&lt;- min.func$x</w:t>
        <w:tab/>
        <w:tab/>
        <w:tab/>
        <w:tab/>
        <w:t># Sav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S.3 </w:t>
        <w:tab/>
        <w:tab/>
        <w:t>&lt;- LL.3(min.func$x)</w:t>
        <w:tab/>
        <w:tab/>
        <w:t># Save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function to calculate sums of squares for 2 parameter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L.2 &lt;- function(b)  {sum((D[,2]-b[1]*(1-exp(-b[2]*D[,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arameters for all two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60,0.3)</w:t>
        <w:tab/>
        <w:tab/>
        <w:tab/>
        <w:tab/>
        <w:tab/>
        <w:t xml:space="preserve"> # Set initial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lt;- nlmin(LL.2,b) </w:t>
        <w:tab/>
        <w:tab/>
        <w:tab/>
        <w:t xml:space="preserve"> # Call nl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LE.b2 </w:t>
        <w:tab/>
        <w:t>&lt;- min.func$x</w:t>
        <w:tab/>
        <w:tab/>
        <w:tab/>
        <w:tab/>
        <w:tab/>
        <w:t xml:space="preserve"> # Sav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S.2 </w:t>
        <w:tab/>
        <w:tab/>
        <w:t>&lt;- LL.2(min.func$x)</w:t>
        <w:tab/>
        <w:tab/>
        <w:tab/>
        <w:t xml:space="preserve"> # Save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lt;- nrow(D)</w:t>
        <w:tab/>
        <w:tab/>
        <w:tab/>
        <w:tab/>
        <w:tab/>
        <w:t xml:space="preserve"> # Get sample size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F.value </w:t>
        <w:tab/>
        <w:t>&lt;- (SS.2-SS.3)/(SS.3/(n-3)) # Compute F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ab/>
        <w:tab/>
        <w:t>&lt;- 1 - pf(F.value, 1, n-3)  # Compute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o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LE.b3</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LE.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LE.b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61.21610737   0.29666467  -0.0549277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LE.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60.9913705  0.304627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0.09273169 0.76697559</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pPr>
      <w:r>
        <w:rPr>
          <w:b/>
          <w:bCs/>
          <w:u w:val="single"/>
        </w:rPr>
        <w:t>C. 2.8 Comparing one (= constant proportion) and two parameter logistic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u w:val="single"/>
        </w:rPr>
      </w:pPr>
      <w:r>
        <w:rPr>
          <w:rFonts w:cs="Courier New" w:ascii="Courier New" w:hAnsi="Courier New"/>
          <w:b/>
          <w:bCs/>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t>Two alternative methods are given.  The first uses the data as shown in Fig. 2.5, whereas the second converts the data set to the outcome for each individual (0,1 data) and then uses glm to fit the model and test for signific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Data are in a matrix or data frame called D. See Fig 2.5 for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 xml:space="preserve">Dose </w:t>
        <w:tab/>
        <w:t>&lt;- c(1.69,1.72,1.76,1.78,1.81,1.84,1.86,1.8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n</w:t>
        <w:tab/>
        <w:tab/>
        <w:t>&lt;- c(59,60,62,56,63,59,62,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r</w:t>
        <w:tab/>
        <w:tab/>
        <w:t>&lt;- c(6,13,18,28,52,53,61,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D</w:t>
        <w:tab/>
        <w:tab/>
        <w:t>&lt;- data.frame(Dose,n,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Function to calculate LL for 2 parameter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LL.2 &lt;- function(b){-sum(D[,3]*(b[1]+b[2]*D[,1])-D[,2]*log(1+exp(b[1] +b[2]*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calculate LL for 1 parameter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L.1 &lt;- function(b){-sum(D[,3]*(b[1]*D[,1])-D[,2]*log(1+exp(b[1]*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calculate predicted propor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Expected &lt;- function(x) {exp(b[1]+b[2]*x)/(1+exp(b[1]+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calculate 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fit.function &lt;-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Exp.Freq       &lt;- Expected(D[,1])</w:t>
        <w:tab/>
        <w:tab/>
        <w:tab/>
        <w:tab/>
        <w:tab/>
        <w:t># Expected frequ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obs </w:t>
        <w:tab/>
        <w:tab/>
        <w:t xml:space="preserve">     &lt;- D[,3]+0.0000001</w:t>
        <w:tab/>
        <w:tab/>
        <w:tab/>
        <w:tab/>
        <w:tab/>
        <w:t># Add small amount to avoid zer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minus.r.obs  &lt;- (D[,2]-D[,3])+0.0000001</w:t>
        <w:tab/>
        <w:tab/>
        <w:t># Add small amount to avoid zer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exp </w:t>
        <w:tab/>
        <w:tab/>
        <w:tab/>
        <w:t xml:space="preserve">  &lt;- Exp.Freq*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minus.r.exp  &lt;- (1-Exp.Freq)*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0"/>
        <w:rPr>
          <w:rFonts w:ascii="Courier New" w:hAnsi="Courier New" w:cs="Courier New"/>
          <w:sz w:val="18"/>
          <w:szCs w:val="18"/>
        </w:rPr>
      </w:pPr>
      <w:r>
        <w:rPr>
          <w:rFonts w:cs="Courier New" w:ascii="Courier New" w:hAnsi="Courier New"/>
          <w:sz w:val="18"/>
          <w:szCs w:val="18"/>
        </w:rPr>
        <w:t>return(2*sum(r.obs*log(r.obs/r.ex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0"/>
        <w:rPr/>
      </w:pPr>
      <w:r>
        <w:rPr>
          <w:rFonts w:cs="Courier New" w:ascii="Courier New" w:hAnsi="Courier New"/>
          <w:sz w:val="18"/>
          <w:szCs w:val="18"/>
        </w:rPr>
        <w:t>n.minus.r.obs*log(n.minus.r.obs/n.minus.r.ex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stats for 2 parameter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50,20)</w:t>
        <w:tab/>
        <w:tab/>
        <w:tab/>
        <w:tab/>
        <w:tab/>
        <w:t># Initial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w:t>
        <w:tab/>
        <w:t xml:space="preserve">&lt;- nlmin(LL.2,b) </w:t>
        <w:tab/>
        <w:tab/>
        <w:tab/>
        <w:t># Call nl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min.func$x</w:t>
        <w:tab/>
        <w:tab/>
        <w:tab/>
        <w:tab/>
        <w:tab/>
        <w:t># Extract final estimates of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2 </w:t>
        <w:tab/>
        <w:t xml:space="preserve">   &lt;- D.fit.function()</w:t>
        <w:tab/>
        <w:tab/>
        <w:tab/>
        <w:t># Calculate 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stats for 1 parameter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30</w:t>
        <w:tab/>
        <w:tab/>
        <w:tab/>
        <w:tab/>
        <w:tab/>
        <w:tab/>
        <w:t># Initial estim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in.func  &lt;- nlmin(LL.1,b)</w:t>
        <w:tab/>
        <w:tab/>
        <w:tab/>
        <w:t># Call nlm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1] </w:t>
        <w:tab/>
        <w:tab/>
        <w:t>&lt;- min.func$x</w:t>
        <w:tab/>
        <w:tab/>
        <w:tab/>
        <w:tab/>
        <w:t># Estim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2] </w:t>
        <w:tab/>
        <w:tab/>
        <w:t>&lt;- 0</w:t>
        <w:tab/>
        <w:tab/>
        <w:tab/>
        <w:tab/>
        <w:tab/>
        <w:tab/>
        <w:t># Set b[2]=0 before using deviance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1 </w:t>
        <w:tab/>
        <w:tab/>
        <w:t>&lt;- D.fit.function()</w:t>
        <w:tab/>
        <w:tab/>
        <w:t># Calculate 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 xml:space="preserve">&lt;- nrow(D) </w:t>
        <w:tab/>
        <w:tab/>
        <w:tab/>
        <w:tab/>
        <w:t># Calculate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value   &lt;- (D.1-D.2)</w:t>
        <w:tab/>
        <w:tab/>
        <w:tab/>
        <w:tab/>
        <w:t># Calculate “D”</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 </w:t>
        <w:tab/>
        <w:tab/>
        <w:t xml:space="preserve"> </w:t>
        <w:tab/>
        <w:t>&lt;- 1-pchisq(D.value,1) # Compute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rPr>
        <w:tab/>
        <w:t xml:space="preserve">print(c(D.value, P)) </w:t>
        <w:tab/>
        <w:tab/>
        <w:tab/>
        <w:tab/>
        <w:t># Print out result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D.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273.5865   0.000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u w:val="single"/>
        </w:rPr>
      </w:pPr>
      <w:r>
        <w:rPr>
          <w:rFonts w:cs="Courier New" w:ascii="Courier New" w:hAnsi="Courier New"/>
          <w:sz w:val="18"/>
          <w:szCs w:val="18"/>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u w:val="single"/>
        </w:rPr>
      </w:pPr>
      <w:r>
        <w:rPr>
          <w:rFonts w:cs="Courier New" w:ascii="Courier New" w:hAnsi="Courier New"/>
          <w:sz w:val="18"/>
          <w:szCs w:val="18"/>
          <w:u w:val="single"/>
        </w:rPr>
        <w:t>Alternative approach using glm and 0,1 dat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u w:val="single"/>
        </w:rPr>
      </w:pPr>
      <w:r>
        <w:rPr>
          <w:rFonts w:cs="Courier New" w:ascii="Courier New" w:hAnsi="Courier New"/>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Data are in a matrix or data frame called D. See Fig 2.5 for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Dose </w:t>
        <w:tab/>
        <w:t>&lt;- c(1.69,1.72,1.76,1.78,1.81,1.84,1.86,1.8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n</w:t>
        <w:tab/>
        <w:tab/>
        <w:t>&lt;- c(59,60,62,56,63,59,62,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r</w:t>
        <w:tab/>
        <w:tab/>
        <w:t>&lt;- c(6,13,18,28,52,53,61,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D</w:t>
        <w:tab/>
        <w:tab/>
        <w:t>&lt;- data.frame(Dose,n,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pPr>
      <w:r>
        <w:rPr>
          <w:rFonts w:cs="Courier New" w:ascii="Courier New" w:hAnsi="Courier New"/>
          <w:lang w:val="fr-FR"/>
        </w:rPr>
        <w:tab/>
      </w:r>
      <w:r>
        <w:rPr>
          <w:rFonts w:cs="Courier New" w:ascii="Courier New" w:hAnsi="Courier New"/>
          <w:sz w:val="18"/>
          <w:szCs w:val="18"/>
        </w:rPr>
        <w:t>Successes &lt;- D[,2]-D[,3]</w:t>
        <w:tab/>
        <w:t># Calculate a vector giving n-r for each row</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pPr>
      <w:r>
        <w:rPr>
          <w:rFonts w:cs="Courier New" w:ascii="Courier New" w:hAnsi="Courier New"/>
          <w:sz w:val="18"/>
          <w:szCs w:val="18"/>
        </w:rPr>
        <w:tab/>
        <w:t xml:space="preserve">Outcome </w:t>
        <w:tab/>
        <w:t xml:space="preserve"> &lt;- NULL</w:t>
        <w:tab/>
        <w:tab/>
        <w:tab/>
        <w:t># Set up vector to take 0,1 dat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 Iterate over rows making a vector with appropriate numbers of 0s and 1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ab/>
        <w:t>for ( i in 1:nrow(D))Outcome &lt;- c(Outcome,rep(0,Successes[i]),rep(1,D[i,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pPr>
      <w:r>
        <w:rPr>
          <w:rFonts w:cs="Courier New" w:ascii="Courier New" w:hAnsi="Courier New"/>
          <w:sz w:val="18"/>
          <w:szCs w:val="18"/>
        </w:rPr>
        <w:tab/>
        <w:t>Dose  &lt;- rep(D[,1],D[,2])</w:t>
        <w:tab/>
        <w:tab/>
        <w:tab/>
        <w:t># Create a vector of doses for each individu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pPr>
      <w:r>
        <w:rPr>
          <w:rFonts w:cs="Courier New" w:ascii="Courier New" w:hAnsi="Courier New"/>
          <w:sz w:val="18"/>
          <w:szCs w:val="18"/>
        </w:rPr>
        <w:tab/>
        <w:t>D     &lt;- data.frame(Dose,Outcome)</w:t>
        <w:tab/>
        <w:tab/>
        <w:tab/>
        <w:tab/>
        <w:t xml:space="preserve"> # Convert to datafra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pPr>
      <w:r>
        <w:rPr>
          <w:rFonts w:eastAsia="Courier New" w:cs="Courier New" w:ascii="Courier New" w:hAnsi="Courier New"/>
          <w:sz w:val="18"/>
          <w:szCs w:val="18"/>
        </w:rPr>
        <w:t xml:space="preserve">    </w:t>
      </w:r>
      <w:r>
        <w:rPr>
          <w:rFonts w:cs="Courier New" w:ascii="Courier New" w:hAnsi="Courier New"/>
          <w:sz w:val="18"/>
          <w:szCs w:val="18"/>
        </w:rPr>
        <w:t>Model &lt;- glm(Outcome~Dose,data=D, family=binomial) # Use glm to fit logistic mode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pPr>
      <w:r>
        <w:rPr>
          <w:rFonts w:cs="Courier New" w:ascii="Courier New" w:hAnsi="Courier New"/>
          <w:sz w:val="18"/>
          <w:szCs w:val="18"/>
        </w:rPr>
        <w:tab/>
        <w:t xml:space="preserve">summary(Model) </w:t>
        <w:tab/>
        <w:tab/>
        <w:tab/>
        <w:tab/>
        <w:tab/>
        <w:tab/>
        <w:tab/>
        <w:tab/>
        <w:t xml:space="preserve"> # Print out summary sta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Call: glm(formula = Outcome ~ Dose, family = binomial, data = 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Deviance Residual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74745 -0.5696173 0.2217815 0.4297788 2.37328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Coeffici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Std. Error   t valu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Intercept) -60.10328   5.163413 -11.6402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se  33.93416   2.902441  11.6915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Dispersion Parameter for Binomial family taken to be 1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ll Deviance: 645.441 on 480 degrees of freed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Residual Deviance: 374.872 on 479 degrees of freed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 xml:space="preserve">Number of Fisher Scoring Iterations: 5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Correlation of Coeffici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cep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s>
        <w:autoSpaceDE w:val="false"/>
        <w:ind w:left="480" w:hanging="480"/>
        <w:rPr>
          <w:rFonts w:ascii="Courier New" w:hAnsi="Courier New" w:cs="Courier New"/>
          <w:sz w:val="18"/>
          <w:szCs w:val="18"/>
        </w:rPr>
      </w:pPr>
      <w:r>
        <w:rPr>
          <w:rFonts w:cs="Courier New" w:ascii="Courier New" w:hAnsi="Courier New"/>
          <w:sz w:val="18"/>
          <w:szCs w:val="18"/>
        </w:rPr>
        <w:t xml:space="preserve">Dose -0.9996823 </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bCs/>
          <w:u w:val="single"/>
        </w:rPr>
        <w:t>C. 2.9 Comparing two von Bertalanffy growth curves (males and females) using nlmin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u w:val="single"/>
        </w:rPr>
      </w:pPr>
      <w:r>
        <w:rPr>
          <w:rFonts w:cs="Courier New" w:ascii="Courier New" w:hAnsi="Courier New"/>
          <w:b/>
          <w:bCs/>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an alternative approach using the nls routine see C.2.10 and C.2.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are in file called D. See Fig 2.9 for data: the actual form of the data matrix is three columns, col 1 = age, col 2 = female length, col 3 = male 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ab/>
        <w:t>&lt;- c(1.0,2.0,3.3,4.3,5.3,6.3,7.3,8.3,9.3,10.3,11.3,12.3,1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emale.L </w:t>
        <w:tab/>
        <w:t>&lt;- c(15.4,28.0,41.2,46.2,48.2,50.3,51.8,54.3,57.0,58.9,59,60.9,6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ale.L</w:t>
        <w:tab/>
        <w:tab/>
        <w:t>&lt;- c(15.4,26.9,42.2,44.6,47.6,49.7,50.9,52.3,54.8,56.4,55.9,57.0,5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w:t>
        <w:tab/>
        <w:tab/>
        <w:tab/>
        <w:t>&lt;- data.frame(Age, Female.L, Mal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function to calculate sums of squares for 3 parameter von Bertalanffy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L.3 &lt;- function(b)  {sum((length-b[1]*(1-exp(-b[2]*(Age-b[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arameters for Females, which are in col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age and length vectors for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ength </w:t>
        <w:tab/>
        <w:t>&lt;- 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ab/>
        <w:t>&lt;- 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60, 0.3,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w:t>
        <w:tab/>
        <w:t xml:space="preserve">&lt;- nlmin(LL.3,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b.Female </w:t>
        <w:tab/>
        <w:t>&lt;- min.func$x</w:t>
        <w:tab/>
        <w:tab/>
        <w:tab/>
        <w:t xml:space="preserve"># Save MLE estimat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S.F </w:t>
        <w:tab/>
        <w:tab/>
        <w:t>&lt;- LL.3(min.func$x) # Store sums of squares at M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arameters for Males, which are in col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ength </w:t>
        <w:tab/>
        <w:t>&lt;- D[,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60, 0.3,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w:t>
        <w:tab/>
        <w:t xml:space="preserve">&lt;- nlmin(LL.3,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b.Male </w:t>
        <w:tab/>
        <w:t>&lt;- min.func$x</w:t>
        <w:tab/>
        <w:tab/>
        <w:tab/>
        <w:t># Save ML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S.M </w:t>
        <w:tab/>
        <w:tab/>
        <w:t>&lt;- LL.3(min.func$x) # Store sums of squares at M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S</w:t>
        <w:tab/>
        <w:tab/>
        <w:t xml:space="preserve"> </w:t>
        <w:tab/>
        <w:t>&lt;- SS.F+SS.M</w:t>
        <w:tab/>
        <w:tab/>
        <w:tab/>
        <w:t># Calculate total 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Calculate parameters assuming no 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ab/>
        <w:t>&lt;- c(D[,1],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ength </w:t>
        <w:tab/>
        <w:t>&lt;- c(D[,2],D[,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lt;- c(60, 0.3,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in.func </w:t>
        <w:tab/>
        <w:t xml:space="preserve">&lt;- nlmin(LL.3,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b.both </w:t>
        <w:tab/>
        <w:t>&lt;- min.func$x</w:t>
        <w:tab/>
        <w:tab/>
        <w:tab/>
        <w:tab/>
        <w:tab/>
        <w:tab/>
        <w:tab/>
        <w:tab/>
        <w:t># Save ML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S.FM </w:t>
        <w:tab/>
        <w:tab/>
        <w:t xml:space="preserve">&lt;- LL.3(min.func$x) </w:t>
        <w:tab/>
        <w:tab/>
        <w:tab/>
        <w:tab/>
        <w:tab/>
        <w:t># Store sums of squares at M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lt;- nrow(D)</w:t>
        <w:tab/>
        <w:tab/>
        <w:tab/>
        <w:tab/>
        <w:tab/>
        <w:tab/>
        <w:tab/>
        <w:tab/>
        <w:t># Get sample size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value </w:t>
        <w:tab/>
        <w:t xml:space="preserve">&lt;- ((SS.FM-SS)/(6-3))/(SS/(2*n-6)) </w:t>
        <w:tab/>
        <w:t># Compute F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 </w:t>
        <w:tab/>
        <w:tab/>
        <w:tab/>
        <w:t xml:space="preserve">&lt;- 1 - pf(F.value, 3, 2*n-6)  </w:t>
        <w:tab/>
        <w:tab/>
        <w:t># Compute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o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b.Female,b.M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b.both</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b.Female, b.M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61.23330039   0.29625325  -0.05726442  56.45743030   0.37279069   0.1425837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bo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58.70717125  0.33299918  0.048699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4.73200642 0.01184351</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C.2.10 Comparing two von Bertalanffy growth curves (males and females) using nls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t>Two different methods are presented below.  The first extracts the necessary information to perform the test, whereas the second uses the S-PLUS function anova to perform the model compari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18"/>
          <w:szCs w:val="18"/>
        </w:rPr>
        <w:t>Data are in file called D (see Fig. 2.9). The data are stored in three columns: col 1 = AGE, col 2 = LENGTH, col 3 = Sex (0=female, 1 = m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t># Create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ab/>
        <w:t>&lt;- c(1.0,2.0,3.3,4.3,5.3,6.3,7.3,8.3,9.3,10.3,11.3,12.3,1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emale.L </w:t>
        <w:tab/>
        <w:t>&lt;- c(15.4,28.0,41.2,46.2,48.2,50.3,51.8,54.3,57.0,58.9,59,60.9,6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ale.L</w:t>
        <w:tab/>
        <w:tab/>
        <w:t>&lt;- c(15.4,26.9,42.2,44.6,47.6,49.7,50.9,52.3,54.8,56.4,55.9,57.0,5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ENGTH</w:t>
        <w:tab/>
        <w:tab/>
        <w:t>&lt;- c(Female.L,Mal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GE</w:t>
        <w:tab/>
        <w:tab/>
        <w:tab/>
        <w:t>&lt;- rep(Age, time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w:t>
        <w:tab/>
        <w:tab/>
        <w:tab/>
        <w:t>&lt;- length(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x</w:t>
        <w:tab/>
        <w:tab/>
        <w:tab/>
        <w:t>&lt;- c(rep(0, times=n),rep(1, times=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w:t>
        <w:tab/>
        <w:tab/>
        <w:tab/>
        <w:t>&lt;- data.frame(AGE, LENGTH, S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Fit von Bertalanffy function using dummy variable Sex (=0 for female, 1 for ma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odel &lt;- nls(LENGTH~(b1+b4*Sex)*(1-exp(-(b2+b5*Sex)*(AGE-(b3+b6*Sex)))), data=D, start=list(b1=60,b2=0.1,b3=0.1,b4=0,b5=0,b6=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b.separate &lt;- Model$parameters</w:t>
        <w:tab/>
        <w:tab/>
        <w:t># Save paramete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S </w:t>
        <w:tab/>
        <w:tab/>
        <w:tab/>
        <w:t xml:space="preserve"> &lt;- sum(Model$residuals^2) # Save residual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model assuming no difference between males and fem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odel </w:t>
        <w:tab/>
        <w:tab/>
        <w:t xml:space="preserve">&lt;- nls(LENGTH~b1*(1-exp(-b2*(AGE- b3))), data=D, start=list(b1=60,b2=0.1,b3=0.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both </w:t>
        <w:tab/>
        <w:t>&lt;- Model$parameters</w:t>
        <w:tab/>
        <w:tab/>
        <w:tab/>
        <w:tab/>
        <w:tab/>
        <w:t># Save paramete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S.FM </w:t>
        <w:tab/>
        <w:tab/>
        <w:t xml:space="preserve">&lt;- sum(Model$residuals^2)  </w:t>
        <w:tab/>
        <w:tab/>
        <w:t># Save residual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 xml:space="preserve">&lt;- nrow(D) </w:t>
        <w:tab/>
        <w:tab/>
        <w:tab/>
        <w:tab/>
        <w:tab/>
        <w:tab/>
        <w:tab/>
        <w:t># Get sample size 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value </w:t>
        <w:tab/>
        <w:t>&lt;- ((SS.FM-SS)/(6-3))/(SS/(n-6)) # Compute F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ab/>
        <w:tab/>
        <w:t xml:space="preserve">&lt;- 1 - pf(F.value, 3, n-6)  </w:t>
        <w:tab/>
        <w:tab/>
        <w:t># Compute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o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b.sepa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b.both</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sepa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1        b2          b3        b4         b5        b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21511 0.2966925 -0.05478805 -4.745226 0.07577554 0.19768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bo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1        b2         b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8.70635 0.3331111 0.0500687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4.7376262 0.011788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u w:val="single"/>
        </w:rPr>
      </w:pPr>
      <w:r>
        <w:rPr>
          <w:rFonts w:cs="Courier New" w:ascii="Courier New" w:hAnsi="Courier New"/>
          <w:sz w:val="18"/>
          <w:szCs w:val="18"/>
          <w:u w:val="single"/>
        </w:rPr>
        <w:t>Alternative coding using the anova function to compare models (results are iden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u w:val="single"/>
        </w:rPr>
      </w:pPr>
      <w:r>
        <w:rPr>
          <w:rFonts w:cs="Courier New" w:ascii="Courier New" w:hAnsi="Courier New"/>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Fit von Bertalanffy function using dummy variable Sex (=0 for female, 1 for ma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odel.1 &lt;- nls(LENGTH~(b1+b4*Sex)*(1-exp(-(b2+b5*Sex)*(AGE-(b3+b6*Sex))))</w:t>
        <w:tab/>
        <w:t xml:space="preserve">, data=D, start=list(b1=60,b2=0.1,b3=0.1,b4=0,b5=0,b6=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model assuming no difference between males and fem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odel.2 &lt;- nls(LENGTH~b1*(1-exp(-b2*(AGE- b3))), data=D, start=list(b1=60,b2=0.1,b3=0.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mpare mod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ova(Model.1,Model.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nalysis of Variance 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ponse: 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rPr>
        <w:t xml:space="preserve">Terms                                                Resid. D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1 (b1+b4*Sex)*(1-exp(-(b2+b5*Sex)*(AGE-(b3+b6*Sex))))        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2  b1*(1-exp(-b2*(AGE-b3)))                                  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id. Df      RSS Test Df Sum of Sq  F Value     Pr(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1        20 49.50852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2        23 84.69146    2 -3 -35.18293 4.737626 0.0117886</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bCs/>
        </w:rPr>
        <w:t xml:space="preserve">C.2.11 Comparing Von Bertalanffy growth curves with respect to </w:t>
      </w:r>
      <w:r>
        <w:rPr>
          <w:b/>
          <w:bCs/>
          <w:i/>
          <w:iCs/>
        </w:rPr>
        <w:t>θ</w:t>
      </w:r>
      <w:r>
        <w:rPr>
          <w:b/>
          <w:bCs/>
          <w:vertAlign w:val="subscript"/>
        </w:rPr>
        <w:t>3</w:t>
      </w:r>
      <w:r>
        <w:rPr>
          <w:b/>
          <w:bCs/>
        </w:rPr>
        <w:t xml:space="preserve"> (=</w:t>
      </w:r>
      <w:r>
        <w:rPr>
          <w:b/>
          <w:bCs/>
          <w:i/>
          <w:iCs/>
        </w:rPr>
        <w:t>t</w:t>
      </w:r>
      <w:r>
        <w:rPr>
          <w:b/>
          <w:bCs/>
          <w:vertAlign w:val="subscript"/>
        </w:rPr>
        <w:t>0</w:t>
      </w:r>
      <w:r>
        <w:rPr>
          <w:b/>
          <w:bCs/>
        </w:rPr>
        <w:t>), assuming differences between the sexes in other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18"/>
          <w:szCs w:val="18"/>
        </w:rPr>
        <w:t>Two different methods are presented below.  The first extracts the necessary information to perform the test, whereas the second uses the S-PLUS function anova to perform the model compari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18"/>
          <w:szCs w:val="18"/>
        </w:rPr>
        <w:t>Data are in file called D (see Fig. 2.9 and C.2.10). The data are stored in three columns: col 1 = AGE, col 2 = LENGTH, col 3 = Sex (0=female, 1 = m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Fit von Bertalanffy function using dummy variable Sex (=0 for female, 1 for ma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odel &lt;- nls(LENGTH~(b1+b4*Sex)*(1-exp(-(b2+b5*Sex)*(AGE-(b3+b6*Sex)))), data=D, start=list(b1=60,b2=0.1,b3=0.1,b4=0,b5=0,b6=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separate </w:t>
        <w:tab/>
        <w:t>&lt;- Model$parameters</w:t>
        <w:tab/>
        <w:tab/>
        <w:tab/>
        <w:t># Save paramete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S </w:t>
        <w:tab/>
        <w:tab/>
        <w:tab/>
        <w:tab/>
        <w:t>&lt;- sum(Model$residuals^2)  # Save residual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model assuming no difference between males and females in 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odel &lt;- nls(LENGTH~(b1+b4*Sex)*(1-exp(-(b2+b5*Sex)*(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 data=D, start=list(b1=60,b2=0.1,b4=0,b5=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both </w:t>
        <w:tab/>
        <w:tab/>
        <w:t>&lt;- Model$parameters</w:t>
        <w:tab/>
        <w:tab/>
        <w:tab/>
        <w:t># Save paramete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S.FM  </w:t>
        <w:tab/>
        <w:tab/>
        <w:t>&lt;- sum(Model$residuals^2)  # Save residual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 xml:space="preserve">&lt;- nrow(D) </w:t>
        <w:tab/>
        <w:tab/>
        <w:tab/>
        <w:tab/>
        <w:tab/>
        <w:tab/>
        <w:tab/>
        <w:t xml:space="preserve"> # Get sample size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value </w:t>
        <w:tab/>
        <w:t>&lt;- ((SS.FM-SS)/(6-4) )/(SS/(n-6)) # Compute F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ab/>
        <w:tab/>
        <w:t xml:space="preserve">&lt;- 1 - pf(F.value, 2, n-6) </w:t>
        <w:tab/>
        <w:tab/>
        <w:t xml:space="preserve"> # Compute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out result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b.sepa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b.bo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sepa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1        b2          b3        b4         b5        b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21511 0.2966925 -0.05478805 -4.745226 0.07577554 0.19768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bo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1        b2        b4         b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99053 0.3046447 -4.083912 0.0415799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F.valu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794997 0.626029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u w:val="single"/>
        </w:rPr>
      </w:pPr>
      <w:r>
        <w:rPr>
          <w:rFonts w:cs="Courier New" w:ascii="Courier New" w:hAnsi="Courier New"/>
          <w:sz w:val="18"/>
          <w:szCs w:val="18"/>
          <w:u w:val="single"/>
        </w:rPr>
        <w:t>Alternative coding using the anova function to compare models (results are iden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u w:val="single"/>
        </w:rPr>
      </w:pPr>
      <w:r>
        <w:rPr>
          <w:rFonts w:cs="Courier New" w:ascii="Courier New" w:hAnsi="Courier New"/>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Fit von Bertalanffy function using dummy variable Sex (=0 for female, 1 for ma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odel.1 &lt;- nls(LENGTH~(b1+b4*Sex)*(1-exp(-(b2+b5*Sex)*(AGE-(b3+b6*Sex)))), data=D, start=list(b1=60,b2=0.1,b3=0.1,b4=0,b5=0,b6=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model assuming no difference between males and females in 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odel.2 &lt;- nls(LENGTH~(b1+b4*Sex)*(1-exp(-(b2+b5*Sex)*(AGE)))</w:t>
        <w:tab/>
        <w:t xml:space="preserve">, data=D, start=list(b1=60,b2=0.1,b4=0,b5=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mpare mod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ova(Model.1,Model.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nalysis of Variance 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ponse: 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s                                                   Resid D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b1+b4*Sex)*(1-exp(-(b2+b5*Sex)*(AGE-(b3+b6*Sex))))            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b1+b4*Sex)*(1-exp(-(b2+b5*Sex)*(AGE)))    </w:t>
        <w:tab/>
        <w:tab/>
        <w:tab/>
        <w:tab/>
        <w:t xml:space="preserve">         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S          Test  Df   Sum of Sq   F Value     Pr(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1   49.50852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2   22 51.88246    2   -2    -2.373932 0.4794997  0.6260291</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1080" w:hanging="1080"/>
        <w:rPr>
          <w:b/>
          <w:b/>
        </w:rPr>
      </w:pPr>
      <w:r>
        <w:rPr>
          <w:b/>
        </w:rPr>
        <w:t>C.3.1 An analysis of the Jackknife analysis of the variance using 1000 replicated data 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of 10 random normal, N(0,1), observations per data se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Cs/>
        </w:rPr>
      </w:pPr>
      <w:r>
        <w:rPr>
          <w:bCs/>
        </w:rPr>
        <w:t>Note that the S-PLUS jackknife routine does not compute the jackknife estimate (only the mean of the delete-one estimates, called replicates).  The pseudovalues can be calculated from the components of the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et.seed(0)</w:t>
        <w:tab/>
        <w:tab/>
        <w:tab/>
        <w:tab/>
        <w:tab/>
        <w:tab/>
        <w:tab/>
        <w:t xml:space="preserve"># Initialize random number se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reps </w:t>
        <w:tab/>
        <w:t>&lt;- 1000</w:t>
        <w:tab/>
        <w:tab/>
        <w:tab/>
        <w:tab/>
        <w:tab/>
        <w:tab/>
        <w:t># Set number of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put &lt;- matrix(0,nreps,4)</w:t>
        <w:tab/>
        <w:tab/>
        <w:t># Create matrix for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n</w:t>
        <w:tab/>
        <w:tab/>
        <w:t>&lt;- 10</w:t>
        <w:tab/>
        <w:tab/>
        <w:tab/>
        <w:tab/>
        <w:tab/>
        <w:tab/>
        <w:tab/>
        <w:t>#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Y </w:t>
        <w:tab/>
        <w:tab/>
        <w:t>&lt;- rnorm(nreps*n,0,1)</w:t>
        <w:tab/>
        <w:tab/>
        <w:t># Create nreps*n random normal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 </w:t>
        <w:tab/>
        <w:tab/>
        <w:t>&lt;- matrix(Y,10,nreps)</w:t>
        <w:tab/>
        <w:tab/>
        <w:t># Put values into matrix with nreps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Tvalue &lt;- qt(0.975,9)</w:t>
        <w:tab/>
        <w:tab/>
        <w:tab/>
        <w:tab/>
        <w:t># Find appropriate t value for 9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for (I in 1:nreps)</w:t>
        <w:tab/>
        <w:tab/>
        <w:tab/>
        <w:tab/>
        <w:tab/>
        <w:t xml:space="preserve">    </w:t>
        <w:tab/>
        <w:tab/>
        <w:tab/>
        <w:t># Iterate over 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 </w:t>
        <w:tab/>
        <w:tab/>
        <w:tab/>
        <w:t xml:space="preserve">  </w:t>
        <w:tab/>
        <w:t>&lt;- X[,I]</w:t>
        <w:tab/>
        <w:tab/>
        <w:tab/>
        <w:tab/>
        <w:tab/>
        <w:tab/>
        <w:tab/>
        <w:tab/>
        <w:t># Place data into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w:t>
        <w:tab/>
        <w:tab/>
        <w:tab/>
        <w:t xml:space="preserve">   &lt;- jackknife(data=x, var(x))   </w:t>
        <w:tab/>
        <w:t># Jackknife data in Ith column of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seudovalues &lt;- n*Out$obs-(n-1)*Out$replicates # Calculat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Output[I,1] </w:t>
        <w:tab/>
        <w:t>&lt;- mean(Pseudovalues)</w:t>
        <w:tab/>
        <w:tab/>
        <w:tab/>
        <w:tab/>
        <w:t># Store jackknife mean of var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Output[I,2] </w:t>
        <w:tab/>
        <w:t>&lt;- sqrt(var(Pseudovalues)/n)</w:t>
        <w:tab/>
        <w:tab/>
        <w:t># Store jackknife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put[,3] &lt;- Output[,1] + Tvalue*Output[,2]</w:t>
        <w:tab/>
        <w:tab/>
        <w:t># Generate upper 95%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put[,4] &lt;- Output[,1] - Tvalue*Output[,2]</w:t>
        <w:tab/>
        <w:tab/>
        <w:t># Generate lower 95%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pper </w:t>
        <w:tab/>
        <w:t xml:space="preserve"> &lt;- length(Output[Output[,3]&lt;1,3])</w:t>
        <w:tab/>
        <w:tab/>
        <w:t># Find number that are &l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lower </w:t>
        <w:tab/>
        <w:t xml:space="preserve"> &lt;- length(Output[Output[,4]&gt;1,4])</w:t>
        <w:tab/>
        <w:tab/>
        <w:t># Find number that are &g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mean(Output[,1]),N.upper/nreps, N.lower/nreps))</w:t>
        <w:tab/>
        <w:t xml:space="preserve"># Print out resul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mean(Output[, 1]), N.upper/nreps, N.lower/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009637 0.133000 0.001000</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sz w:val="22"/>
          <w:szCs w:val="22"/>
        </w:rPr>
      </w:pPr>
      <w:r>
        <w:rPr>
          <w:b/>
          <w:sz w:val="22"/>
          <w:szCs w:val="22"/>
        </w:rPr>
        <w:t xml:space="preserve">C.3.2 Testing for differences between the variances of two data sets using the jackknif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
          <w:b/>
          <w:bCs/>
          <w:sz w:val="22"/>
          <w:szCs w:val="22"/>
        </w:rPr>
      </w:pPr>
      <w:r>
        <w:rPr>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Cs/>
          <w:sz w:val="22"/>
          <w:szCs w:val="22"/>
        </w:rPr>
      </w:pPr>
      <w:r>
        <w:rPr>
          <w:bCs/>
          <w:sz w:val="22"/>
          <w:szCs w:val="22"/>
        </w:rPr>
        <w:t>In this simulation the null hypothesis is true, both samples of 10 observations per sample being drawn from a normal population with mean zero and unit standard deviation, N(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sz w:val="22"/>
          <w:szCs w:val="22"/>
        </w:rPr>
      </w:pPr>
      <w:r>
        <w:rPr>
          <w:b/>
          <w:sz w:val="22"/>
          <w:szCs w:val="22"/>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et.seed(0)</w:t>
        <w:tab/>
        <w:tab/>
        <w:tab/>
        <w:tab/>
        <w:tab/>
        <w:tab/>
        <w:tab/>
        <w:t xml:space="preserve">             # Initialize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reps </w:t>
        <w:tab/>
        <w:t>&lt;- 1000</w:t>
        <w:tab/>
        <w:tab/>
        <w:tab/>
        <w:tab/>
        <w:tab/>
        <w:t xml:space="preserve">                # Set number of replicat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n</w:t>
        <w:tab/>
        <w:tab/>
        <w:t>&lt;- 10</w:t>
        <w:tab/>
        <w:tab/>
        <w:tab/>
        <w:tab/>
        <w:tab/>
        <w:tab/>
        <w:tab/>
        <w:tab/>
        <w:tab/>
        <w:tab/>
        <w:t xml:space="preserve">   # Sample size per population</w:t>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put &lt;- matrix(0,nreps,1)</w:t>
        <w:tab/>
        <w:tab/>
        <w:tab/>
        <w:t xml:space="preserve">          # Create matrix for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 </w:t>
        <w:tab/>
        <w:tab/>
        <w:t xml:space="preserve">&lt;- matrix(rnorm(nreps*n,0,1),n,nreps) </w:t>
        <w:tab/>
        <w:t># Put values in matrix with nreps c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Y </w:t>
        <w:tab/>
        <w:tab/>
        <w:t>&lt;- matrix(rnorm(nreps*n,0,1),n,nreps)</w:t>
        <w:tab/>
        <w:t># Put values in matrix with nreps c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for (I in 1:nreps)</w:t>
        <w:tab/>
        <w:tab/>
        <w:tab/>
        <w:tab/>
        <w:tab/>
        <w:tab/>
        <w:tab/>
        <w:tab/>
        <w:t xml:space="preserve">    # Iterate over 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 </w:t>
        <w:tab/>
        <w:tab/>
        <w:tab/>
        <w:tab/>
        <w:t xml:space="preserve"> &lt;- X[,I]</w:t>
        <w:tab/>
        <w:tab/>
        <w:tab/>
        <w:tab/>
        <w:tab/>
        <w:tab/>
        <w:tab/>
        <w:tab/>
        <w:tab/>
        <w:tab/>
        <w:tab/>
        <w:tab/>
        <w:t># Place data into x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x</w:t>
        <w:tab/>
        <w:tab/>
        <w:tab/>
        <w:t xml:space="preserve"> &lt;- jackknife(data=x, var(x))</w:t>
        <w:tab/>
        <w:tab/>
        <w:tab/>
        <w:tab/>
        <w:tab/>
        <w:tab/>
        <w:t># Jackknife data in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pseudovalues &lt;- n*Out.x$observed-(n-1)*Out.x$replicates </w:t>
        <w:tab/>
        <w:t># Calculat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y              &lt;- Y[,I]</w:t>
        <w:tab/>
        <w:tab/>
        <w:tab/>
        <w:tab/>
        <w:tab/>
        <w:tab/>
        <w:tab/>
        <w:tab/>
        <w:tab/>
        <w:tab/>
        <w:tab/>
        <w:tab/>
        <w:t># Place data into y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Out.y </w:t>
        <w:tab/>
        <w:tab/>
        <w:tab/>
        <w:t xml:space="preserve"> &lt;- jackknife(data=y, var(y)) </w:t>
        <w:tab/>
        <w:tab/>
        <w:tab/>
        <w:tab/>
        <w:tab/>
        <w:t># Jackknife data in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y.pseudovalues &lt;- n*Out.y$observed-(n-1)*Out.y$replicates</w:t>
        <w:tab/>
        <w:t># Calculat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Ttest </w:t>
        <w:tab/>
        <w:tab/>
        <w:t xml:space="preserve">     &lt;- t.test(x.pseudovalues,y.pseudovalues)</w:t>
        <w:tab/>
        <w:tab/>
        <w:t># Perform t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Output[I] </w:t>
        <w:tab/>
        <w:t xml:space="preserve">  &lt;- Ttest$p.value</w:t>
        <w:tab/>
        <w:tab/>
        <w:tab/>
        <w:tab/>
        <w:tab/>
        <w:tab/>
        <w:tab/>
        <w:tab/>
        <w:tab/>
        <w:t># Store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 &lt;- length(Output[Output[,]&lt;0.05])/nreps</w:t>
        <w:tab/>
        <w:tab/>
        <w:tab/>
        <w:tab/>
        <w:tab/>
        <w:tab/>
        <w:t># Calculate propor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0.035</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3.3 Estimating the pseudovalues for the genetic variance covariance matrix for full- sib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The data consists of a set of full sib families (Data), generated using the program in C.3.4.  The program uses MANOVA to compute the genetic variance-covariance matrix, here called Gmatrix.  An identifier code is appended so that several data sets can be combined and the combined data set then analysed using the MANOVA approach outlined in the text. Pseudovalues are stored in a matrix called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The following two constants are set according to the particular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bCs/>
          <w:sz w:val="18"/>
          <w:szCs w:val="18"/>
        </w:rPr>
        <w:t xml:space="preserve">Nos.of.Traits </w:t>
        <w:tab/>
        <w:tab/>
        <w:t xml:space="preserve">&lt;- 2           </w:t>
        <w:tab/>
        <w:t># Number of tra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Cs/>
          <w:sz w:val="18"/>
          <w:szCs w:val="18"/>
        </w:rPr>
      </w:pPr>
      <w:r>
        <w:rPr>
          <w:rFonts w:cs="Courier New" w:ascii="Courier New" w:hAnsi="Courier New"/>
          <w:bCs/>
          <w:sz w:val="18"/>
          <w:szCs w:val="18"/>
        </w:rPr>
        <w:tab/>
        <w:t>k</w:t>
        <w:tab/>
        <w:tab/>
        <w:tab/>
        <w:tab/>
        <w:tab/>
        <w:tab/>
        <w:t xml:space="preserve">&lt;- 10 </w:t>
        <w:tab/>
        <w:tab/>
        <w:tab/>
        <w:tab/>
        <w:t># Number in each fam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te also that the group designator is labeled FAM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os.of.Covariances  &lt;- (Nos.of.Traits^2+Nos.of.Traits)/2</w:t>
        <w:tab/>
        <w:t xml:space="preserve"> # Number of (co)var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matrix for Genetic (co)var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Gmatrix </w:t>
        <w:tab/>
        <w:tab/>
        <w:tab/>
        <w:tab/>
        <w:t xml:space="preserve">&lt;- matrix(0,nrow=Nos.of.Traits, ncol=Nos.of.Trai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matrix for G matrix estimated with one less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matrix.minus.i </w:t>
        <w:tab/>
        <w:tab/>
        <w:t xml:space="preserve">&lt;- matrix(0,nrow=Nos.of.Traits, ncol=Nos.of.Trai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matrix to tak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matrix.Pseudo  </w:t>
        <w:tab/>
        <w:tab/>
        <w:t xml:space="preserve">&lt;- matrix(0,nrow=Nos.of.Traits, ncol=Nos.of.Trai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value of identifier var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dentifier </w:t>
        <w:tab/>
        <w:tab/>
        <w:tab/>
        <w:t>&lt;- 1</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The Group designator is here labeled FAMI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Ensure that FAMILY columns are set as 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ab/>
        <w:tab/>
        <w:t>&lt;- convert.col.type(target = Trait.df, column.spec = list("FAMILY"), column.type = "charac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Extract Family codes (= Group design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enuTable(varnames = "FAMILY", data = Data, print.p=F, save.name ="Family.Siz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matrices for storage of genetic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os.of.Families</w:t>
        <w:tab/>
        <w:tab/>
        <w:t xml:space="preserve">&lt;- length(Family.Sizes$FAMILY) </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Add extra col added for population identifi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seudovalues </w:t>
        <w:tab/>
        <w:tab/>
        <w:tab/>
        <w:t xml:space="preserve">&lt;- matrix(0,Nos.of.Families,Nos.of.Covariances+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o MANOVA on entire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manova </w:t>
        <w:tab/>
        <w:tab/>
        <w:tab/>
        <w:t xml:space="preserve">&lt;- manova(cbind(Trait.X,Trait.Y) ~ FAMILY, data=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ms </w:t>
        <w:tab/>
        <w:tab/>
        <w:tab/>
        <w:tab/>
        <w:t>&lt;- summary(Data.manova)</w:t>
        <w:tab/>
        <w:tab/>
        <w:tab/>
        <w:t># Calculate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variance components as given on page 43 of Roff (199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S.AF    </w:t>
        <w:tab/>
        <w:tab/>
        <w:tab/>
        <w:tab/>
        <w:t>&lt;- data.frame(Data.ms$SS[1])/(Nos.of.Familie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S.AP     </w:t>
        <w:tab/>
        <w:tab/>
        <w:tab/>
        <w:t>&lt;- data.frame(Data.ms$SS[2])/(Total- Nos.of.Fami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Gmatrix</w:t>
        <w:tab/>
        <w:tab/>
        <w:tab/>
        <w:tab/>
        <w:t xml:space="preserve">&lt;- 2*(MS.AF-MS.AP)/k   </w:t>
        <w:tab/>
        <w:tab/>
        <w:tab/>
        <w:t># Genetic (co)variance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Jackknife th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Nos.of.Fami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th.Family </w:t>
        <w:tab/>
        <w:tab/>
        <w:t>&lt;- Family.Sizes[i,1]</w:t>
        <w:tab/>
        <w:tab/>
        <w:tab/>
        <w:tab/>
        <w:t># Name of ith fam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minus.one </w:t>
        <w:tab/>
        <w:t>&lt;- Data[Data$FAMILY!=Ith.Family,]</w:t>
        <w:tab/>
        <w:t># Delete family from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o MANOVA on reduced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manova </w:t>
        <w:tab/>
        <w:t xml:space="preserve">   &lt;- manova(cbind(Trait.X,Trait.Y) ~ FAMILY, data=Data.minus.on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a.ms     </w:t>
        <w:tab/>
        <w:tab/>
        <w:t>&lt;- summary(Data.manov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S.AF </w:t>
        <w:tab/>
        <w:tab/>
        <w:tab/>
        <w:tab/>
        <w:t>&lt;- data.frame(Data.ms$SS[1])/(Nos.of.Familie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S.AP </w:t>
        <w:tab/>
        <w:tab/>
        <w:tab/>
        <w:tab/>
        <w:t>&lt;- data.frame(Data.ms$SS[2])/(Total-Nos.of.Fami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Gmatrix.minus.i</w:t>
        <w:tab/>
        <w:t>&lt;- 2*(MS.AF-MS.AP)/k   # Genetic variance-covariance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matrix.Pseudo  </w:t>
        <w:tab/>
        <w:t>&lt;- Gmatrix*Nos.of.Families - Gmatrix.minus.i*(Nos.of.Familie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Add pseudovalues to output matrix using diagonal elements and one set of covar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Jtrait </w:t>
        <w:tab/>
        <w:tab/>
        <w:tab/>
        <w:tab/>
        <w:tab/>
        <w:tab/>
        <w:tab/>
        <w:tab/>
        <w:t>&l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 Irow in 1:Nos.of.Trai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ab/>
        <w:t>for (Icol in Irow:Nos.of.Tra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ab/>
        <w:tab/>
        <w:t xml:space="preserve">Jtrait  </w:t>
        <w:tab/>
        <w:tab/>
        <w:tab/>
        <w:tab/>
        <w:tab/>
        <w:tab/>
        <w:t>&lt;- Jtra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ab/>
        <w:tab/>
        <w:t xml:space="preserve">Pseudovalues[i,Jtrait] </w:t>
        <w:tab/>
        <w:tab/>
        <w:t>&lt;- Gmatrix.Pseudo[Irow,Icol]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rPr>
        <w:tab/>
        <w:tab/>
        <w:tab/>
        <w:t xml:space="preserve">Pseudovalues[i,Jtrait+1] </w:t>
        <w:tab/>
        <w:t>&lt;- Identifi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utput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rint(c(Identifier, Nos.of.Families,k)</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rint(Gmatrix)</w:t>
        <w:tab/>
        <w:tab/>
        <w:tab/>
        <w:t>#Observed G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Identifier, Nos.of.Families, 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lang w:val="fr-FR"/>
        </w:rPr>
        <w:t>1 100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print(G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eric matrix: 2 rows, 2 colum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FAMILY.Trait.X FAMILY.Tra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Trait.X      0.7981739      0.39436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Trait.Y      0.3943665      0.4970988</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b/>
          <w:b/>
        </w:rPr>
      </w:pPr>
      <w:r>
        <w:rPr>
          <w:b/>
        </w:rPr>
        <w:t>C. 3.4 Simulating data sets in which two characters are inherited according to a quantitative genetic algorithm</w:t>
      </w:r>
    </w:p>
    <w:p>
      <w:pPr>
        <w:pStyle w:val="Normal"/>
        <w:rPr>
          <w:b/>
          <w:b/>
        </w:rPr>
      </w:pPr>
      <w:r>
        <w:rPr>
          <w:b/>
        </w:rPr>
      </w:r>
    </w:p>
    <w:p>
      <w:pPr>
        <w:pStyle w:val="Normal"/>
        <w:rPr/>
      </w:pPr>
      <w:r>
        <w:rPr>
          <w:lang w:val="en-CA"/>
        </w:rPr>
        <w:t xml:space="preserve"> </w:t>
      </w:r>
      <w:r>
        <w:rPr>
          <w:lang w:val="en-CA"/>
        </w:rPr>
        <w:t>A</w:t>
      </w:r>
      <w:r>
        <w:rPr/>
        <w:t>ssuming a full-sib pedigree structure, two trait values can be generated by the equations</w:t>
      </w:r>
    </w:p>
    <w:p>
      <w:pPr>
        <w:pStyle w:val="MTDisplayEquation"/>
        <w:spacing w:lineRule="auto" w:line="240"/>
        <w:rPr/>
      </w:pPr>
      <w:r>
        <w:rPr/>
        <w:tab/>
      </w:r>
      <w:r>
        <w:rPr/>
        <w:object w:dxaOrig="304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24pt" filled="f" o:ole="">
            <v:imagedata r:id="rId3" o:title=""/>
          </v:shape>
          <o:OLEObject Type="Embed" ProgID="" ShapeID="ole_rId2" DrawAspect="Content" ObjectID="_2126137050"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spacing w:lineRule="auto" w:line="240"/>
        <w:rPr/>
      </w:pPr>
      <w:r>
        <w:rPr/>
        <w:tab/>
      </w:r>
      <w:r>
        <w:rPr/>
        <w:object w:dxaOrig="750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26pt" filled="f" o:ole="">
            <v:imagedata r:id="rId5" o:title=""/>
          </v:shape>
          <o:OLEObject Type="Embed" ProgID="" ShapeID="ole_rId4" DrawAspect="Content" ObjectID="_679452568"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where </w:t>
      </w:r>
      <w:r>
        <w:rPr>
          <w:i/>
        </w:rPr>
        <w:t>X</w:t>
      </w:r>
      <w:r>
        <w:rPr>
          <w:vertAlign w:val="subscript"/>
        </w:rPr>
        <w:t>i,,j</w:t>
      </w:r>
      <w:r>
        <w:rPr/>
        <w:t xml:space="preserve"> , </w:t>
      </w:r>
      <w:r>
        <w:rPr>
          <w:i/>
        </w:rPr>
        <w:t>Y</w:t>
      </w:r>
      <w:r>
        <w:rPr>
          <w:vertAlign w:val="subscript"/>
        </w:rPr>
        <w:t>i,j</w:t>
      </w:r>
      <w:r>
        <w:rPr/>
        <w:t xml:space="preserve"> are the trait values for the </w:t>
      </w:r>
      <w:r>
        <w:rPr>
          <w:i/>
        </w:rPr>
        <w:t>j</w:t>
      </w:r>
      <w:r>
        <w:rPr/>
        <w:t xml:space="preserve">th individual in family </w:t>
      </w:r>
      <w:r>
        <w:rPr>
          <w:i/>
        </w:rPr>
        <w:t>i</w:t>
      </w:r>
      <w:r>
        <w:rPr/>
        <w:t>,</w:t>
      </w:r>
      <w:r>
        <w:rPr>
          <w:i/>
        </w:rPr>
        <w:t xml:space="preserve"> </w:t>
      </w:r>
      <w:r>
        <w:rPr/>
        <w:t xml:space="preserve"> </w:t>
      </w:r>
      <w:r>
        <w:rPr>
          <w:i/>
        </w:rPr>
        <w:t>a</w:t>
      </w:r>
      <w:r>
        <w:rPr>
          <w:vertAlign w:val="subscript"/>
        </w:rPr>
        <w:t>x,i</w:t>
      </w:r>
      <w:r>
        <w:rPr/>
        <w:t xml:space="preserve"> , </w:t>
      </w:r>
      <w:r>
        <w:rPr>
          <w:i/>
        </w:rPr>
        <w:t>a</w:t>
      </w:r>
      <w:r>
        <w:rPr>
          <w:vertAlign w:val="subscript"/>
        </w:rPr>
        <w:t>y,i</w:t>
      </w:r>
      <w:r>
        <w:rPr/>
        <w:t xml:space="preserve"> are random standard normal values, N(0,1), common to the </w:t>
      </w:r>
      <w:r>
        <w:rPr>
          <w:i/>
        </w:rPr>
        <w:t>i</w:t>
      </w:r>
      <w:r>
        <w:rPr/>
        <w:t xml:space="preserve">th family; </w:t>
      </w:r>
      <w:r>
        <w:rPr>
          <w:i/>
        </w:rPr>
        <w:t>b</w:t>
      </w:r>
      <w:r>
        <w:rPr>
          <w:vertAlign w:val="subscript"/>
        </w:rPr>
        <w:t xml:space="preserve">x,i,j </w:t>
      </w:r>
      <w:r>
        <w:rPr/>
        <w:t xml:space="preserve">, </w:t>
      </w:r>
      <w:r>
        <w:rPr>
          <w:i/>
        </w:rPr>
        <w:t>b</w:t>
      </w:r>
      <w:r>
        <w:rPr>
          <w:vertAlign w:val="subscript"/>
        </w:rPr>
        <w:t>y,i,j</w:t>
      </w:r>
      <w:r>
        <w:rPr/>
        <w:t xml:space="preserve"> are random standard normal values, N(0,1) of the </w:t>
      </w:r>
      <w:r>
        <w:rPr>
          <w:i/>
        </w:rPr>
        <w:t>j</w:t>
      </w:r>
      <w:r>
        <w:rPr/>
        <w:t xml:space="preserve">th individual from the </w:t>
      </w:r>
      <w:r>
        <w:rPr>
          <w:i/>
        </w:rPr>
        <w:t>i</w:t>
      </w:r>
      <w:r>
        <w:rPr/>
        <w:t>th family;</w:t>
      </w:r>
      <w:r>
        <w:rPr>
          <w:i/>
        </w:rPr>
        <w:t xml:space="preserve"> </w:t>
      </w:r>
      <w:r>
        <w:rPr>
          <w:i/>
        </w:rPr>
        <w:object w:dxaOrig="6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9pt" filled="f" o:ole="">
            <v:imagedata r:id="rId7" o:title=""/>
          </v:shape>
          <o:OLEObject Type="Embed" ProgID="" ShapeID="ole_rId6" DrawAspect="Content" ObjectID="_2111330803" r:id="rId6"/>
        </w:object>
      </w:r>
      <w:r>
        <w:rPr/>
        <w:t xml:space="preserve">are the heritabilities of each trait; </w:t>
      </w:r>
      <w:r>
        <w:rPr>
          <w:i/>
        </w:rPr>
        <w:t>r</w:t>
      </w:r>
      <w:r>
        <w:rPr>
          <w:vertAlign w:val="subscript"/>
        </w:rPr>
        <w:t>A</w:t>
      </w:r>
      <w:r>
        <w:rPr/>
        <w:t xml:space="preserve"> is the genetic correlation between the two traits; </w:t>
      </w:r>
      <w:r>
        <w:rPr>
          <w:i/>
        </w:rPr>
        <w:t>r</w:t>
      </w:r>
      <w:r>
        <w:rPr>
          <w:vertAlign w:val="subscript"/>
        </w:rPr>
        <w:t>E</w:t>
      </w:r>
      <w:r>
        <w:rPr/>
        <w:t xml:space="preserve"> is the “environmental” correlation between the traits, calculated from the phenotypic correlation, </w:t>
      </w:r>
      <w:r>
        <w:rPr>
          <w:i/>
        </w:rPr>
        <w:t>r</w:t>
      </w:r>
      <w:r>
        <w:rPr>
          <w:vertAlign w:val="subscript"/>
        </w:rPr>
        <w:t xml:space="preserve">P </w:t>
      </w:r>
      <w:r>
        <w:rPr/>
        <w:t>, as</w:t>
      </w:r>
      <w:r>
        <w:rPr/>
        <w:object w:dxaOrig="378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26pt" filled="f" o:ole="">
            <v:imagedata r:id="rId9" o:title=""/>
          </v:shape>
          <o:OLEObject Type="Embed" ProgID="" ShapeID="ole_rId8" DrawAspect="Content" ObjectID="_447568793" r:id="rId8"/>
        </w:object>
      </w:r>
      <w:r>
        <w:rPr/>
        <w:t>.   If only a single trait is required, use only the equation for trait X.  For more detail see Simons and Roff (1994).</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Initialize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a population with two tra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s.of Families = Number of fami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k = Number in fami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H2X, H2Y = Herit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g, rp, re = Genetic, phenotypic and environmental corre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Total = Total number of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Nos.of.Families &lt;- 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k </w:t>
        <w:tab/>
        <w:tab/>
        <w:t>&lt;-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H2X </w:t>
        <w:tab/>
        <w:t>&lt;- 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H2Y </w:t>
        <w:tab/>
        <w:t>&lt;- 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g </w:t>
        <w:tab/>
        <w:tab/>
        <w:t>&lt;- 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p </w:t>
        <w:tab/>
        <w:tab/>
        <w:t xml:space="preserve">&lt;- 0.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e </w:t>
        <w:tab/>
        <w:tab/>
        <w:t>&lt;-(rp-0.5*rg*sqrt(H2X*H2Y))/sqrt((1-0.5*H2X)*(1-0.5*H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if(re &gt; 1) re &lt;- 0.99</w:t>
        <w:tab/>
        <w:tab/>
        <w:tab/>
        <w:t># Rounding error can generate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otal </w:t>
        <w:tab/>
        <w:t>&lt;- k* Nos.of.Fami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random normal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xi </w:t>
        <w:tab/>
        <w:t xml:space="preserve">&lt;- matrix(rep(rnorm(Nos.of.Families,0,1),k),Total,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xij </w:t>
        <w:tab/>
        <w:t>&lt;- matrix(rnorm(Total,0,1),Total,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yi </w:t>
        <w:tab/>
        <w:t xml:space="preserve">&lt;- matrix(rep(rnorm(Nos.of.Families,0,1),k),Total,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yij </w:t>
        <w:tab/>
        <w:t>&lt;- matrix(rnorm(Total,0,1),Total,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mpute required const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x1 </w:t>
        <w:tab/>
        <w:t>&lt;- sqrt(0.5*H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x2 </w:t>
        <w:tab/>
        <w:t>&lt;- sqrt((1-.5*H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y1 </w:t>
        <w:tab/>
        <w:t>&lt;- rg*sqrt(0.5*H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y2 </w:t>
        <w:tab/>
        <w:t>&lt;- sqrt(0.5*H2Y*(1-rg^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y3 </w:t>
        <w:tab/>
        <w:t>&lt;- re*sqrt(1-0.5*H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y4 </w:t>
        <w:tab/>
        <w:t>&lt;- sqrt((1-re^2)*(1-0.5*H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vector of family co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FAMILY </w:t>
        <w:tab/>
        <w:t>&lt;-matrix(rep(seq(1,Nos.of.Families,1),k),Total,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values of traits X and Y and store in Tra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Trait.X </w:t>
        <w:tab/>
        <w:t>&lt;- a.xi*Tx1 + b.xij*T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Trait.Y</w:t>
        <w:tab/>
        <w:t>&lt;- a.xi*Ty1 + a.yi*Ty2 + b.xij*Ty3 + b.yij*Ty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onvert Trait to a data.frame for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Trait.df </w:t>
        <w:tab/>
        <w:t>&lt;- data.frame(FAMILY, Trait.X, Tra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 Convert Family codes into charac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 xml:space="preserve">Trait.df </w:t>
        <w:tab/>
        <w:t>&lt;- convert.col.type(target = Trait.df, column.spec = list("FAMILY"), column.type = "character")</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C.3.5 Coding to estimate heritability for a full sib design using the routine “jackkni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Data are in a file called Data.  To illustrate the structure, suppose that there are 10 families with 4 individuals per family, with families labeled “1”, “2”, “3”….”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tbl>
      <w:tblPr>
        <w:tblW w:w="5566" w:type="dxa"/>
        <w:jc w:val="center"/>
        <w:tblInd w:w="0" w:type="dxa"/>
        <w:tblLayout w:type="fixed"/>
        <w:tblCellMar>
          <w:top w:w="0" w:type="dxa"/>
          <w:left w:w="108" w:type="dxa"/>
          <w:bottom w:w="0" w:type="dxa"/>
          <w:right w:w="108" w:type="dxa"/>
        </w:tblCellMar>
      </w:tblPr>
      <w:tblGrid>
        <w:gridCol w:w="487"/>
        <w:gridCol w:w="487"/>
        <w:gridCol w:w="487"/>
        <w:gridCol w:w="487"/>
        <w:gridCol w:w="488"/>
        <w:gridCol w:w="626"/>
        <w:gridCol w:w="626"/>
        <w:gridCol w:w="626"/>
        <w:gridCol w:w="626"/>
        <w:gridCol w:w="626"/>
      </w:tblGrid>
      <w:tr>
        <w:trPr/>
        <w:tc>
          <w:tcPr>
            <w:tcW w:w="2436" w:type="dxa"/>
            <w:gridSpan w:val="5"/>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Cols with family codes</w:t>
            </w:r>
          </w:p>
        </w:tc>
        <w:tc>
          <w:tcPr>
            <w:tcW w:w="3130" w:type="dxa"/>
            <w:gridSpan w:val="5"/>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Cols with data for each family</w:t>
            </w:r>
          </w:p>
        </w:tc>
      </w:tr>
      <w:tr>
        <w:trPr/>
        <w:tc>
          <w:tcPr>
            <w:tcW w:w="487"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w:t>
            </w:r>
          </w:p>
        </w:tc>
        <w:tc>
          <w:tcPr>
            <w:tcW w:w="487"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w:t>
            </w:r>
          </w:p>
        </w:tc>
        <w:tc>
          <w:tcPr>
            <w:tcW w:w="487"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w:t>
            </w:r>
          </w:p>
        </w:tc>
        <w:tc>
          <w:tcPr>
            <w:tcW w:w="487"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w:t>
            </w:r>
          </w:p>
        </w:tc>
        <w:tc>
          <w:tcPr>
            <w:tcW w:w="488"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w:t>
            </w:r>
          </w:p>
        </w:tc>
        <w:tc>
          <w:tcPr>
            <w:tcW w:w="626"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7</w:t>
            </w:r>
          </w:p>
        </w:tc>
        <w:tc>
          <w:tcPr>
            <w:tcW w:w="626"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5</w:t>
            </w:r>
          </w:p>
        </w:tc>
        <w:tc>
          <w:tcPr>
            <w:tcW w:w="626"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6</w:t>
            </w:r>
          </w:p>
        </w:tc>
        <w:tc>
          <w:tcPr>
            <w:tcW w:w="626"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3</w:t>
            </w:r>
          </w:p>
        </w:tc>
        <w:tc>
          <w:tcPr>
            <w:tcW w:w="626"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1</w:t>
            </w:r>
          </w:p>
        </w:tc>
      </w:tr>
      <w:tr>
        <w:trPr/>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2</w:t>
            </w:r>
          </w:p>
        </w:tc>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2</w:t>
            </w:r>
          </w:p>
        </w:tc>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2</w:t>
            </w:r>
          </w:p>
        </w:tc>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2</w:t>
            </w:r>
          </w:p>
        </w:tc>
        <w:tc>
          <w:tcPr>
            <w:tcW w:w="4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2</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2</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5</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9</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3</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2</w:t>
            </w:r>
          </w:p>
        </w:tc>
      </w:tr>
      <w:tr>
        <w:trPr/>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48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4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c>
          <w:tcPr>
            <w:tcW w:w="62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t>
            </w:r>
          </w:p>
        </w:tc>
      </w:tr>
      <w:tr>
        <w:trPr/>
        <w:tc>
          <w:tcPr>
            <w:tcW w:w="487"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0</w:t>
            </w:r>
          </w:p>
        </w:tc>
        <w:tc>
          <w:tcPr>
            <w:tcW w:w="487"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0</w:t>
            </w:r>
          </w:p>
        </w:tc>
        <w:tc>
          <w:tcPr>
            <w:tcW w:w="487"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0</w:t>
            </w:r>
          </w:p>
        </w:tc>
        <w:tc>
          <w:tcPr>
            <w:tcW w:w="487"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0</w:t>
            </w:r>
          </w:p>
        </w:tc>
        <w:tc>
          <w:tcPr>
            <w:tcW w:w="48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0</w:t>
            </w:r>
          </w:p>
        </w:tc>
        <w:tc>
          <w:tcPr>
            <w:tcW w:w="626"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1</w:t>
            </w:r>
          </w:p>
        </w:tc>
        <w:tc>
          <w:tcPr>
            <w:tcW w:w="626"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6</w:t>
            </w:r>
          </w:p>
        </w:tc>
        <w:tc>
          <w:tcPr>
            <w:tcW w:w="626"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4</w:t>
            </w:r>
          </w:p>
        </w:tc>
        <w:tc>
          <w:tcPr>
            <w:tcW w:w="626"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8</w:t>
            </w:r>
          </w:p>
        </w:tc>
        <w:tc>
          <w:tcPr>
            <w:tcW w:w="626"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0.9</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Function to convert data into two column format with Family code in column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and data in col 2 and calculate h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H2.estimator &lt;- functi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 is in block format First convert it to two column for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nd number of rows.  This is necessary because of jackknife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os.of.rows &lt;- nrow(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os.of.cols &lt;- nc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constants setting range for 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1 </w:t>
        <w:tab/>
        <w:tab/>
        <w:t>&lt;- Nos.of.cols/2</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2 </w:t>
        <w:tab/>
        <w:tab/>
        <w:t>&lt;- n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3 </w:t>
        <w:tab/>
        <w:tab/>
        <w:t>&lt;- n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2 column matrix to tak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 </w:t>
        <w:tab/>
        <w:tab/>
        <w:t>&lt;- matrix(0,Nos.of.rows*n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pass data to matrix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1] </w:t>
        <w:tab/>
        <w:t>&lt;- d[,1:n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2] </w:t>
        <w:tab/>
        <w:t>&lt;- d[,n2:n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nvert Data to a data.frame for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df </w:t>
        <w:tab/>
        <w:t>&lt;- data.fra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nvert Family codes into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df </w:t>
        <w:tab/>
        <w:t>&lt;- convert.col.type(target = D.df, column.spec = list("D.1"), column.type = "fa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Make Family a random effect for varcomp proced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is.random(D.df) &lt;- c(T,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l varcomp to estimate variance compon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odel </w:t>
        <w:tab/>
        <w:tab/>
        <w:tab/>
        <w:tab/>
        <w:t>&lt;- varcomp(D.2~D.1, data=D.df, method="rem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herit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h2.reml </w:t>
        <w:tab/>
        <w:tab/>
        <w:tab/>
        <w:t>&lt;- (2*Model$variances[1])/sum(Model$var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h2.rem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 jackknife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H2.jack </w:t>
        <w:tab/>
        <w:tab/>
        <w:tab/>
        <w:t>&lt;- jackknife(data=Data, H2.estim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ab/>
        <w:t xml:space="preserve">&lt;- nrow(Data) </w:t>
        <w:tab/>
        <w:tab/>
        <w:tab/>
        <w:tab/>
        <w:tab/>
        <w:tab/>
        <w:tab/>
        <w:tab/>
        <w:tab/>
        <w:t># Find number of r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Calculat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seudovalues </w:t>
        <w:tab/>
        <w:tab/>
        <w:t>&lt;- n*H2.jack$obs-(n-1)*H2.jack$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rint(c(mean(Pseudovalues), sqrt(var(Pseudovalues)/n))</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 3.6 Generation of data following the von Bertalanffy function. </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
          <w:b/>
        </w:rPr>
      </w:pPr>
      <w:r>
        <w:rPr>
          <w:b/>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
          <w:b/>
        </w:rPr>
      </w:pPr>
      <w:r>
        <w:rPr/>
        <w:t>These lines generate a dataframe “Data” with three columns.  Column 1 contains an identifier for each individual, column 2 contains the ages, and column 3 contains the simulated size at that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et.seed(1)</w:t>
        <w:tab/>
        <w:tab/>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Age </w:t>
        <w:tab/>
        <w:t xml:space="preserve"> &lt;- rep(seq(1:5),5) </w:t>
        <w:tab/>
        <w:tab/>
        <w:t># Create 5 age groups with 5 individuals in 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 xml:space="preserve">    &lt;- length(Age)</w:t>
        <w:tab/>
        <w:tab/>
        <w:tab/>
        <w:tab/>
        <w:t># Find total number of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Ind    &lt;- seq(1:n)</w:t>
        <w:tab/>
        <w:tab/>
        <w:tab/>
        <w:tab/>
        <w:tab/>
        <w:t># Create a vector with individual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Error  &lt;- rnorm(n,0,10)</w:t>
        <w:tab/>
        <w:tab/>
        <w:tab/>
        <w:tab/>
        <w:t># Create vector of random normal errors N(0,10)</w:t>
      </w:r>
    </w:p>
    <w:p>
      <w:pPr>
        <w:pStyle w:val="Normal"/>
        <w:tabs>
          <w:tab w:val="left" w:pos="360" w:leader="none"/>
          <w:tab w:val="left" w:pos="720" w:leader="none"/>
          <w:tab w:val="left" w:pos="9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 </w:t>
        <w:tab/>
        <w:tab/>
        <w:t xml:space="preserve"> &lt;- 100*(1-exp(-1*Age))+Error </w:t>
        <w:tab/>
        <w:tab/>
        <w:t># Generate length at age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 </w:t>
        <w:tab/>
        <w:t>&lt;- data.frame(Ind,Age,Y)   # Bind 3 vectors, convert to dataframe</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3.7 Jackknife estimation of parameter values for von Bertalanffy data generated by coding shown in C.3.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18"/>
          <w:szCs w:val="18"/>
        </w:rPr>
        <w:t xml:space="preserve">Two methods are shown.  The first uses explicit coding whereas the second uses the S-PLUS jackknife routine.  </w:t>
      </w:r>
      <w:r>
        <w:rPr>
          <w:bCs/>
        </w:rPr>
        <w:t>Note that the S-PLUS jackknife routine does not compute the jackknife estimate (only the mean of the delete-one estimates, called replicates).  The pseudovalues can be calculated from the components of the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Cs/>
          <w:sz w:val="18"/>
          <w:szCs w:val="18"/>
        </w:rPr>
      </w:pPr>
      <w:r>
        <w:rPr>
          <w:rFonts w:cs="Courier New" w:ascii="Courier New" w:hAnsi="Courier New"/>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Estimate parameter values by least squares using al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Out </w:t>
        <w:tab/>
        <w:tab/>
        <w:tab/>
        <w:t>&lt;- nls( Y~b1*(1-exp(-b2*Age)), data=Data, start=list(b1=50, b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obs </w:t>
        <w:tab/>
        <w:tab/>
        <w:tab/>
        <w:t>&lt;- Out$parameters</w:t>
        <w:tab/>
        <w:t># Store parameter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seudovalues  &lt;- matrix(0,n,2) </w:t>
        <w:tab/>
        <w:t># Create matrix for storage of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Jackknife th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minus.one </w:t>
        <w:tab/>
        <w:t>&lt;- Data[Data$Ind!=i,]</w:t>
        <w:tab/>
        <w:tab/>
        <w:t># Data set minus one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Estimate parameter values by least squares using the reduced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Out.pseudo </w:t>
        <w:tab/>
        <w:t xml:space="preserve"> </w:t>
        <w:tab/>
        <w:t>&lt;- nls( Y~b1*(1-exp(-b2*Age)), data=Data.minus.one, start=list(b1=50, b2=.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 </w:t>
        <w:tab/>
        <w:tab/>
        <w:tab/>
        <w:tab/>
        <w:t xml:space="preserve"> </w:t>
        <w:tab/>
        <w:t xml:space="preserve">&lt;- Out.pseudo$parameters </w:t>
        <w:tab/>
        <w:t># Store parameter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seudovalues[i,] &lt;- n*B.obs-(n-1)*B </w:t>
        <w:tab/>
        <w:tab/>
        <w:tab/>
        <w:t># Calculate pseudo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out statistics for MLE estima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means and SEs for jackknif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mean(Pseudovalues[,1]), sqrt(var(Pseudovalues[,1])/n))) # 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mean(Pseudovalues[,2]), sqrt(var(Pseudovalues[,2])/n))) # 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Formula: Y ~ b1 * (1 - exp( - b2 *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eric matrix: 2 rows, 3 colum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Std. Error  t valu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1 96.77800    2.58364 37.458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2  1.11909    0.13374  8.367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 standard error: 8.4837 on 23 degrees of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rrelation of Parameter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2 -0.69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mean(Pseudovalues[, 1]), sqrt(var(Pseudovalues[, 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96.620969  2.87118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mean(Pseudovalues[, 2]), sqrt(var(Pseudovalues[, 2])/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1034496 0.156344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u w:val="single"/>
        </w:rPr>
      </w:pPr>
      <w:r>
        <w:rPr>
          <w:rFonts w:cs="Courier New" w:ascii="Courier New" w:hAnsi="Courier New"/>
          <w:b/>
          <w:bCs/>
          <w:sz w:val="18"/>
          <w:szCs w:val="18"/>
          <w:u w:val="single"/>
        </w:rPr>
        <w:t>Alternative method using the jackknife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u w:val="single"/>
        </w:rPr>
      </w:pPr>
      <w:r>
        <w:rPr>
          <w:rFonts w:cs="Courier New" w:ascii="Courier New" w:hAnsi="Courier New"/>
          <w:b/>
          <w:bCs/>
          <w:sz w:val="18"/>
          <w:szCs w:val="18"/>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SEUDOVALUES &lt;- matrix(0,n,2)</w:t>
        <w:tab/>
        <w:t># Create matrix to tak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Use jackknife routine to calculate required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ut.jack &lt;- jackknife(data =Data,  nls( Y~b1*(1-exp(-b2*Age)), data=Data, start=list(b1=50, b2=.5))$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2)PSEUDOVALUES[,i] &lt;- n*Out.jack$obs[i]-(n-1)*Out.jack$replicate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Outp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mean(PSEUDOVALUES[,1]),sqrt(var(PSEUDOVALUES[,1])/n), mean(PSEUDOVALUES[,2]),sqrt(var(PSEUDOVALUES[,2])/n)))</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3.8 Analysis of parameter estimation of the von Bertalanffy function using the jackknife and MLE method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 xml:space="preserve">&lt;- rep(seq(1:5),5) </w:t>
        <w:tab/>
        <w:tab/>
        <w:t># Create 5 age groups with 5 individuals in 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lt;- length(Age)</w:t>
        <w:tab/>
        <w:tab/>
        <w:tab/>
        <w:t># Find total number of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nd </w:t>
        <w:tab/>
        <w:t>&lt;- seq(1:n)</w:t>
        <w:tab/>
        <w:tab/>
        <w:tab/>
        <w:tab/>
        <w:t># Create a vector with individual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reps </w:t>
        <w:tab/>
        <w:t>&lt;- 100</w:t>
        <w:tab/>
        <w:tab/>
        <w:tab/>
        <w:tab/>
        <w:tab/>
        <w:tab/>
        <w:t># Set number of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utput &lt;- matrix(0, nreps,8)  # Create a matrix to store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rep in 1:nreps)</w:t>
        <w:tab/>
        <w:tab/>
        <w:tab/>
        <w:t># Iterate across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Error &lt;- rnorm(n,0,10)</w:t>
        <w:tab/>
        <w:tab/>
        <w:t xml:space="preserve">   # Create vector of random normal errors N(0,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 </w:t>
        <w:tab/>
        <w:t xml:space="preserve">   &lt;- 100*(1-exp(-1*Age))+Error </w:t>
        <w:tab/>
        <w:t xml:space="preserve">  # Generate length at age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ata  &lt;- data.frame(cbind(Ind,Age,Y))  # Bind 3 vectors, convert to data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Jackknife esti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seudovalues &lt;- matrix(0,n,2)</w:t>
        <w:tab/>
        <w:t># Create matrix to tak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Use jackknife routine to calculate required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jack     &lt;- jackknife(data=Data, nls( Y~b1*(1-exp(-b2*Age)), data=Data, start=list(b1=50, b2=.5))$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seudo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2)Pseudovalues[,i] &lt;- n*Out.jack$obs[i]-(n-1)*Out.jack$replicate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tore means and SEs of the jackknif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utput[irep,1:2] &lt;- c(mean(Pseudovalues[,1]), sqrt(var(Pseudovalues[,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utput[irep,3:4] &lt;- c(mean(Pseudovalues[,2]), sqrt(var(Pseudovalues[,2])/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tore means and MLE standard err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Here is one possible way to calculate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 </w:t>
        <w:tab/>
        <w:tab/>
        <w:tab/>
        <w:tab/>
        <w:tab/>
        <w:t>&lt;- matrix(Out$R,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E </w:t>
        <w:tab/>
        <w:tab/>
        <w:tab/>
        <w:tab/>
        <w:tab/>
        <w:t>&lt;-sqrt((sum(Out$residuals^2)/(n-2))*solve(t(D)%*%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Here is an alternate method using summar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 </w:t>
        <w:tab/>
        <w:tab/>
        <w:tab/>
        <w:tab/>
        <w:tab/>
        <w:t>&lt;- summar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E </w:t>
        <w:tab/>
        <w:tab/>
        <w:tab/>
        <w:tab/>
        <w:tab/>
        <w:t>&lt;- x$parameter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Output[irep,5:8]</w:t>
        <w:tab/>
        <w:t>&lt;-c(B.obs[1],SE[1],B.obs[2],SE[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coverage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over is the proportion that lie above the upper confidence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under is the proportion that lie below the lower confidence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verage is the proportion lying within the confidence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M is the matrix containing th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Theta is the true value of the par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CL.stats &lt;- function(M,I,t.value,Theta,n.cols,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over </w:t>
        <w:tab/>
        <w:tab/>
        <w:t>&lt;- length(M[(M[,I] + t.value*M[,I+1]) &lt; Theta,])/n.c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under </w:t>
        <w:tab/>
        <w:tab/>
        <w:t>&lt;- length(M[(M[,I] - t.value*M[,I+1]) &gt; Theta,])/n.c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coverage  &lt;- (n.reps-(over+under))/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c(mean(M[,I]),over/n.reps,under/n.reps,cove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out stats. Results shown in Table 3.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TV &lt;- qt(0.975, n-1) </w:t>
        <w:tab/>
        <w:tab/>
        <w:tab/>
        <w:tab/>
        <w:tab/>
        <w:tab/>
        <w:tab/>
        <w:t># Get t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CL.stats(Output,1,TV,100,8,nreps)</w:t>
        <w:tab/>
        <w:tab/>
        <w:tab/>
        <w:tab/>
        <w:t># Jackknife estimate of Lmax (=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CL.stats(Output,3,TV,  1,8,nreps)</w:t>
        <w:tab/>
        <w:tab/>
        <w:tab/>
        <w:tab/>
        <w:t># Jackknife estimate of k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CL.stats(Output,5,TV,100,8,nreps)</w:t>
        <w:tab/>
        <w:tab/>
        <w:tab/>
        <w:tab/>
        <w:t># MLE estimate of L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CL.stats(Output,7,TV,  1,8,nreps)</w:t>
        <w:tab/>
        <w:tab/>
        <w:tab/>
        <w:tab/>
        <w:t># MLE estimate of k</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pPr>
      <w:r>
        <w:rPr>
          <w:b/>
        </w:rPr>
        <w:t>C.3.9 Generation of random data sets from the von Bertalanffy function using either a statistical model or bootstrapping an observed data set.</w:t>
      </w:r>
    </w:p>
    <w:p>
      <w:pPr>
        <w:pStyle w:val="Normal"/>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Random generation using statistical model </w:t>
      </w:r>
      <w:r>
        <w:rPr/>
        <w:object w:dxaOrig="21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22pt" filled="f" o:ole="">
            <v:imagedata r:id="rId11" o:title=""/>
          </v:shape>
          <o:OLEObject Type="Embed" ProgID="" ShapeID="ole_rId10" DrawAspect="Content" ObjectID="_996207782" r:id="rId10"/>
        </w:object>
      </w:r>
      <w:r>
        <w:rPr/>
        <w:t xml:space="preserve">, where </w:t>
      </w:r>
      <w:r>
        <w:rPr>
          <w:i/>
          <w:iCs/>
        </w:rPr>
        <w:t>θ</w:t>
      </w:r>
      <w:r>
        <w:rPr>
          <w:vertAlign w:val="subscript"/>
        </w:rPr>
        <w:t>1</w:t>
      </w:r>
      <w:r>
        <w:rPr/>
        <w:t xml:space="preserve">=100, </w:t>
      </w:r>
      <w:r>
        <w:rPr>
          <w:i/>
          <w:iCs/>
        </w:rPr>
        <w:t>θ</w:t>
      </w:r>
      <w:r>
        <w:rPr>
          <w:vertAlign w:val="subscript"/>
        </w:rPr>
        <w:t>2</w:t>
      </w:r>
      <w:r>
        <w:rPr/>
        <w:t xml:space="preserve">=1, </w:t>
      </w:r>
      <w:r>
        <w:rPr>
          <w:i/>
          <w:iCs/>
        </w:rPr>
        <w:t>Age</w:t>
      </w:r>
      <w:r>
        <w:rPr/>
        <w:t xml:space="preserve"> varies from 1 to 5, and </w:t>
      </w:r>
      <w:r>
        <w:rPr>
          <w:i/>
          <w:iCs/>
        </w:rPr>
        <w:t>ε</w:t>
      </w:r>
      <w:r>
        <w:rPr/>
        <w:t xml:space="preserve"> is N(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Random generation using a particular statistical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et.seed(1) </w:t>
        <w:tab/>
        <w:tab/>
        <w:tab/>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t xml:space="preserve"># Generate 25 integer ages between 1 and 5 from uniform probability distribu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tab/>
        <w:t>Age   &lt;- ceiling(runif(25, 0,5))</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error &lt;- rnorm(25,0,10)</w:t>
        <w:tab/>
        <w:t xml:space="preserve">       </w:t>
        <w:tab/>
        <w:tab/>
        <w:t># Generate 25 random normal variables N(0,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Y     &lt;- 100*(1-exp(-1*Age))+error</w:t>
        <w:tab/>
        <w:t># Generate lengths at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  &lt;- data.frame(Age,Y)  </w:t>
        <w:tab/>
        <w:tab/>
        <w:tab/>
        <w:t># Concatenate to make a single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Random generation using bootstrap approach.  Suppose the observed data are in fil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andom generation using a bootstrap appro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Observed data are in data file called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or simplicity I use the file generated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ata.random &lt;- sample(Data, replace=T)</w:t>
        <w:tab/>
        <w:t># Generation using SPLUS subroutine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The above generates a sample equal in size to the original.  For different sized samples it is easiest to do it by separate columns, using the same set of random numb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100 bootstrap samples from data set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et.seed(1) </w:t>
        <w:tab/>
        <w:tab/>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sample </w:t>
        <w:tab/>
        <w:t>&lt;- sample(Data[,1],100,replac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et.seed(1) </w:t>
        <w:tab/>
        <w:tab/>
        <w:tab/>
        <w:tab/>
        <w:tab/>
        <w:tab/>
        <w:tab/>
        <w:t># reset seed for same set of random nu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sample </w:t>
        <w:tab/>
        <w:tab/>
        <w:t>&lt;- sample(Data[,2],100,replac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random </w:t>
        <w:tab/>
        <w:t>&lt;- cbind(Age.sample, Y.sample)</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4.1 Coding to generate 30 random normal values, generate 1000 bootstrap values and determine basic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0)</w:t>
        <w:tab/>
        <w:tab/>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x </w:t>
        <w:tab/>
        <w:tab/>
        <w:t>&lt;- rnorm(30,0,1)</w:t>
        <w:tab/>
        <w:tab/>
        <w:tab/>
        <w:tab/>
        <w:t># Generate sample of 30 data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l bootstrap routine, using routine mean to generate statistic “me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boot.x &lt;- bootstrap(x, mean, B=1000, trace=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ummary(boot.x) </w:t>
        <w:tab/>
        <w:tab/>
        <w:tab/>
        <w:tab/>
        <w:tab/>
        <w:tab/>
        <w:t># Output sta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bias-corrected estimate</w:t>
      </w:r>
    </w:p>
    <w:p>
      <w:pPr>
        <w:pStyle w:val="Normal"/>
        <w:ind w:firstLine="360"/>
        <w:rPr/>
      </w:pPr>
      <w:r>
        <w:rPr>
          <w:rFonts w:cs="Courier New" w:ascii="Courier New" w:hAnsi="Courier New"/>
          <w:sz w:val="18"/>
          <w:szCs w:val="18"/>
        </w:rPr>
        <w:t>Bias.corrected.estimate &lt;- 2*boot.x$observed-boot.x$estimate[2]</w:t>
      </w:r>
    </w:p>
    <w:p>
      <w:pPr>
        <w:pStyle w:val="Normal"/>
        <w:ind w:firstLine="360"/>
        <w:rPr/>
      </w:pPr>
      <w:r>
        <w:rPr>
          <w:rFonts w:cs="Courier New" w:ascii="Courier New" w:hAnsi="Courier New"/>
          <w:sz w:val="18"/>
          <w:szCs w:val="18"/>
        </w:rPr>
        <w:t xml:space="preserve">Bias.corrected.estimate  </w:t>
        <w:tab/>
        <w:t xml:space="preserve">    #Print out estimate</w:t>
      </w:r>
    </w:p>
    <w:p>
      <w:pPr>
        <w:pStyle w:val="Normal"/>
        <w:rPr/>
      </w:pPr>
      <w:r>
        <w:rPr/>
      </w:r>
    </w:p>
    <w:p>
      <w:pPr>
        <w:pStyle w:val="Normal"/>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Number of Replications: 1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bserved    Bias     Mean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ean -0.06844 -0.0022 -0.07064 0.18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Empirical Percent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ean -0.4257 -0.376 0.2398 0.297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Ca Confidence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ean -0.4179 -0.3541 0.2423 0.31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ias.corrected.estim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a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ean -0.0662390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Notes: Observed = sample mean = </w:t>
      </w:r>
      <w:r>
        <w:rPr/>
        <w:object w:dxaOrig="2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7pt" filled="f" o:ole="">
            <v:imagedata r:id="rId13" o:title=""/>
          </v:shape>
          <o:OLEObject Type="Embed" ProgID="" ShapeID="ole_rId12" DrawAspect="Content" ObjectID="_1301144481" r:id="rId12"/>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Bias = </w:t>
      </w:r>
      <w:r>
        <w:rPr/>
        <w:object w:dxaOrig="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7pt" filled="f" o:ole="">
            <v:imagedata r:id="rId15" o:title=""/>
          </v:shape>
          <o:OLEObject Type="Embed" ProgID="" ShapeID="ole_rId14" DrawAspect="Content" ObjectID="_696072773" r:id="rId14"/>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Mean = </w:t>
      </w:r>
      <w:r>
        <w:rPr/>
        <w:object w:dxaOrig="2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6pt" filled="f" o:ole="">
            <v:imagedata r:id="rId17" o:title=""/>
          </v:shape>
          <o:OLEObject Type="Embed" ProgID="" ShapeID="ole_rId16" DrawAspect="Content" ObjectID="_1407745247" r:id="rId16"/>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SE = </w:t>
      </w:r>
      <w:r>
        <w:rPr/>
        <w:object w:dxaOrig="192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8pt" filled="f" o:ole="">
            <v:imagedata r:id="rId19" o:title=""/>
          </v:shape>
          <o:OLEObject Type="Embed" ProgID="" ShapeID="ole_rId18" DrawAspect="Content" ObjectID="_1365279917" r:id="rId18"/>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BCa = Accelerated bias-corrected percentile method </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4.2 Coding to generate 500 samples of size 30 from N(0,1) to test bootstrap method of estimating the mea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et.seed(0)</w:t>
        <w:tab/>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reps </w:t>
        <w:tab/>
        <w:t>&lt;- 500</w:t>
        <w:tab/>
        <w:tab/>
        <w:tab/>
        <w:tab/>
        <w:tab/>
        <w:tab/>
        <w:t># Set number of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Out </w:t>
        <w:tab/>
        <w:t>&lt;- matrix(0,nreps,8)</w:t>
        <w:tab/>
        <w:t># Create matrix to store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i in 1:nreps)</w:t>
        <w:tab/>
        <w:tab/>
        <w:tab/>
        <w:tab/>
        <w:t># Iterate over repl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x </w:t>
        <w:tab/>
        <w:tab/>
        <w:t>&lt;- rnorm(30,0,1)</w:t>
        <w:tab/>
        <w:tab/>
        <w:tab/>
        <w:tab/>
        <w:tab/>
        <w:tab/>
        <w:tab/>
        <w:t># Generate sample of 30 data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boot.x &lt;- bootstrap(x,mean,B=250, trace=F) # Call bootstrap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y </w:t>
        <w:tab/>
        <w:tab/>
        <w:t>&lt;- summary(boot.x)</w:t>
        <w:tab/>
        <w:tab/>
        <w:tab/>
        <w:tab/>
        <w:tab/>
        <w:tab/>
        <w:t># Generate sta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tore sta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Boot &lt;- as.numeric(unlist(boot.x$estimate[2]))# Bootstrap estimate of me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E</w:t>
        <w:tab/>
        <w:t xml:space="preserve"> &lt;- as.numeric(unlist(boot.x$estimate[3]))# Bootstrap estimate of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i,1] &lt;- Boot-1.96*SE</w:t>
        <w:tab/>
        <w:tab/>
        <w:tab/>
        <w:t># Lower 2.5% using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i,2] &lt;- Boot+1.96*SE</w:t>
        <w:tab/>
        <w:tab/>
        <w:tab/>
        <w:t># Upper 2.5% (97.5%) using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i,3] &lt;- y$limits.emp[1]</w:t>
        <w:tab/>
        <w:tab/>
        <w:t># Lower 2.5% using empirical percent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i,4] &lt;- y$limits.emp[4]</w:t>
        <w:tab/>
        <w:tab/>
        <w:t># Upper 2.5% (97.5%)using Emp percent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i,5] &lt;- y$limits.bca[1]</w:t>
        <w:tab/>
        <w:tab/>
        <w:t># Lower 2.5% using BCa bootstr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i,6] &lt;- y$limits.bca[4]</w:t>
        <w:tab/>
        <w:tab/>
        <w:t># Upper 2.5% (97.5%) using BCa bootstr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Out[i,7] &lt;- Boot </w:t>
        <w:tab/>
        <w:tab/>
        <w:tab/>
        <w:tab/>
        <w:tab/>
        <w:t># Bootstrap estim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ut[i,8] &lt;- as.numeric(2*unlist(boot.x$observed))-as.numeric(unlist(boot.x$estimate[2])) # Bias-corrected bootstr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1 &lt;- nrow(Out[Out[,1]&gt;0,])/nreps</w:t>
        <w:tab/>
        <w:tab/>
        <w:t># L confidence limit excludes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2 &lt;- nrow(Out[Out[,2]&lt;0,])/nreps</w:t>
        <w:tab/>
        <w:tab/>
        <w:t># U confidence limit excludes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3 &lt;- nrow(Out[Out[,3]&gt;0,])/nreps</w:t>
        <w:tab/>
        <w:tab/>
        <w:t># L confidence limit excludes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4 &lt;- nrow(Out[Out[,4]&lt;0,])/nreps</w:t>
        <w:tab/>
        <w:tab/>
        <w:t># U confidence limit excludes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5 &lt;- nrow(Out[Out[,5]&gt;0,])/nreps</w:t>
        <w:tab/>
        <w:tab/>
        <w:t># L confidence limit excludes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6 &lt;- nrow(Out[Out[,6]&lt;0,])/nreps</w:t>
        <w:tab/>
        <w:tab/>
        <w:t># U confidence limit excludes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E.Prob </w:t>
        <w:tab/>
        <w:tab/>
        <w:tab/>
        <w:t>&lt;- p1+p2</w:t>
        <w:tab/>
        <w:tab/>
        <w:tab/>
        <w:t># Overall confidence limit for SE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ercentile.Prob </w:t>
        <w:tab/>
        <w:t xml:space="preserve">&lt;- p3+p4 </w:t>
        <w:tab/>
        <w:tab/>
        <w:tab/>
        <w:t># Overall confidence limit for percentile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BCa.prob </w:t>
        <w:tab/>
        <w:tab/>
        <w:tab/>
        <w:t xml:space="preserve">&lt;- p5+p6 </w:t>
        <w:tab/>
        <w:tab/>
        <w:tab/>
        <w:t># Overall confidence limit for BCa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One sample t test for difference from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t.test(Out[,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t.test(Out[,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rint(c("SE method", p1,p2, SE.Pr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rint(c("E P method", p3,p4, Percentile.Pr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rint(c("BCa method",p5,p6, BCa.pro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ne-sample t-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data:  Out[, 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t = 0.8956, df = 499, p-value = 0.370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ne-sample t-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data:  Out[, 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t = 0.8441, df = 499, p-value = 0.3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ethod</w:t>
        <w:tab/>
        <w:tab/>
        <w:tab/>
        <w:t>Lower P</w:t>
        <w:tab/>
        <w:t xml:space="preserve"> Upper P</w:t>
        <w:tab/>
        <w:t xml:space="preserve">  Overall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SE method"  "0.032"     "0.02"      "0.05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EP method"  "0.04"      "0.022"     "0.06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BCa method" "0.038"     "0.022"     "0.06"      </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4.3 Coding to bootstrap the Gini coefficient of inequal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Note that the vector z must be inside the function because the accelerated bootstrap routine uses the jackknife and hence the size of vector z is not const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et.seed(0)</w:t>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x </w:t>
        <w:tab/>
        <w:tab/>
        <w:t>&lt;- runif(25,0,19)</w:t>
        <w:tab/>
        <w:t># Generate 25 data points from uniform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calculate Gini coeffic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Gini </w:t>
        <w:tab/>
        <w:t>&lt;- functi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g </w:t>
        <w:tab/>
        <w:tab/>
        <w:t>&lt;- sor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Because of jackknife in BCa method it is necessary to have the foll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two lines within the functio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 xml:space="preserve">&lt;- length(g) </w:t>
        <w:tab/>
        <w:tab/>
        <w:t># Number of obser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z </w:t>
        <w:tab/>
        <w:tab/>
        <w:t>&lt;- seq(1:n)</w:t>
        <w:tab/>
        <w:tab/>
        <w:t># Generate vector of integers from 1 to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2*sum(z*g)/(n^2*mean(g))-(n+1)/n)</w:t>
        <w:tab/>
        <w:t># Gini coeffic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Bootstr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boot.x &lt;- bootstrap(x,Gini,B=1000, trace=F) # Call bootstrap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boot.x)</w:t>
        <w:tab/>
        <w:tab/>
        <w:tab/>
        <w:tab/>
        <w:tab/>
        <w:tab/>
        <w:tab/>
        <w:tab/>
        <w:tab/>
        <w:t xml:space="preserve"> # Generate stat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ber of Replications: 1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bserved      Bias   Mean      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ini   0.2873 -0.005916 0.2814 0.0386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Empirical Percent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eric matrix: 1 rows, 4 colum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ini 0.2125 0.222 0.3465 0.3579</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4.4 Coding to generate data for linear regression with normal or gamma distribution of errors and estimate parameters using least squares, jackknife and bootstr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et.seed(0) # Set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is y = 0.0 + 0.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dataframe for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 xml:space="preserve">&lt;- 300 </w:t>
        <w:tab/>
        <w:tab/>
        <w:tab/>
        <w:t>#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 </w:t>
        <w:tab/>
        <w:tab/>
        <w:tab/>
        <w:tab/>
        <w:t>&lt;- matrix(0,n,2)</w:t>
        <w:tab/>
        <w:tab/>
        <w:tab/>
        <w:tab/>
        <w:tab/>
        <w:t># Create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imnames(Data) </w:t>
        <w:tab/>
        <w:t xml:space="preserve">&lt;- list(NULL,c("x","y")) </w:t>
        <w:tab/>
        <w:tab/>
        <w:t># Set up column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 </w:t>
        <w:tab/>
        <w:tab/>
        <w:tab/>
        <w:tab/>
        <w:t>&lt;- data.frame(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regression data with x = 1,2,3…10 with 30 points for each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x </w:t>
        <w:tab/>
        <w:tab/>
        <w:tab/>
        <w:t>&lt;- rep(seq(1,10), times=3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error terms with mean zero using a normal or gamma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Alternate error terms.  Second used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w:t>
        <w:tab/>
        <w:t xml:space="preserve">error </w:t>
        <w:tab/>
        <w:tab/>
        <w:tab/>
        <w:tab/>
        <w:t>&lt;- rgamma(n,shape=2,rate=2)-1 # gamma error with mean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error </w:t>
        <w:tab/>
        <w:tab/>
        <w:tab/>
        <w:tab/>
        <w:t>&lt;-rnorm(n,0,0.5)</w:t>
        <w:tab/>
        <w:tab/>
        <w:t xml:space="preserve"> </w:t>
        <w:tab/>
        <w:tab/>
        <w:tab/>
        <w:t># normal distributed 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y </w:t>
        <w:tab/>
        <w:tab/>
        <w:tab/>
        <w:t>&lt;- 0+0.2*Data$x+error</w:t>
        <w:tab/>
        <w:tab/>
        <w:tab/>
        <w:t># Now generate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fit.lm </w:t>
        <w:tab/>
        <w:tab/>
        <w:tab/>
        <w:t>&lt;- lm(y~x,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ummary(fit.l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jackknif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Jack.lm </w:t>
        <w:tab/>
        <w:tab/>
        <w:tab/>
        <w:t>&lt;- jackknife(Data,coef(lm(y~x,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Jack.l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bootstrap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Boot.lm </w:t>
        <w:tab/>
        <w:tab/>
        <w:tab/>
        <w:t>&lt;- bootstrap(Data, coef(lm(y~x,Data)),  B=100, trac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Boot.l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Outpu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summary(fit.l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 lm(formula = y ~ x, data =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1 -0.345 0.0192 0.368 1.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effic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Std. Error t value Pr(&gt;|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Intercept)  -0.009   0.067     -0.140   0.88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0.199   0.011     18.568   0.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 standard error: 0.533 on 298 degrees of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Multiple R-Squared: 0.53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F-statistic: 345 on 1 and 298 degrees of freedom, the p-value is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rrelation of Coeffic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cep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 -0.88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 Generate jackknif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Jack.lm &lt;- jackknife(Data, coef(lm(y ~ x,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summary(Jack.l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jackknife(data = Data, statistic = coef(lm(y ~ x,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ber of Replications: 3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bserved        Bias    Mean      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0.0093  0.00011905 -0.0093 0.0668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0.1990 -0.00004197  0.1990 0.0106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Empirical Percent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eric matrix: 2 rows, 4 colum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0.01835 -0.01508 -0.003727 -0.000383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0.19768  0.19797  0.200091  0.20033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rrelation of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cept)       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1.0000 -0.887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0.8872  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 Generate bootstrap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oot.lm &lt;- bootstrap(Data, coef(lm(y ~ x, Data)), B = 100, trace =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summary(Boot.l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ootstrap(data = Data, statistic = coef(lm(y ~ x, Data)), B = 100, trace =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ber of Replications: 1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bserved      Bias    Mean      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0.0093 -0.008702 -0.0180 0.066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0.1990  0.002514  0.2015 0.010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Empirical Percent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eric matrix: 2 rows, 4 colum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0.1433 -0.1345 0.09437 0.12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0.1803  0.1838 0.21747 0.22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Ca Confidence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eric matrix: 2 rows, 4 colum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0.1384 -0.1241 0.1166 0.123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0.1774  0.1785 0.2134 0.217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rrelation of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cept)       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1.0000 -0.847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0.8471  1.0000</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4.5 Coding to simulate 1000 linear regression data sets, analyse by least squares and test for 95% coverag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0) # Set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is y = 0.0 + 0.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dataframe for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 xml:space="preserve">&lt;- 30 </w:t>
        <w:tab/>
        <w:tab/>
        <w:tab/>
        <w:tab/>
        <w:tab/>
        <w:tab/>
        <w:t>#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reps </w:t>
        <w:tab/>
        <w:tab/>
        <w:tab/>
        <w:t>&lt;- 1000</w:t>
        <w:tab/>
        <w:tab/>
        <w:tab/>
        <w:tab/>
        <w:tab/>
        <w:t># set up it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Est </w:t>
        <w:tab/>
        <w:tab/>
        <w:tab/>
        <w:t>&lt;- matrix(0,nreps,4)</w:t>
        <w:tab/>
        <w:t># Output matrix for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 xml:space="preserve">Total.rows </w:t>
        <w:tab/>
        <w:t xml:space="preserve">&lt;- n*nreps </w:t>
        <w:tab/>
        <w:tab/>
        <w:tab/>
        <w:tab/>
        <w:t># Total number of r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lt;- matrix(0,Total.rows,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imnames(Data) &lt;- list(NULL, c("x","y","Index")) </w:t>
        <w:tab/>
        <w:t># Column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 xml:space="preserve"> &lt;- data.frame(Data)</w:t>
        <w:tab/>
        <w:tab/>
        <w:tab/>
        <w:tab/>
        <w:t xml:space="preserve"> </w:t>
        <w:tab/>
        <w:t># Convert to data 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Index </w:t>
        <w:tab/>
        <w:t xml:space="preserve"> &lt;- rep(seq(1,nreps), times=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Index </w:t>
        <w:tab/>
        <w:t xml:space="preserve"> &lt;- sort(Data$Inde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Generate regression data with x evenly distributed between 1 and 1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x </w:t>
        <w:tab/>
        <w:tab/>
        <w:t xml:space="preserve"> &lt;- rep(seq(1,10), times=3*nreps)</w:t>
        <w:tab/>
        <w:tab/>
        <w:tab/>
        <w:t># 3 data points per x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error terms with mean zero using a normal or gamma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error </w:t>
        <w:tab/>
        <w:tab/>
        <w:tab/>
        <w:t>&lt;- rgamma(Total.rows,shape=2,rate=2)-1  # Gamma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tab/>
        <w:t xml:space="preserve">error </w:t>
        <w:tab/>
        <w:tab/>
        <w:tab/>
        <w:t>&lt;- rnorm(Total.rows,0,0.5)</w:t>
        <w:tab/>
        <w:tab/>
        <w:tab/>
        <w:tab/>
        <w:tab/>
        <w:t># Normal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y </w:t>
        <w:tab/>
        <w:tab/>
        <w:t>&lt;- 0+0.2*Data$x+error</w:t>
        <w:tab/>
        <w:tab/>
        <w:tab/>
        <w:tab/>
        <w:tab/>
        <w:tab/>
        <w:t># Now generate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model using Index to split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Output </w:t>
        <w:tab/>
        <w:tab/>
        <w:tab/>
        <w:t>&lt;- by(Data, Data$Index, function(Data)summary(lm(y~x,data=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xml:space="preserve">Output </w:t>
        <w:tab/>
        <w:tab/>
        <w:tab/>
        <w:t>&lt;- unlist(Output)</w:t>
        <w:tab/>
        <w:tab/>
        <w:tab/>
        <w:tab/>
        <w:tab/>
        <w:tab/>
        <w:tab/>
        <w:t># Unlist for sto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Assign values of Estimates to matrix 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Estimates start in positions 37,38,39,40 and then the next are +60 plac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J &lt;- 37-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J &lt;- J+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Est[i,1] &lt;- Output[J]</w:t>
        <w:tab/>
        <w:tab/>
        <w:t># Interc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Est[i,2] &lt;- Output[J+1]</w:t>
        <w:tab/>
        <w:tab/>
        <w:t># slo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Est[i,3] &lt;- Output[J+2]</w:t>
        <w:tab/>
        <w:tab/>
        <w:t># SE Interc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Est[i,4] &lt;- Output[J+3]</w:t>
        <w:tab/>
        <w:tab/>
        <w:t># SE slo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cove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Est </w:t>
        <w:tab/>
        <w:t>&lt;- data.frame(Est) # Convert to data 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nvert cell entries from character to numer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 xml:space="preserve">Est </w:t>
        <w:tab/>
        <w:t>&lt;- convert.col.type(target=Est,column.spec= "@ALL", column.type ="dou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number that do not include tru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Upper.intercept  &lt;- nrow(Est[Est[,1]+2.048*Est[,3]&lt;0,]) </w:t>
        <w:tab/>
        <w:tab/>
        <w:tab/>
        <w:t># Number of UC &l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ower.intercept  &lt;- nrow(Est[Est[,1]-2.048*Est[,3]&gt;0,]) </w:t>
        <w:tab/>
        <w:tab/>
        <w:tab/>
        <w:t># Number of LC &g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Upper.slope </w:t>
        <w:tab/>
        <w:tab/>
        <w:t>&lt;- nrow(Est[Est[,2]+2.048*Est[,4]&lt;0.2,])</w:t>
        <w:tab/>
        <w:t xml:space="preserve">  </w:t>
        <w:tab/>
        <w:t># Number of UC &l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ower.slope </w:t>
        <w:tab/>
        <w:tab/>
        <w:t>&lt;- nrow(Est[Est[,2]-2.048*Est[,4]&gt;0.2,])</w:t>
        <w:tab/>
        <w:t xml:space="preserve">  </w:t>
        <w:tab/>
        <w:t># Number of LC &g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ve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1-sum(Upper.intercept+Lower.intercept)/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1-sum(Upper.slope+Lower.slope)/nreps</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4.6 Coding to generate von Bertalanffy growth data and fit model by bootstrapping least squares estimates of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ab/>
        <w:tab/>
        <w:t># Set seed for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 xml:space="preserve">&lt;- rep(seq(1:5),5) </w:t>
        <w:tab/>
        <w:t># Create 5 age groups with 5 individuals in 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lt;- length(Age)</w:t>
        <w:tab/>
        <w:tab/>
        <w:t># Find total number of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Error </w:t>
        <w:tab/>
        <w:t>&lt;- rnorm(n,0,10)</w:t>
        <w:tab/>
        <w:tab/>
        <w:t># Create vector of random normal errors N(0,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 </w:t>
        <w:tab/>
        <w:tab/>
        <w:t>&lt;- 100*(1-exp(-1*Age))+Error # Generate length at age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lt;- data.frame(Age,Y) # Bind 2 vectors, convert to data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function to Estimate parameter values by least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VonBert &lt;- functi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ut &lt;- nls( Y~b1*(1-exp(-b2*Age)), data=D, start=list(b1=50, b2=.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Ts  &lt;- matrix(c(Out$parameters[1],Out$parameters[2])) #store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eturn(Ts) </w:t>
        <w:tab/>
        <w:tab/>
        <w:tab/>
        <w:tab/>
        <w:tab/>
        <w:tab/>
        <w:tab/>
        <w:tab/>
        <w:tab/>
        <w:tab/>
        <w:tab/>
        <w:tab/>
        <w:tab/>
        <w:t># Return paramete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Boot.Bert &lt;- bootstrap(Data, VonBert, B=1000, trac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ummary(Boot.Bert) </w:t>
        <w:tab/>
        <w:tab/>
        <w:tab/>
        <w:tab/>
        <w:tab/>
        <w:tab/>
        <w:tab/>
        <w:tab/>
        <w:tab/>
        <w:tab/>
        <w:tab/>
        <w:t>#Output bootstrap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ber of Replications: 1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bserved    Bias   Mean     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VonBert1.1   96.778 0.05060 96.829 2.74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VonBert2.1    1.119 0.01665  1.136 0.154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Empirical Percent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VonBert1.1 91.79 92.7469 101.635 102.74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VonBert2.1  0.88  0.9099   1.415   1.47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BCa Confidence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2.5%      5%     95%   97.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VonBert1.1 92.0940 92.8333 101.822 102.90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VonBert2.1  0.8802  0.9115   1.417   1.47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Correlation of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VonBert1.1 VonBert2.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VonBert1.1      1.000     -0.7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VonBert2.1     -0.723      1.000</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lang w:val="fr-FR"/>
        </w:rPr>
      </w:pPr>
      <w:r>
        <w:rPr>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4.7 Coding to generate multiple samples of the von Bertalanffy growth function and fit by bootstr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Initiate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function to generate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rowth.Data &lt;-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ge </w:t>
        <w:tab/>
        <w:t>&lt;- rep(seq(1:5),times=5)</w:t>
        <w:tab/>
        <w:t># Create 5 age groups with 5 individuals in e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lt;- 25</w:t>
        <w:tab/>
        <w:tab/>
        <w:tab/>
        <w:tab/>
        <w:tab/>
        <w:tab/>
        <w:tab/>
        <w:t># Number of individuals in a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Total.rows &lt;- length(Age)</w:t>
        <w:tab/>
        <w:tab/>
        <w:tab/>
        <w:t># Find total number of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Error </w:t>
        <w:tab/>
        <w:t>&lt;- rnorm(Total.rows,0,10)</w:t>
        <w:tab/>
        <w:t># Create vector of random normal errors N(0,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Y </w:t>
        <w:tab/>
        <w:tab/>
        <w:t>&lt;- 100*(1-exp(-1*Age))+ Error # Generate length at age 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 </w:t>
        <w:tab/>
        <w:tab/>
        <w:t xml:space="preserve">&lt;- data.frame(Age,Y) </w:t>
        <w:tab/>
        <w:tab/>
        <w:t># Bind 2 vectors, convert to data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function to Estimate parameter values by least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VonBert &lt;- functi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ut &lt;- nls( Y~b1*(1-exp(-b2*Age)), data=D, start=list(b1=50, b2=.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Ts  &lt;- matrix(c(Out$parameters[1],Out$parameters[2])) #store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Ts) # Return paramete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Bootstrap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Bootstrap.VonBert &lt;- function(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 </w:t>
        <w:tab/>
        <w:t>&lt;- Growth.Data()</w:t>
        <w:tab/>
        <w:tab/>
        <w:tab/>
        <w:tab/>
        <w:tab/>
        <w:tab/>
        <w:tab/>
        <w:tab/>
        <w:tab/>
        <w:t># Call routine to create growth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b </w:t>
        <w:tab/>
        <w:t>&lt;- bootstrap(D, VonBert, B=100, trace=F)</w:t>
        <w:tab/>
        <w:t># Call bootstrap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Est &lt;-c(unlist(b$estimate[2]),unlist(b$estimate[3])) #Extract estimates and 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int(c(I,Est)) </w:t>
        <w:tab/>
        <w:t># Print output as simulation proce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return(Est)</w:t>
        <w:tab/>
        <w:tab/>
        <w:t># Return estimates and 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o Nreps runs passing output to text file Data.t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nreps &lt;- 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for (Ith.rep in 1: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 &lt;- Bootstrap.VonBert(Ith.rep) # Do bootstrap and store in Out</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rite(t(X), file="Data.txt", ncolumns=4, append=T)# For safety write to text file</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oding to analyse Data.t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ead in data from text file called Data.t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Est </w:t>
        <w:tab/>
        <w:tab/>
        <w:tab/>
        <w:t xml:space="preserve"> &lt;- read.table("Data.txt", row.names=NULL, header=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number that do not include tru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reps </w:t>
        <w:tab/>
        <w:tab/>
        <w:tab/>
        <w:t xml:space="preserve"> &lt;- nrow(Est) # Number of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Upper.Theta.1 &lt;- nrow(Est[Est[,1]+2.069*Est[,3]&lt;100,])</w:t>
        <w:tab/>
        <w:t># Number of UC &lt; 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ower.Theta.1 &lt;- nrow(Est[Est[,1]-2.069*Est[,3]&gt;100,])</w:t>
        <w:tab/>
        <w:t># Number of LC &gt; 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Upper.Theta.2 &lt;- nrow(Est[Est[,2]+2.069*Est[,4]&lt;1,])</w:t>
        <w:tab/>
        <w:tab/>
        <w:t># Number of UC &l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ower.Theta.2 &lt;- nrow(Est[Est[,2]-2.069*Est[,4]&gt;1,])</w:t>
        <w:tab/>
        <w:tab/>
        <w:t># Number of LC &g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ve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Theta.1 &lt;- 1-(Upper.Theta.1+Lower.Theta.1)/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Theta.2 &lt;- 1-(Upper.Theta.2+Lower.Theta.2)/nr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nreps,P.Theta.1,P.Theta.2))</w:t>
        <w:tab/>
        <w:t># Outp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781.0000 0.9321 0.939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5.1 A randomization test of a difference between two mea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For an alternative approach see C.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rPr>
      </w:pPr>
      <w:r>
        <w:rPr>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two normally distributed sets of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20)</w:t>
        <w:tab/>
        <w:tab/>
        <w:tab/>
        <w:tab/>
        <w:tab/>
        <w:tab/>
        <w:tab/>
        <w:tab/>
        <w:t># Initialize the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ab/>
        <w:t>&lt;- 10</w:t>
        <w:tab/>
        <w:tab/>
        <w:tab/>
        <w:tab/>
        <w:tab/>
        <w:t># Set the number per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 </w:t>
        <w:tab/>
        <w:tab/>
        <w:tab/>
        <w:tab/>
        <w:tab/>
        <w:t>&lt;- 2*n</w:t>
        <w:tab/>
        <w:tab/>
        <w:tab/>
        <w:tab/>
        <w:tab/>
        <w:t># Total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 </w:t>
        <w:tab/>
        <w:tab/>
        <w:tab/>
        <w:tab/>
        <w:t>&lt;- rnorm(M,0,1)</w:t>
        <w:tab/>
        <w:tab/>
        <w:t># Generate M random normal devi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roup.Index   </w:t>
        <w:tab/>
        <w:t>&lt;- matrix(c(rep(1,n),rep(2,n)),M,1) # Create group ind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observed average absolute difference between the two grou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bs.abs.diff &lt;- abs(mean(Data[Group.Index==1])- mean(Data[Group.Ind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outine to calculate the required statistic - here the diff between two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roup is the vector with the indexes for each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 is the vector of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Index is the value of one of the inde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Obs is the absolute observed 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iff &lt;- function(Group, X, Index, O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Group &lt;- sample(Group,replace=F)</w:t>
        <w:tab/>
        <w:tab/>
        <w:tab/>
        <w:tab/>
        <w:tab/>
        <w:t># Generate random random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 &lt;- mean(X[R.Group==Index])-mean(X[R.Group!=Index])</w:t>
        <w:tab/>
        <w:t># Mean dif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 &lt;- abs(d)-O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Iterate over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 xml:space="preserve"> &lt;- 5000</w:t>
        <w:tab/>
        <w:tab/>
        <w:tab/>
        <w:tab/>
        <w:t>#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ifference &lt;- matrix(0,N)</w:t>
        <w:tab/>
        <w:tab/>
        <w:t># Set up matrix to store differ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Irep in 1:N){ Difference[Irep] &lt;- Diff(Group.Index,Data,1,Obs.abs.dif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calculate proportion greater than obs 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over &lt;- sum(Difference&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ab/>
        <w:t>&lt;- (n.over+1)/(N+1)</w:t>
        <w:tab/>
        <w:tab/>
        <w:tab/>
        <w:t># Remember to add 1 for observed valu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rint(c(Obs.abs.diff,P))</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print(c(Obs.abs.diff,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0.2341589 0.5006999</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5.2 Using the S-PLUS bootstrap routine to do a randomization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two normal distributed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20)</w:t>
        <w:tab/>
        <w:tab/>
        <w:tab/>
        <w:tab/>
        <w:tab/>
        <w:tab/>
        <w:tab/>
        <w:tab/>
        <w:t># Initialize the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ab/>
        <w:tab/>
        <w:t>&lt;- 10</w:t>
        <w:tab/>
        <w:tab/>
        <w:tab/>
        <w:tab/>
        <w:tab/>
        <w:t># Set the number per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 </w:t>
        <w:tab/>
        <w:tab/>
        <w:tab/>
        <w:tab/>
        <w:tab/>
        <w:t>&lt;- 2*n</w:t>
        <w:tab/>
        <w:tab/>
        <w:tab/>
        <w:tab/>
        <w:tab/>
        <w:t># Total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 </w:t>
        <w:tab/>
        <w:tab/>
        <w:tab/>
        <w:tab/>
        <w:t>&lt;- rnorm(M,0,1)</w:t>
        <w:tab/>
        <w:tab/>
        <w:t># Generate N random normal devi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roup.Index   </w:t>
        <w:tab/>
        <w:t>&lt;- matrix(c(rep(1,n),rep(2,,n)),M,1) # Create group ind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w:t>
        <w:tab/>
        <w:t>Routine to calculate the required statistic - here the diff between two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iff &lt;- function(Group, X, Index){mean(X[Group==Index])-mean(X[Group!=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amp.permute in “bootstrap” gives sampling without replac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 </w:t>
        <w:tab/>
        <w:tab/>
        <w:t xml:space="preserve">  &lt;- 5000 #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eanboot &lt;-bootstrap(Group.Index, Diff(Group.Index,Data,1), sampler=samp.permute, B=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alculate number of randomizations in which absolute difference &gt; than 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over   &lt;- sum(abs(Meanboot$replicates) &gt;= abs(Meanboot$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 &lt;- (n.over+1)/(N+1)</w:t>
        <w:tab/>
        <w:t># Remember to add 1 for observed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 # Print P</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C.5.3 Estimation of the required sample size for a randomization test of a difference between two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ding to compare two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two normally distributed data 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20)</w:t>
        <w:tab/>
        <w:tab/>
        <w:tab/>
        <w:tab/>
        <w:tab/>
        <w:tab/>
        <w:tab/>
        <w:tab/>
        <w:tab/>
        <w:t># Initialise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ab/>
        <w:tab/>
        <w:t>&lt;- 10</w:t>
        <w:tab/>
        <w:tab/>
        <w:tab/>
        <w:tab/>
        <w:tab/>
        <w:t># Set sample size for each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 </w:t>
        <w:tab/>
        <w:tab/>
        <w:tab/>
        <w:tab/>
        <w:tab/>
        <w:tab/>
        <w:t>&lt;- 2*n</w:t>
        <w:tab/>
        <w:tab/>
        <w:tab/>
        <w:tab/>
        <w:tab/>
        <w:t># Total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ab/>
        <w:tab/>
        <w:t>&lt;- rnorm(M,0,1)</w:t>
        <w:tab/>
        <w:tab/>
        <w:t># Generate M random normal devi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1</w:t>
        <w:tab/>
        <w:tab/>
        <w:tab/>
        <w:tab/>
        <w:t xml:space="preserve"> </w:t>
        <w:tab/>
        <w:t xml:space="preserve">   &lt;- n+1</w:t>
        <w:tab/>
        <w:tab/>
        <w:tab/>
        <w:tab/>
        <w:tab/>
        <w:t xml:space="preserve"># Set starting row for group 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n1:M] </w:t>
        <w:tab/>
        <w:tab/>
        <w:tab/>
        <w:t>&lt;- Data[n1:M] + 1</w:t>
        <w:tab/>
        <w:t xml:space="preserve"># Add 1 to group 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roup.Index   </w:t>
        <w:tab/>
        <w:tab/>
        <w:t>&lt;- matrix(c(rep(1,n),rep(2,,n)),M,1) # Create group ind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observed average absolute 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Obs.abs.diff &lt;- abs(mean(Data[Group.Index==1])- mean(Data[Group.Ind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outine to calculate the required statistic - here the diff between two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iff &lt;- function(Group, X, Index){ mean(X[Group==Index])- mean(X[Group!=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 </w:t>
        <w:tab/>
        <w:tab/>
        <w:tab/>
        <w:t>&lt;- 100</w:t>
        <w:tab/>
        <w:t>#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Meanboot </w:t>
        <w:tab/>
        <w:t>&lt;-bootstrap(Group.Index, Diff(Group.Index,Data,1), sampler=samp.permute, B=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xml:space="preserve">n.over </w:t>
        <w:tab/>
        <w:t>&lt;- sum(abs(Meanboot$replicates) &gt;= abs(Meanboot$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P </w:t>
        <w:tab/>
        <w:tab/>
        <w:tab/>
        <w:t>&lt;- (n.over+1)/(N+1)</w:t>
        <w:tab/>
        <w:t># Remember to add 1 for observed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required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req </w:t>
        <w:tab/>
        <w:tab/>
        <w:tab/>
        <w:tab/>
        <w:t xml:space="preserve"> &l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if (P&lt;0.05) N.req &lt;- 4*P*(1-P)/(0.05-P)^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Obs.abs.diff, P, N.req))</w:t>
      </w:r>
    </w:p>
    <w:p>
      <w:pPr>
        <w:pStyle w:val="Normal"/>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Obs.abs.diff,     P,      N.re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6584108   0.02970297 279.83343248</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C.5.4 Estimation of the probabilities for differing values of High and Low for the jackal data.  See Fig 5.2 for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bookmarkStart w:id="1" w:name="OLE_LINK2"/>
      <w:bookmarkEnd w:id="1"/>
      <w:r>
        <w:rPr>
          <w:rFonts w:cs="Courier New" w:ascii="Courier New" w:hAnsi="Courier New"/>
          <w:sz w:val="18"/>
          <w:szCs w:val="18"/>
        </w:rPr>
        <w:t>#Routine to calculate the required statistic - here the difference between two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iff &lt;- function(Group, X, Index){mean(X[Group==Index])- mean(X[Group!=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Put data into two vectors, one identifying the group the other with th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Group.Index &lt;- c(1,1,1,1,1,1,1,1,1,1,2,2,2,2,2,2,2,2,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ata &lt;- c(107,110,111,112,113,114,114,116,117,120,105,106,107,107 ,108,110,110,111,111,1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store </w:t>
        <w:tab/>
        <w:t>&lt;- matrix(Data[1:10],10)</w:t>
        <w:tab/>
        <w:t># Store the male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ab/>
        <w:t xml:space="preserve">&lt;- 10000 </w:t>
        <w:tab/>
        <w:tab/>
        <w:tab/>
        <w:tab/>
        <w:tab/>
        <w:tab/>
        <w:t>#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0)</w:t>
        <w:tab/>
        <w:tab/>
        <w:tab/>
        <w:tab/>
        <w:tab/>
        <w:tab/>
        <w:tab/>
        <w:tab/>
        <w:tab/>
        <w:t xml:space="preserve"># Initialize random number se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reps </w:t>
        <w:tab/>
        <w:tab/>
        <w:tab/>
        <w:t>&lt;- 10</w:t>
        <w:tab/>
        <w:tab/>
        <w:tab/>
        <w:tab/>
        <w:tab/>
        <w:tab/>
        <w:tab/>
        <w:t># Set number of estimates to calc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High </w:t>
        <w:tab/>
        <w:tab/>
        <w:tab/>
        <w:t>&lt;- 7.5</w:t>
        <w:tab/>
        <w:tab/>
        <w:tab/>
        <w:tab/>
        <w:tab/>
        <w:tab/>
        <w:tab/>
        <w:t># Set initial value for upper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ow </w:t>
        <w:tab/>
        <w:tab/>
        <w:tab/>
        <w:t>&lt;- 1.6</w:t>
        <w:tab/>
        <w:tab/>
        <w:tab/>
        <w:tab/>
        <w:tab/>
        <w:tab/>
        <w:tab/>
        <w:t># Set initial value for lower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C </w:t>
        <w:tab/>
        <w:tab/>
        <w:tab/>
        <w:tab/>
        <w:t>&lt;- matrix(0,nreps,4)</w:t>
        <w:tab/>
        <w:tab/>
        <w:t># Set up matrix to store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nreps)</w:t>
        <w:tab/>
        <w:tab/>
        <w:tab/>
        <w:tab/>
        <w:tab/>
        <w:tab/>
        <w:tab/>
        <w:t># Iterate over values of Low and Hi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High </w:t>
        <w:tab/>
        <w:t xml:space="preserve">  </w:t>
        <w:tab/>
        <w:t xml:space="preserve"> &lt;- High+0.05</w:t>
        <w:tab/>
        <w:tab/>
        <w:tab/>
        <w:tab/>
        <w:tab/>
        <w:tab/>
        <w:t># Increment Hi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C[i,1] </w:t>
        <w:tab/>
        <w:t xml:space="preserve"> &lt;- High</w:t>
        <w:tab/>
        <w:tab/>
        <w:tab/>
        <w:tab/>
        <w:tab/>
        <w:tab/>
        <w:tab/>
        <w:t># Store High in column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ow </w:t>
        <w:tab/>
        <w:tab/>
        <w:t xml:space="preserve"> &lt;- Low+0.05</w:t>
        <w:tab/>
        <w:tab/>
        <w:tab/>
        <w:tab/>
        <w:tab/>
        <w:tab/>
        <w:t># Increment 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C[i,3] </w:t>
        <w:tab/>
        <w:t xml:space="preserve"> &lt;- Low</w:t>
        <w:tab/>
        <w:tab/>
        <w:tab/>
        <w:tab/>
        <w:tab/>
        <w:tab/>
        <w:tab/>
        <w:t># Store Low in column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Randomization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ata[1:10] &lt;- Data.store[1:10]-High</w:t>
        <w:tab/>
        <w:tab/>
        <w:t># Subtract High from m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eanboot </w:t>
        <w:tab/>
        <w:t xml:space="preserve"> &lt;- bootstrap(Group.Index,Diff(Group.Index,Data,1), sampler=samp.permute,trace=F,B=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number &lt;= 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over </w:t>
        <w:tab/>
        <w:t xml:space="preserve"> &lt;- sum(Meanboot$replicates &lt;= Meanboot$observed)</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C[i,2] </w:t>
        <w:tab/>
        <w:t xml:space="preserve"> &lt;- (n.over+1)/(N+1)</w:t>
        <w:tab/>
        <w:tab/>
        <w:tab/>
        <w:t># Store P for High in column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Randomization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1:10] &lt;- Data.store[1:10]-Low </w:t>
        <w:tab/>
        <w:tab/>
        <w:t># Subtract Low from m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eanboot </w:t>
        <w:tab/>
        <w:t xml:space="preserve"> &lt;- bootstrap(Group.Index,Diff(Group.Index,Data,1), sampler=samp.permute,trace=F,B=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number &lt;= 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over </w:t>
        <w:tab/>
        <w:t xml:space="preserve"> &lt;- sum(Meanboot$replicates &gt;= Meanboot$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C[i,4] </w:t>
        <w:tab/>
        <w:t xml:space="preserve"> &lt;- (n.over+1)/(N+1)</w:t>
        <w:tab/>
        <w:tab/>
        <w:tab/>
        <w:t># Store P for Low in column 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PC[i,])</w:t>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bookmarkStart w:id="2" w:name="OLE_LINK2"/>
      <w:bookmarkStart w:id="3" w:name="OLE_LINK2"/>
      <w:bookmarkEnd w:id="3"/>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C.5.5 Estimation of the standard error, SE, using three approximate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Lizard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ales </w:t>
        <w:tab/>
        <w:t xml:space="preserve"> </w:t>
        <w:tab/>
        <w:tab/>
        <w:t>&lt;- c(16.4, 29.4, 37.1, 23, 24.1, 24.5, 16.4, 29.1, 36.7, 28.7, 30.2, 21.8, 37.1, 20.3, 28.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emales </w:t>
        <w:tab/>
        <w:tab/>
        <w:t>&lt;- c(22.2, 34.8, 42.1, 32.9, 26.4, 30.6, 32.9, 37.5, 18.4, 27.5, 45.5, 34, 45.5, 24.5, 28.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w:t>
        <w:tab/>
        <w:tab/>
        <w:t xml:space="preserve"> </w:t>
        <w:tab/>
        <w:tab/>
        <w:t>&lt;- length(M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tamina </w:t>
        <w:tab/>
        <w:tab/>
        <w:t>&lt;- c(Males,Fem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roup </w:t>
        <w:tab/>
        <w:tab/>
        <w:tab/>
        <w:t>&lt;- c(rep(1, times = n), rep(2, times =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izard.data</w:t>
        <w:tab/>
        <w:t>&lt;- data.frame(Stamina,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First do randomization test on lizard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lt;- Lizard.data$Stamina</w:t>
        <w:tab/>
        <w:tab/>
        <w:tab/>
        <w:tab/>
        <w:t># Column containing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roup.Index </w:t>
        <w:tab/>
        <w:t>&lt;- Lizard.data$Group</w:t>
        <w:tab/>
        <w:tab/>
        <w:tab/>
        <w:tab/>
        <w:t># Column giving group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outine to calculate the required statistic - here the diff between two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iff &lt;- function(Group, X, Index){ mean(X[Group==Index])-mean(X[Group!=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20)</w:t>
        <w:tab/>
        <w:tab/>
        <w:tab/>
        <w:tab/>
        <w:tab/>
        <w:tab/>
        <w:tab/>
        <w:tab/>
        <w:tab/>
        <w:tab/>
        <w:tab/>
        <w:t>#Initialize random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   &lt;- 10000</w:t>
        <w:tab/>
        <w:tab/>
        <w:tab/>
        <w:tab/>
        <w:tab/>
        <w:tab/>
        <w:tab/>
        <w:tab/>
        <w:tab/>
        <w:tab/>
        <w:tab/>
        <w:t>#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Randomization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Meanboot      &lt;-bootstrap(Group.Index,Diff(Group.Index,Data,1), trace=F,sampler=samp.permute,B=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izard.Output &lt;- Meanboot$replicates</w:t>
        <w:tab/>
        <w:tab/>
        <w:tab/>
        <w:tab/>
        <w:t># Store repl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ing SE using normal approxi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obs </w:t>
        <w:tab/>
        <w:tab/>
        <w:tab/>
        <w:t>&lt;- abs(Meanboot$observed)</w:t>
        <w:tab/>
        <w:tab/>
        <w:tab/>
        <w:tab/>
        <w:tab/>
        <w:t># Observed mean dif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f</w:t>
        <w:tab/>
        <w:t xml:space="preserve"> </w:t>
        <w:tab/>
        <w:tab/>
        <w:tab/>
        <w:t>&lt;-</w:t>
        <w:tab/>
        <w:t>length(Data)-2</w:t>
        <w:tab/>
        <w:tab/>
        <w:tab/>
        <w:tab/>
        <w:tab/>
        <w:tab/>
        <w:tab/>
        <w:t># degrees of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lt;- length(Lizard.Output)</w:t>
        <w:tab/>
        <w:tab/>
        <w:tab/>
        <w:tab/>
        <w:tab/>
        <w:t># Output from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over </w:t>
        <w:tab/>
        <w:tab/>
        <w:t>&lt;- sum(abs(Lizard.Output) &gt;= xobs) # Number exceeding xob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ab/>
        <w:tab/>
        <w:tab/>
        <w:t>&lt;- (n.over+1)/(N+1)</w:t>
        <w:tab/>
        <w:tab/>
        <w:tab/>
        <w:tab/>
        <w:tab/>
        <w:tab/>
        <w:tab/>
        <w:t># Estimate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abscissa </w:t>
        <w:tab/>
        <w:t>&lt;- qt(P/2,df)</w:t>
        <w:tab/>
        <w:tab/>
        <w:tab/>
        <w:tab/>
        <w:tab/>
        <w:tab/>
        <w:tab/>
        <w:tab/>
        <w:t># Calculate x from t distributio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SE1 </w:t>
        <w:tab/>
        <w:tab/>
        <w:tab/>
        <w:t>&lt;- abs(xobs/x.abscissa)</w:t>
        <w:tab/>
        <w:tab/>
        <w:tab/>
        <w:tab/>
        <w:tab/>
        <w:tab/>
        <w:t># Estimate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 xml:space="preserve">t.value </w:t>
        <w:tab/>
        <w:tab/>
        <w:t>&lt;- abs(qt(0.025,df))</w:t>
        <w:tab/>
        <w:tab/>
        <w:tab/>
        <w:tab/>
        <w:tab/>
        <w:tab/>
        <w:t># Compute t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U1 </w:t>
        <w:tab/>
        <w:tab/>
        <w:tab/>
        <w:tab/>
        <w:t>&lt;- xobs+t.value*SE1</w:t>
        <w:tab/>
        <w:tab/>
        <w:tab/>
        <w:tab/>
        <w:tab/>
        <w:tab/>
        <w:tab/>
        <w:t># Upper confidence b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1 </w:t>
        <w:tab/>
        <w:tab/>
        <w:tab/>
        <w:tab/>
        <w:t>&lt;- xobs-t.value*SE1</w:t>
        <w:tab/>
        <w:tab/>
        <w:tab/>
        <w:tab/>
        <w:tab/>
        <w:tab/>
        <w:tab/>
        <w:t># Lower confidence b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print(c(xobs,P,SE1,L1,U1))</w:t>
        <w:tab/>
        <w:tab/>
        <w:tab/>
        <w:tab/>
        <w:tab/>
        <w:tab/>
        <w:tab/>
        <w:tab/>
        <w:tab/>
        <w:t>#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ing SE using Average percentile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1 </w:t>
        <w:tab/>
        <w:tab/>
        <w:tab/>
        <w:t xml:space="preserve">&lt;- </w:t>
        <w:tab/>
        <w:t>abs(Lizard.Output)</w:t>
        <w:tab/>
        <w:t># Absolute values of randomized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sorted </w:t>
        <w:tab/>
        <w:t>&lt;- sort(D1)</w:t>
        <w:tab/>
        <w:tab/>
        <w:tab/>
        <w:tab/>
        <w:t># Sort into ascending 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Upper </w:t>
        <w:tab/>
        <w:tab/>
        <w:t>&lt;- 0.95*length(D1)</w:t>
        <w:tab/>
        <w:tab/>
        <w:t># Calculate upper 95%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 </w:t>
        <w:tab/>
        <w:tab/>
        <w:tab/>
        <w:t xml:space="preserve">&lt;- D.sorted[Upper] </w:t>
        <w:tab/>
        <w:tab/>
        <w:t># Find value at this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t.value </w:t>
        <w:tab/>
        <w:t>&lt;- abs(qt(0.025,df))</w:t>
        <w:tab/>
        <w:t># Compute t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E2 </w:t>
        <w:tab/>
        <w:tab/>
        <w:t>&lt;- C/t.value</w:t>
        <w:tab/>
        <w:t xml:space="preserve"> </w:t>
        <w:tab/>
        <w:tab/>
        <w:tab/>
        <w:t>#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U2 </w:t>
        <w:tab/>
        <w:tab/>
        <w:tab/>
        <w:t>&lt;- xobs+C</w:t>
        <w:tab/>
        <w:tab/>
        <w:tab/>
        <w:tab/>
        <w:tab/>
        <w:t># Upper confidenc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2 </w:t>
        <w:tab/>
        <w:tab/>
        <w:tab/>
        <w:t>&lt;- xobs-C</w:t>
        <w:tab/>
        <w:tab/>
        <w:tab/>
        <w:tab/>
        <w:tab/>
        <w:t># Lower confidenc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print(c(C,SE2,L2,U2))</w:t>
        <w:tab/>
        <w:tab/>
        <w:tab/>
        <w:tab/>
        <w:t>#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ing SE using Percentile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sorted </w:t>
        <w:tab/>
        <w:t>&lt;- sort(Lizard.Output)</w:t>
        <w:tab/>
        <w:t># Sort into ascending 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Upper </w:t>
        <w:tab/>
        <w:tab/>
        <w:t>&lt;- 0.975*length(D1)</w:t>
        <w:tab/>
        <w:tab/>
        <w:t># Calculate 97.5%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U </w:t>
        <w:tab/>
        <w:tab/>
        <w:tab/>
        <w:t xml:space="preserve">&lt;- D.sorted[Upper] </w:t>
        <w:tab/>
        <w:tab/>
        <w:t># Find value at this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ower</w:t>
        <w:tab/>
        <w:tab/>
        <w:t>&lt;- 0.025*length(D1)</w:t>
        <w:tab/>
        <w:tab/>
        <w:t># Calculate 2.5%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CL</w:t>
        <w:tab/>
        <w:tab/>
        <w:tab/>
        <w:t>&lt;- D.sorted[Lower]</w:t>
        <w:tab/>
        <w:tab/>
        <w:t># Find value at this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value </w:t>
        <w:tab/>
        <w:t>&lt;- abs(qt(0.025,df))</w:t>
        <w:tab/>
        <w:t># Compute T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U3 </w:t>
        <w:tab/>
        <w:tab/>
        <w:tab/>
        <w:t>&lt;- CU+xobs</w:t>
        <w:tab/>
        <w:tab/>
        <w:tab/>
        <w:tab/>
        <w:t># Upper confidenc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3 </w:t>
        <w:tab/>
        <w:tab/>
        <w:tab/>
        <w:t>&lt;- CL+xobs</w:t>
        <w:tab/>
        <w:tab/>
        <w:tab/>
        <w:tab/>
        <w:t># Lower confidenc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SE3 </w:t>
        <w:tab/>
        <w:tab/>
        <w:t>&lt;- (U2-L2)/(2*t.value)</w:t>
        <w:tab/>
        <w:t>#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print(c(CL,CU,,SE3,L3,U3))</w:t>
        <w:tab/>
        <w:tab/>
        <w:tab/>
        <w:t>#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lang w:val="fr-FR"/>
        </w:rPr>
      </w:pPr>
      <w:r>
        <w:rPr>
          <w:lang w:val="fr-F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print(c( xobs,      P        SE1,      L1,      U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ab/>
        <w:tab/>
        <w:t>5.36 0.05649435 2.694143 -0.1587019 10.878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print(c(</w:t>
        <w:tab/>
        <w:t xml:space="preserve">C, </w:t>
        <w:tab/>
        <w:tab/>
        <w:tab/>
        <w:t>SE2,</w:t>
        <w:tab/>
        <w:tab/>
        <w:tab/>
        <w:t xml:space="preserve"> L2,</w:t>
        <w:tab/>
        <w:tab/>
        <w:t xml:space="preserve"> U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tab/>
      </w:r>
      <w:r>
        <w:rPr>
          <w:rFonts w:cs="Courier New" w:ascii="Courier New" w:hAnsi="Courier New"/>
          <w:sz w:val="18"/>
          <w:szCs w:val="18"/>
        </w:rPr>
        <w:t>5.5066667   2.6882677  -0.1466667  10.866666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 xml:space="preserve">print(c(CL, </w:t>
        <w:tab/>
        <w:tab/>
        <w:tab/>
        <w:t xml:space="preserve">CU, </w:t>
        <w:tab/>
        <w:tab/>
        <w:t xml:space="preserve">SE3, </w:t>
        <w:tab/>
        <w:tab/>
        <w:tab/>
        <w:t>L3,</w:t>
        <w:tab/>
        <w:tab/>
        <w:tab/>
        <w:t xml:space="preserve"> U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5.5066667   5.4666667   2.6785040  -0.1466667  10.8266667</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 xml:space="preserve">C.5.6 Randomization of one-way analysis of variance of ant consumption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et.seed(0)</w:t>
        <w:tab/>
        <w:tab/>
        <w:tab/>
        <w:tab/>
        <w:tab/>
        <w:tab/>
        <w:tab/>
        <w:tab/>
        <w:tab/>
        <w:tab/>
        <w:t># Set seed for random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Enter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data &lt;- c(13,242,105,8,59,20,2,245,515,488,88,233,50,600,82,40,52,1889,18,44,21, 5,  6,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  &lt;- c("Jn","Jn","Jn","J","J","J","J","J","A","A","A","A","A","A","A", "A","A","A","S","S","S","S","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roup </w:t>
        <w:tab/>
        <w:t>&lt;- factor(Month)</w:t>
        <w:tab/>
        <w:tab/>
        <w:tab/>
        <w:tab/>
        <w:tab/>
        <w:tab/>
        <w:tab/>
        <w:t># Convert months to fa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lt;- 1000</w:t>
        <w:tab/>
        <w:tab/>
        <w:tab/>
        <w:tab/>
        <w:tab/>
        <w:tab/>
        <w:tab/>
        <w:tab/>
        <w:tab/>
        <w:t># Set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replicate &lt;- matrix(0,N,1)</w:t>
        <w:tab/>
        <w:tab/>
        <w:tab/>
        <w:tab/>
        <w:tab/>
        <w:t># Set up matrix to take permuted Fs</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Iperm in 1:N)</w:t>
        <w:tab/>
        <w:tab/>
        <w:tab/>
        <w:tab/>
        <w:tab/>
        <w:tab/>
        <w:tab/>
        <w:tab/>
        <w:t># Iterate over N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te that on the first pass the F stats for original data calcu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ab/>
        <w:tab/>
        <w:t>&lt;- data.frame(Group,X.data)</w:t>
        <w:tab/>
        <w:t># Bind 2 variables into data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odel </w:t>
        <w:tab/>
        <w:tab/>
        <w:tab/>
        <w:tab/>
        <w:tab/>
        <w:t xml:space="preserve">&lt;- aov(Data[,2]~Data[,1], data=Data) # One-way anov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odel.summary</w:t>
        <w:tab/>
        <w:tab/>
        <w:tab/>
        <w:t>&lt;- summary(Model, SSType=3)</w:t>
        <w:tab/>
        <w:tab/>
        <w:tab/>
        <w:t># Do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value</w:t>
        <w:tab/>
        <w:tab/>
        <w:tab/>
        <w:tab/>
        <w:t>&lt;- Model.summary$F[1]</w:t>
        <w:tab/>
        <w:tab/>
        <w:tab/>
        <w:tab/>
        <w:tab/>
        <w:t># Extract F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replicate[Iperm] </w:t>
        <w:tab/>
        <w:t>&lt;- F.value</w:t>
        <w:tab/>
        <w:tab/>
        <w:tab/>
        <w:tab/>
        <w:tab/>
        <w:tab/>
        <w:tab/>
        <w:tab/>
        <w:t># Store F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data </w:t>
        <w:tab/>
        <w:tab/>
        <w:tab/>
        <w:tab/>
        <w:t>&lt;- sample(X.data)</w:t>
        <w:tab/>
        <w:tab/>
        <w:tab/>
        <w:tab/>
        <w:t># Permute set of obser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P </w:t>
        <w:tab/>
        <w:t>&lt;- mean(F.replicate &gt;= F.replicate[1])</w:t>
        <w:tab/>
        <w:tab/>
        <w:tab/>
        <w:t># Calculat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F.replicate[1],P))</w:t>
        <w:tab/>
        <w:tab/>
        <w:tab/>
        <w:tab/>
        <w:tab/>
        <w:tab/>
        <w:tab/>
        <w:tab/>
        <w:t># Output original F a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F.replicate[1],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rPr>
        <w:t>1.643906       0.196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jc w:val="center"/>
        <w:rPr>
          <w:b/>
          <w:b/>
        </w:rPr>
      </w:pPr>
      <w:r>
        <w:rPr>
          <w:b/>
        </w:rPr>
        <w:t>Output from analysis of variance</w:t>
      </w:r>
    </w:p>
    <w:p>
      <w:pPr>
        <w:pStyle w:val="Normal"/>
        <w:autoSpaceDE w:val="false"/>
        <w:ind w:left="2160" w:firstLine="720"/>
        <w:rPr>
          <w:rFonts w:ascii="Courier New" w:hAnsi="Courier New" w:cs="Courier New"/>
          <w:sz w:val="18"/>
          <w:szCs w:val="18"/>
        </w:rPr>
      </w:pPr>
      <w:r>
        <w:rPr>
          <w:rFonts w:cs="Courier New" w:ascii="Courier New" w:hAnsi="Courier New"/>
          <w:sz w:val="18"/>
          <w:szCs w:val="18"/>
        </w:rPr>
        <w:t>Df  Sum of Sq  Mean Sq   F Value     Pr(F)</w:t>
      </w:r>
    </w:p>
    <w:p>
      <w:pPr>
        <w:pStyle w:val="Normal"/>
        <w:autoSpaceDE w:val="false"/>
        <w:ind w:left="1440" w:firstLine="720"/>
        <w:rPr>
          <w:rFonts w:ascii="Courier New" w:hAnsi="Courier New" w:cs="Courier New"/>
          <w:sz w:val="18"/>
          <w:szCs w:val="18"/>
        </w:rPr>
      </w:pPr>
      <w:r>
        <w:rPr>
          <w:rFonts w:cs="Courier New" w:ascii="Courier New" w:hAnsi="Courier New"/>
          <w:sz w:val="18"/>
          <w:szCs w:val="18"/>
        </w:rPr>
        <w:t>Month  3    726695   242231.6  1.643906  0.2110346</w:t>
      </w:r>
    </w:p>
    <w:p>
      <w:pPr>
        <w:pStyle w:val="Normal"/>
        <w:autoSpaceDE w:val="false"/>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uals  20   2947024   147351.2</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C.5.7 Randomization of one-way analysis of variance using “by” routine of S-PL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0)</w:t>
        <w:tab/>
        <w:tab/>
        <w:tab/>
        <w:tab/>
        <w:tab/>
        <w:tab/>
        <w:tab/>
        <w:tab/>
        <w:tab/>
        <w:tab/>
        <w:tab/>
        <w:t># Initialize random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data &lt;- c(13,242,105,8,59,20,2,245,515,488,88,233,50,600,82,40,52,1889,18,44,21, 5,  6,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  &lt;- c("Jn","Jn","Jn","J","J","J","J","J","A","A","A","A","A","A","A", "A","A","A","S","S","S","S","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roup </w:t>
        <w:tab/>
        <w:t>&lt;- factor(Month)</w:t>
        <w:tab/>
        <w:tab/>
        <w:tab/>
        <w:tab/>
        <w:tab/>
        <w:tab/>
        <w:tab/>
        <w:t># Convert months to fa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erm.data &lt;- X.data</w:t>
        <w:tab/>
        <w:tab/>
        <w:tab/>
        <w:tab/>
        <w:tab/>
        <w:tab/>
        <w:tab/>
        <w:tab/>
        <w:tab/>
        <w:t># Initiate collection of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lt;- 999</w:t>
        <w:tab/>
        <w:tab/>
        <w:tab/>
        <w:tab/>
        <w:tab/>
        <w:tab/>
        <w:tab/>
        <w:tab/>
        <w:tab/>
        <w:tab/>
        <w:t>#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otal </w:t>
        <w:tab/>
        <w:tab/>
        <w:t>&lt;- N+1</w:t>
        <w:tab/>
        <w:tab/>
        <w:tab/>
        <w:tab/>
        <w:tab/>
        <w:tab/>
        <w:tab/>
        <w:tab/>
        <w:tab/>
        <w:tab/>
        <w:t># N + initial data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Produce N randomizations of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or (i in 1:N){Perm.data &lt;- c(Perm.data,sample(X.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add index and group membe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erm.Group  &lt;- rep(Group,Total)</w:t>
        <w:tab/>
        <w:tab/>
        <w:tab/>
        <w:tab/>
        <w:tab/>
        <w:t># Replicate N+1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w:t>
        <w:tab/>
        <w:t>&lt;- length(X.data)</w:t>
        <w:tab/>
        <w:tab/>
        <w:tab/>
        <w:tab/>
        <w:tab/>
        <w:tab/>
        <w:tab/>
        <w:tab/>
        <w:t># Size of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erm.Index  &lt;- sort(rep(seq(1:Total),n))</w:t>
        <w:tab/>
        <w:tab/>
        <w:t># Produce N+1 ind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replicate &lt;- matrix(0,Total,1)</w:t>
        <w:tab/>
        <w:tab/>
        <w:tab/>
        <w:tab/>
        <w:tab/>
        <w:t># Set up matrix to take permuted Fs</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  &lt;- data.frame(Perm.Index,Perm.Group,Perm.data)</w:t>
        <w:tab/>
        <w:tab/>
        <w:t># Bind three vectors toge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Use by routine to do N+1 anovas and store result in object ANOV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NOVA &lt;- by(d, d$Perm.Index , function(d) summary(aov(Perm.data~Perm.Group, dat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replicate &lt;- matrix(0,Total,1)</w:t>
        <w:tab/>
        <w:tab/>
        <w:tab/>
        <w:tab/>
        <w:tab/>
        <w:t># Set up matrix to take permuted Fs</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Extract F values from ANOVA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To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 &lt;- unlist(ANOVA[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replicate[i] &lt;- a[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lt;- mean(F.replicate &gt;= F.replicate[1])</w:t>
        <w:tab/>
        <w:tab/>
        <w:t># Calculat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F.replicate[1],P))</w:t>
        <w:tab/>
        <w:tab/>
        <w:tab/>
        <w:tab/>
        <w:tab/>
        <w:tab/>
        <w:tab/>
        <w:t># Output original F a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F.replicate[1],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
        <w:t xml:space="preserve">   1.643906     0.17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jc w:val="center"/>
        <w:rPr>
          <w:b/>
          <w:b/>
        </w:rPr>
      </w:pPr>
      <w:r>
        <w:rPr>
          <w:b/>
        </w:rPr>
        <w:t>Output from analysis of variance</w:t>
      </w:r>
    </w:p>
    <w:p>
      <w:pPr>
        <w:pStyle w:val="Normal"/>
        <w:autoSpaceDE w:val="false"/>
        <w:ind w:left="2160" w:firstLine="720"/>
        <w:rPr>
          <w:rFonts w:ascii="Courier New" w:hAnsi="Courier New" w:cs="Courier New"/>
          <w:sz w:val="18"/>
          <w:szCs w:val="18"/>
        </w:rPr>
      </w:pPr>
      <w:r>
        <w:rPr>
          <w:rFonts w:cs="Courier New" w:ascii="Courier New" w:hAnsi="Courier New"/>
          <w:sz w:val="18"/>
          <w:szCs w:val="18"/>
        </w:rPr>
        <w:t>Df  Sum of Sq  Mean Sq   F Value     Pr(F)</w:t>
      </w:r>
    </w:p>
    <w:p>
      <w:pPr>
        <w:pStyle w:val="Normal"/>
        <w:autoSpaceDE w:val="false"/>
        <w:ind w:left="1440" w:firstLine="720"/>
        <w:rPr>
          <w:rFonts w:ascii="Courier New" w:hAnsi="Courier New" w:cs="Courier New"/>
          <w:sz w:val="18"/>
          <w:szCs w:val="18"/>
        </w:rPr>
      </w:pPr>
      <w:r>
        <w:rPr>
          <w:rFonts w:cs="Courier New" w:ascii="Courier New" w:hAnsi="Courier New"/>
          <w:sz w:val="18"/>
          <w:szCs w:val="18"/>
        </w:rPr>
        <w:t>Month  3    726695   242231.6  1.643906  0.2110346</w:t>
      </w:r>
    </w:p>
    <w:p>
      <w:pPr>
        <w:pStyle w:val="Normal"/>
        <w:autoSpaceDE w:val="false"/>
        <w:ind w:lef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uals  20   2947024   147351.2</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C.5.8 Randomization testing a two-way analysis of var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Data are in a matrix of three columns, the original results presented in the left-hand table below.  To produce a randomized data set while keeping cell counts the same we randomize only the data column, X, giving, for example, the data set shown in the right-hand 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tbl>
      <w:tblPr>
        <w:tblW w:w="6735" w:type="dxa"/>
        <w:jc w:val="center"/>
        <w:tblInd w:w="0" w:type="dxa"/>
        <w:tblLayout w:type="fixed"/>
        <w:tblCellMar>
          <w:top w:w="15" w:type="dxa"/>
          <w:left w:w="15" w:type="dxa"/>
          <w:bottom w:w="0" w:type="dxa"/>
          <w:right w:w="15" w:type="dxa"/>
        </w:tblCellMar>
      </w:tblPr>
      <w:tblGrid>
        <w:gridCol w:w="960"/>
        <w:gridCol w:w="960"/>
        <w:gridCol w:w="960"/>
        <w:gridCol w:w="960"/>
        <w:gridCol w:w="975"/>
        <w:gridCol w:w="960"/>
        <w:gridCol w:w="960"/>
      </w:tblGrid>
      <w:tr>
        <w:trPr>
          <w:trHeight w:val="255" w:hRule="atLeast"/>
        </w:trPr>
        <w:tc>
          <w:tcPr>
            <w:tcW w:w="960" w:type="dxa"/>
            <w:tcBorders>
              <w:top w:val="single" w:sz="4" w:space="0" w:color="000000"/>
              <w:bottom w:val="single" w:sz="4" w:space="0" w:color="000000"/>
            </w:tcBorders>
            <w:vAlign w:val="bottom"/>
          </w:tcPr>
          <w:p>
            <w:pPr>
              <w:pStyle w:val="Normal"/>
              <w:jc w:val="center"/>
              <w:rPr/>
            </w:pPr>
            <w:r>
              <w:rPr/>
              <w:t>Factor A</w:t>
            </w:r>
          </w:p>
        </w:tc>
        <w:tc>
          <w:tcPr>
            <w:tcW w:w="960" w:type="dxa"/>
            <w:tcBorders>
              <w:top w:val="single" w:sz="4" w:space="0" w:color="000000"/>
              <w:bottom w:val="single" w:sz="4" w:space="0" w:color="000000"/>
            </w:tcBorders>
            <w:vAlign w:val="bottom"/>
          </w:tcPr>
          <w:p>
            <w:pPr>
              <w:pStyle w:val="Normal"/>
              <w:jc w:val="center"/>
              <w:rPr/>
            </w:pPr>
            <w:r>
              <w:rPr/>
              <w:t>Factor B</w:t>
            </w:r>
          </w:p>
        </w:tc>
        <w:tc>
          <w:tcPr>
            <w:tcW w:w="960" w:type="dxa"/>
            <w:tcBorders>
              <w:top w:val="single" w:sz="4" w:space="0" w:color="000000"/>
              <w:bottom w:val="single" w:sz="4" w:space="0" w:color="000000"/>
            </w:tcBorders>
            <w:vAlign w:val="bottom"/>
          </w:tcPr>
          <w:p>
            <w:pPr>
              <w:pStyle w:val="Normal"/>
              <w:jc w:val="center"/>
              <w:rPr/>
            </w:pPr>
            <w:r>
              <w:rPr/>
              <w:t>X</w:t>
            </w:r>
          </w:p>
        </w:tc>
        <w:tc>
          <w:tcPr>
            <w:tcW w:w="960" w:type="dxa"/>
            <w:tcBorders/>
            <w:vAlign w:val="bottom"/>
          </w:tcPr>
          <w:p>
            <w:pPr>
              <w:pStyle w:val="Normal"/>
              <w:snapToGrid w:val="false"/>
              <w:jc w:val="center"/>
              <w:rPr/>
            </w:pPr>
            <w:r>
              <w:rPr/>
            </w:r>
          </w:p>
        </w:tc>
        <w:tc>
          <w:tcPr>
            <w:tcW w:w="975" w:type="dxa"/>
            <w:tcBorders>
              <w:top w:val="single" w:sz="4" w:space="0" w:color="000000"/>
              <w:bottom w:val="single" w:sz="4" w:space="0" w:color="000000"/>
            </w:tcBorders>
            <w:vAlign w:val="bottom"/>
          </w:tcPr>
          <w:p>
            <w:pPr>
              <w:pStyle w:val="Normal"/>
              <w:jc w:val="center"/>
              <w:rPr/>
            </w:pPr>
            <w:r>
              <w:rPr/>
              <w:t>Factor A</w:t>
            </w:r>
          </w:p>
        </w:tc>
        <w:tc>
          <w:tcPr>
            <w:tcW w:w="960" w:type="dxa"/>
            <w:tcBorders>
              <w:top w:val="single" w:sz="4" w:space="0" w:color="000000"/>
              <w:bottom w:val="single" w:sz="4" w:space="0" w:color="000000"/>
            </w:tcBorders>
            <w:vAlign w:val="bottom"/>
          </w:tcPr>
          <w:p>
            <w:pPr>
              <w:pStyle w:val="Normal"/>
              <w:jc w:val="center"/>
              <w:rPr/>
            </w:pPr>
            <w:r>
              <w:rPr/>
              <w:t>Factor B</w:t>
            </w:r>
          </w:p>
        </w:tc>
        <w:tc>
          <w:tcPr>
            <w:tcW w:w="960" w:type="dxa"/>
            <w:tcBorders>
              <w:top w:val="single" w:sz="4" w:space="0" w:color="000000"/>
              <w:bottom w:val="single" w:sz="4" w:space="0" w:color="000000"/>
            </w:tcBorders>
            <w:vAlign w:val="bottom"/>
          </w:tcPr>
          <w:p>
            <w:pPr>
              <w:pStyle w:val="Normal"/>
              <w:jc w:val="center"/>
              <w:rPr/>
            </w:pPr>
            <w:r>
              <w:rPr/>
              <w:t>X</w:t>
            </w:r>
          </w:p>
        </w:tc>
      </w:tr>
      <w:tr>
        <w:trPr>
          <w:trHeight w:val="315" w:hRule="atLeast"/>
        </w:trPr>
        <w:tc>
          <w:tcPr>
            <w:tcW w:w="960" w:type="dxa"/>
            <w:tcBorders>
              <w:top w:val="single" w:sz="4" w:space="0" w:color="000000"/>
            </w:tcBorders>
            <w:tcMar>
              <w:top w:w="0" w:type="dxa"/>
              <w:left w:w="0" w:type="dxa"/>
              <w:right w:w="0" w:type="dxa"/>
            </w:tcMar>
            <w:vAlign w:val="bottom"/>
          </w:tcPr>
          <w:p>
            <w:pPr>
              <w:pStyle w:val="Normal"/>
              <w:ind w:firstLine="480"/>
              <w:jc w:val="center"/>
              <w:rPr/>
            </w:pPr>
            <w:r>
              <w:rPr/>
              <w:t>1</w:t>
            </w:r>
          </w:p>
        </w:tc>
        <w:tc>
          <w:tcPr>
            <w:tcW w:w="960" w:type="dxa"/>
            <w:tcBorders>
              <w:top w:val="single" w:sz="4" w:space="0" w:color="000000"/>
            </w:tcBorders>
            <w:tcMar>
              <w:top w:w="0" w:type="dxa"/>
              <w:left w:w="0" w:type="dxa"/>
              <w:right w:w="0" w:type="dxa"/>
            </w:tcMar>
            <w:vAlign w:val="bottom"/>
          </w:tcPr>
          <w:p>
            <w:pPr>
              <w:pStyle w:val="Normal"/>
              <w:ind w:firstLine="480"/>
              <w:jc w:val="center"/>
              <w:rPr/>
            </w:pPr>
            <w:r>
              <w:rPr/>
              <w:t>0</w:t>
            </w:r>
          </w:p>
        </w:tc>
        <w:tc>
          <w:tcPr>
            <w:tcW w:w="960" w:type="dxa"/>
            <w:tcBorders>
              <w:top w:val="single" w:sz="4" w:space="0" w:color="000000"/>
            </w:tcBorders>
            <w:tcMar>
              <w:top w:w="0" w:type="dxa"/>
              <w:left w:w="0" w:type="dxa"/>
              <w:right w:w="0" w:type="dxa"/>
            </w:tcMar>
            <w:vAlign w:val="bottom"/>
          </w:tcPr>
          <w:p>
            <w:pPr>
              <w:pStyle w:val="Normal"/>
              <w:ind w:firstLine="480"/>
              <w:jc w:val="center"/>
              <w:rPr/>
            </w:pPr>
            <w:r>
              <w:rPr/>
              <w:t>50</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op w:val="single" w:sz="4" w:space="0" w:color="000000"/>
            </w:tcBorders>
            <w:tcMar>
              <w:left w:w="360" w:type="dxa"/>
            </w:tcMar>
            <w:vAlign w:val="bottom"/>
          </w:tcPr>
          <w:p>
            <w:pPr>
              <w:pStyle w:val="Normal"/>
              <w:ind w:firstLine="480"/>
              <w:jc w:val="center"/>
              <w:rPr/>
            </w:pPr>
            <w:r>
              <w:rPr/>
              <w:t>1</w:t>
            </w:r>
          </w:p>
        </w:tc>
        <w:tc>
          <w:tcPr>
            <w:tcW w:w="960" w:type="dxa"/>
            <w:tcBorders>
              <w:top w:val="single" w:sz="4" w:space="0" w:color="000000"/>
            </w:tcBorders>
            <w:vAlign w:val="bottom"/>
          </w:tcPr>
          <w:p>
            <w:pPr>
              <w:pStyle w:val="Normal"/>
              <w:ind w:firstLine="480"/>
              <w:jc w:val="center"/>
              <w:rPr/>
            </w:pPr>
            <w:r>
              <w:rPr/>
              <w:t>0</w:t>
            </w:r>
          </w:p>
        </w:tc>
        <w:tc>
          <w:tcPr>
            <w:tcW w:w="960" w:type="dxa"/>
            <w:tcBorders>
              <w:top w:val="single" w:sz="4" w:space="0" w:color="000000"/>
            </w:tcBorders>
            <w:vAlign w:val="bottom"/>
          </w:tcPr>
          <w:p>
            <w:pPr>
              <w:pStyle w:val="Normal"/>
              <w:ind w:firstLine="480"/>
              <w:jc w:val="center"/>
              <w:rPr/>
            </w:pPr>
            <w:r>
              <w:rPr/>
              <w:t>110</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0</w:t>
            </w:r>
          </w:p>
        </w:tc>
        <w:tc>
          <w:tcPr>
            <w:tcW w:w="960" w:type="dxa"/>
            <w:tcBorders/>
            <w:tcMar>
              <w:top w:w="0" w:type="dxa"/>
              <w:left w:w="0" w:type="dxa"/>
              <w:right w:w="0" w:type="dxa"/>
            </w:tcMar>
            <w:vAlign w:val="bottom"/>
          </w:tcPr>
          <w:p>
            <w:pPr>
              <w:pStyle w:val="Normal"/>
              <w:ind w:firstLine="480"/>
              <w:jc w:val="center"/>
              <w:rPr/>
            </w:pPr>
            <w:r>
              <w:rPr/>
              <w:t>57</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1</w:t>
            </w:r>
          </w:p>
        </w:tc>
        <w:tc>
          <w:tcPr>
            <w:tcW w:w="960" w:type="dxa"/>
            <w:tcBorders/>
            <w:vAlign w:val="bottom"/>
          </w:tcPr>
          <w:p>
            <w:pPr>
              <w:pStyle w:val="Normal"/>
              <w:ind w:firstLine="480"/>
              <w:jc w:val="center"/>
              <w:rPr/>
            </w:pPr>
            <w:r>
              <w:rPr/>
              <w:t>0</w:t>
            </w:r>
          </w:p>
        </w:tc>
        <w:tc>
          <w:tcPr>
            <w:tcW w:w="960" w:type="dxa"/>
            <w:tcBorders/>
            <w:vAlign w:val="bottom"/>
          </w:tcPr>
          <w:p>
            <w:pPr>
              <w:pStyle w:val="Normal"/>
              <w:ind w:firstLine="480"/>
              <w:jc w:val="center"/>
              <w:rPr/>
            </w:pPr>
            <w:r>
              <w:rPr/>
              <w:t>50</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57</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1</w:t>
            </w:r>
          </w:p>
        </w:tc>
        <w:tc>
          <w:tcPr>
            <w:tcW w:w="960" w:type="dxa"/>
            <w:tcBorders/>
            <w:vAlign w:val="bottom"/>
          </w:tcPr>
          <w:p>
            <w:pPr>
              <w:pStyle w:val="Normal"/>
              <w:ind w:firstLine="480"/>
              <w:jc w:val="center"/>
              <w:rPr/>
            </w:pPr>
            <w:r>
              <w:rPr/>
              <w:t>1</w:t>
            </w:r>
          </w:p>
        </w:tc>
        <w:tc>
          <w:tcPr>
            <w:tcW w:w="960" w:type="dxa"/>
            <w:tcBorders/>
            <w:vAlign w:val="bottom"/>
          </w:tcPr>
          <w:p>
            <w:pPr>
              <w:pStyle w:val="Normal"/>
              <w:ind w:firstLine="480"/>
              <w:jc w:val="center"/>
              <w:rPr/>
            </w:pPr>
            <w:r>
              <w:rPr/>
              <w:t>85</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71</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1</w:t>
            </w:r>
          </w:p>
        </w:tc>
        <w:tc>
          <w:tcPr>
            <w:tcW w:w="960" w:type="dxa"/>
            <w:tcBorders/>
            <w:vAlign w:val="bottom"/>
          </w:tcPr>
          <w:p>
            <w:pPr>
              <w:pStyle w:val="Normal"/>
              <w:ind w:firstLine="480"/>
              <w:jc w:val="center"/>
              <w:rPr/>
            </w:pPr>
            <w:r>
              <w:rPr/>
              <w:t>1</w:t>
            </w:r>
          </w:p>
        </w:tc>
        <w:tc>
          <w:tcPr>
            <w:tcW w:w="960" w:type="dxa"/>
            <w:tcBorders/>
            <w:vAlign w:val="bottom"/>
          </w:tcPr>
          <w:p>
            <w:pPr>
              <w:pStyle w:val="Normal"/>
              <w:ind w:firstLine="480"/>
              <w:jc w:val="center"/>
              <w:rPr/>
            </w:pPr>
            <w:r>
              <w:rPr/>
              <w:t>94</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85</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1</w:t>
            </w:r>
          </w:p>
        </w:tc>
        <w:tc>
          <w:tcPr>
            <w:tcW w:w="960" w:type="dxa"/>
            <w:tcBorders/>
            <w:vAlign w:val="bottom"/>
          </w:tcPr>
          <w:p>
            <w:pPr>
              <w:pStyle w:val="Normal"/>
              <w:ind w:firstLine="480"/>
              <w:jc w:val="center"/>
              <w:rPr/>
            </w:pPr>
            <w:r>
              <w:rPr/>
              <w:t>1</w:t>
            </w:r>
          </w:p>
        </w:tc>
        <w:tc>
          <w:tcPr>
            <w:tcW w:w="960" w:type="dxa"/>
            <w:tcBorders/>
            <w:vAlign w:val="bottom"/>
          </w:tcPr>
          <w:p>
            <w:pPr>
              <w:pStyle w:val="Normal"/>
              <w:ind w:firstLine="480"/>
              <w:jc w:val="center"/>
              <w:rPr/>
            </w:pPr>
            <w:r>
              <w:rPr/>
              <w:t>105</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2</w:t>
            </w:r>
          </w:p>
        </w:tc>
        <w:tc>
          <w:tcPr>
            <w:tcW w:w="960" w:type="dxa"/>
            <w:tcBorders/>
            <w:tcMar>
              <w:top w:w="0" w:type="dxa"/>
              <w:left w:w="0" w:type="dxa"/>
              <w:right w:w="0" w:type="dxa"/>
            </w:tcMar>
            <w:vAlign w:val="bottom"/>
          </w:tcPr>
          <w:p>
            <w:pPr>
              <w:pStyle w:val="Normal"/>
              <w:ind w:firstLine="480"/>
              <w:jc w:val="center"/>
              <w:rPr/>
            </w:pPr>
            <w:r>
              <w:rPr/>
              <w:t>0</w:t>
            </w:r>
          </w:p>
        </w:tc>
        <w:tc>
          <w:tcPr>
            <w:tcW w:w="960" w:type="dxa"/>
            <w:tcBorders/>
            <w:tcMar>
              <w:top w:w="0" w:type="dxa"/>
              <w:left w:w="0" w:type="dxa"/>
              <w:right w:w="0" w:type="dxa"/>
            </w:tcMar>
            <w:vAlign w:val="bottom"/>
          </w:tcPr>
          <w:p>
            <w:pPr>
              <w:pStyle w:val="Normal"/>
              <w:ind w:firstLine="480"/>
              <w:jc w:val="center"/>
              <w:rPr/>
            </w:pPr>
            <w:r>
              <w:rPr/>
              <w:t>91</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2</w:t>
            </w:r>
          </w:p>
        </w:tc>
        <w:tc>
          <w:tcPr>
            <w:tcW w:w="960" w:type="dxa"/>
            <w:tcBorders/>
            <w:vAlign w:val="bottom"/>
          </w:tcPr>
          <w:p>
            <w:pPr>
              <w:pStyle w:val="Normal"/>
              <w:ind w:firstLine="480"/>
              <w:jc w:val="center"/>
              <w:rPr/>
            </w:pPr>
            <w:r>
              <w:rPr/>
              <w:t>0</w:t>
            </w:r>
          </w:p>
        </w:tc>
        <w:tc>
          <w:tcPr>
            <w:tcW w:w="960" w:type="dxa"/>
            <w:tcBorders/>
            <w:vAlign w:val="bottom"/>
          </w:tcPr>
          <w:p>
            <w:pPr>
              <w:pStyle w:val="Normal"/>
              <w:ind w:firstLine="480"/>
              <w:jc w:val="center"/>
              <w:rPr/>
            </w:pPr>
            <w:r>
              <w:rPr/>
              <w:t>57</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2</w:t>
            </w:r>
          </w:p>
        </w:tc>
        <w:tc>
          <w:tcPr>
            <w:tcW w:w="960" w:type="dxa"/>
            <w:tcBorders/>
            <w:tcMar>
              <w:top w:w="0" w:type="dxa"/>
              <w:left w:w="0" w:type="dxa"/>
              <w:right w:w="0" w:type="dxa"/>
            </w:tcMar>
            <w:vAlign w:val="bottom"/>
          </w:tcPr>
          <w:p>
            <w:pPr>
              <w:pStyle w:val="Normal"/>
              <w:ind w:firstLine="480"/>
              <w:jc w:val="center"/>
              <w:rPr/>
            </w:pPr>
            <w:r>
              <w:rPr/>
              <w:t>0</w:t>
            </w:r>
          </w:p>
        </w:tc>
        <w:tc>
          <w:tcPr>
            <w:tcW w:w="960" w:type="dxa"/>
            <w:tcBorders/>
            <w:tcMar>
              <w:top w:w="0" w:type="dxa"/>
              <w:left w:w="0" w:type="dxa"/>
              <w:right w:w="0" w:type="dxa"/>
            </w:tcMar>
            <w:vAlign w:val="bottom"/>
          </w:tcPr>
          <w:p>
            <w:pPr>
              <w:pStyle w:val="Normal"/>
              <w:ind w:firstLine="480"/>
              <w:jc w:val="center"/>
              <w:rPr/>
            </w:pPr>
            <w:r>
              <w:rPr/>
              <w:t>94</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2</w:t>
            </w:r>
          </w:p>
        </w:tc>
        <w:tc>
          <w:tcPr>
            <w:tcW w:w="960" w:type="dxa"/>
            <w:tcBorders/>
            <w:vAlign w:val="bottom"/>
          </w:tcPr>
          <w:p>
            <w:pPr>
              <w:pStyle w:val="Normal"/>
              <w:ind w:firstLine="480"/>
              <w:jc w:val="center"/>
              <w:rPr/>
            </w:pPr>
            <w:r>
              <w:rPr/>
              <w:t>0</w:t>
            </w:r>
          </w:p>
        </w:tc>
        <w:tc>
          <w:tcPr>
            <w:tcW w:w="960" w:type="dxa"/>
            <w:tcBorders/>
            <w:vAlign w:val="bottom"/>
          </w:tcPr>
          <w:p>
            <w:pPr>
              <w:pStyle w:val="Normal"/>
              <w:ind w:firstLine="480"/>
              <w:jc w:val="center"/>
              <w:rPr/>
            </w:pPr>
            <w:r>
              <w:rPr/>
              <w:t>120</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2</w:t>
            </w:r>
          </w:p>
        </w:tc>
        <w:tc>
          <w:tcPr>
            <w:tcW w:w="960" w:type="dxa"/>
            <w:tcBorders/>
            <w:tcMar>
              <w:top w:w="0" w:type="dxa"/>
              <w:left w:w="0" w:type="dxa"/>
              <w:right w:w="0" w:type="dxa"/>
            </w:tcMar>
            <w:vAlign w:val="bottom"/>
          </w:tcPr>
          <w:p>
            <w:pPr>
              <w:pStyle w:val="Normal"/>
              <w:ind w:firstLine="480"/>
              <w:jc w:val="center"/>
              <w:rPr/>
            </w:pPr>
            <w:r>
              <w:rPr/>
              <w:t>0</w:t>
            </w:r>
          </w:p>
        </w:tc>
        <w:tc>
          <w:tcPr>
            <w:tcW w:w="960" w:type="dxa"/>
            <w:tcBorders/>
            <w:tcMar>
              <w:top w:w="0" w:type="dxa"/>
              <w:left w:w="0" w:type="dxa"/>
              <w:right w:w="0" w:type="dxa"/>
            </w:tcMar>
            <w:vAlign w:val="bottom"/>
          </w:tcPr>
          <w:p>
            <w:pPr>
              <w:pStyle w:val="Normal"/>
              <w:ind w:firstLine="480"/>
              <w:jc w:val="center"/>
              <w:rPr/>
            </w:pPr>
            <w:r>
              <w:rPr/>
              <w:t>102</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2</w:t>
            </w:r>
          </w:p>
        </w:tc>
        <w:tc>
          <w:tcPr>
            <w:tcW w:w="960" w:type="dxa"/>
            <w:tcBorders/>
            <w:vAlign w:val="bottom"/>
          </w:tcPr>
          <w:p>
            <w:pPr>
              <w:pStyle w:val="Normal"/>
              <w:ind w:firstLine="480"/>
              <w:jc w:val="center"/>
              <w:rPr/>
            </w:pPr>
            <w:r>
              <w:rPr/>
              <w:t>0</w:t>
            </w:r>
          </w:p>
        </w:tc>
        <w:tc>
          <w:tcPr>
            <w:tcW w:w="960" w:type="dxa"/>
            <w:tcBorders/>
            <w:vAlign w:val="bottom"/>
          </w:tcPr>
          <w:p>
            <w:pPr>
              <w:pStyle w:val="Normal"/>
              <w:ind w:firstLine="480"/>
              <w:jc w:val="center"/>
              <w:rPr/>
            </w:pPr>
            <w:r>
              <w:rPr/>
              <w:t>102</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2</w:t>
            </w:r>
          </w:p>
        </w:tc>
        <w:tc>
          <w:tcPr>
            <w:tcW w:w="960" w:type="dxa"/>
            <w:tcBorders/>
            <w:tcMar>
              <w:top w:w="0" w:type="dxa"/>
              <w:left w:w="0" w:type="dxa"/>
              <w:right w:w="0" w:type="dxa"/>
            </w:tcMar>
            <w:vAlign w:val="bottom"/>
          </w:tcPr>
          <w:p>
            <w:pPr>
              <w:pStyle w:val="Normal"/>
              <w:ind w:firstLine="480"/>
              <w:jc w:val="center"/>
              <w:rPr/>
            </w:pPr>
            <w:r>
              <w:rPr/>
              <w:t>0</w:t>
            </w:r>
          </w:p>
        </w:tc>
        <w:tc>
          <w:tcPr>
            <w:tcW w:w="960" w:type="dxa"/>
            <w:tcBorders/>
            <w:tcMar>
              <w:top w:w="0" w:type="dxa"/>
              <w:left w:w="0" w:type="dxa"/>
              <w:right w:w="0" w:type="dxa"/>
            </w:tcMar>
            <w:vAlign w:val="bottom"/>
          </w:tcPr>
          <w:p>
            <w:pPr>
              <w:pStyle w:val="Normal"/>
              <w:ind w:firstLine="480"/>
              <w:jc w:val="center"/>
              <w:rPr/>
            </w:pPr>
            <w:r>
              <w:rPr/>
              <w:t>110</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2</w:t>
            </w:r>
          </w:p>
        </w:tc>
        <w:tc>
          <w:tcPr>
            <w:tcW w:w="960" w:type="dxa"/>
            <w:tcBorders/>
            <w:vAlign w:val="bottom"/>
          </w:tcPr>
          <w:p>
            <w:pPr>
              <w:pStyle w:val="Normal"/>
              <w:ind w:firstLine="480"/>
              <w:jc w:val="center"/>
              <w:rPr/>
            </w:pPr>
            <w:r>
              <w:rPr/>
              <w:t>0</w:t>
            </w:r>
          </w:p>
        </w:tc>
        <w:tc>
          <w:tcPr>
            <w:tcW w:w="960" w:type="dxa"/>
            <w:tcBorders/>
            <w:vAlign w:val="bottom"/>
          </w:tcPr>
          <w:p>
            <w:pPr>
              <w:pStyle w:val="Normal"/>
              <w:ind w:firstLine="480"/>
              <w:jc w:val="center"/>
              <w:rPr/>
            </w:pPr>
            <w:r>
              <w:rPr/>
              <w:t>71</w:t>
            </w:r>
          </w:p>
        </w:tc>
      </w:tr>
      <w:tr>
        <w:trPr>
          <w:trHeight w:val="315" w:hRule="atLeast"/>
        </w:trPr>
        <w:tc>
          <w:tcPr>
            <w:tcW w:w="960" w:type="dxa"/>
            <w:tcBorders/>
            <w:tcMar>
              <w:top w:w="0" w:type="dxa"/>
              <w:left w:w="0" w:type="dxa"/>
              <w:right w:w="0" w:type="dxa"/>
            </w:tcMar>
            <w:vAlign w:val="bottom"/>
          </w:tcPr>
          <w:p>
            <w:pPr>
              <w:pStyle w:val="Normal"/>
              <w:ind w:firstLine="480"/>
              <w:jc w:val="center"/>
              <w:rPr/>
            </w:pPr>
            <w:r>
              <w:rPr/>
              <w:t>2</w:t>
            </w:r>
          </w:p>
        </w:tc>
        <w:tc>
          <w:tcPr>
            <w:tcW w:w="960" w:type="dxa"/>
            <w:tcBorders/>
            <w:tcMar>
              <w:top w:w="0" w:type="dxa"/>
              <w:left w:w="0" w:type="dxa"/>
              <w:right w:w="0" w:type="dxa"/>
            </w:tcMar>
            <w:vAlign w:val="bottom"/>
          </w:tcPr>
          <w:p>
            <w:pPr>
              <w:pStyle w:val="Normal"/>
              <w:ind w:firstLine="480"/>
              <w:jc w:val="center"/>
              <w:rPr/>
            </w:pPr>
            <w:r>
              <w:rPr/>
              <w:t>1</w:t>
            </w:r>
          </w:p>
        </w:tc>
        <w:tc>
          <w:tcPr>
            <w:tcW w:w="960" w:type="dxa"/>
            <w:tcBorders/>
            <w:tcMar>
              <w:top w:w="0" w:type="dxa"/>
              <w:left w:w="0" w:type="dxa"/>
              <w:right w:w="0" w:type="dxa"/>
            </w:tcMar>
            <w:vAlign w:val="bottom"/>
          </w:tcPr>
          <w:p>
            <w:pPr>
              <w:pStyle w:val="Normal"/>
              <w:ind w:firstLine="480"/>
              <w:jc w:val="center"/>
              <w:rPr/>
            </w:pPr>
            <w:r>
              <w:rPr/>
              <w:t>105</w:t>
            </w:r>
          </w:p>
        </w:tc>
        <w:tc>
          <w:tcPr>
            <w:tcW w:w="960" w:type="dxa"/>
            <w:tcBorders/>
            <w:tcMar>
              <w:top w:w="0" w:type="dxa"/>
              <w:left w:w="0" w:type="dxa"/>
              <w:right w:w="0" w:type="dxa"/>
            </w:tcMar>
            <w:vAlign w:val="bottom"/>
          </w:tcPr>
          <w:p>
            <w:pPr>
              <w:pStyle w:val="Normal"/>
              <w:snapToGrid w:val="false"/>
              <w:jc w:val="center"/>
              <w:rPr/>
            </w:pPr>
            <w:r>
              <w:rPr/>
            </w:r>
          </w:p>
        </w:tc>
        <w:tc>
          <w:tcPr>
            <w:tcW w:w="975" w:type="dxa"/>
            <w:tcBorders/>
            <w:tcMar>
              <w:left w:w="360" w:type="dxa"/>
            </w:tcMar>
            <w:vAlign w:val="bottom"/>
          </w:tcPr>
          <w:p>
            <w:pPr>
              <w:pStyle w:val="Normal"/>
              <w:ind w:firstLine="480"/>
              <w:jc w:val="center"/>
              <w:rPr/>
            </w:pPr>
            <w:r>
              <w:rPr/>
              <w:t>2</w:t>
            </w:r>
          </w:p>
        </w:tc>
        <w:tc>
          <w:tcPr>
            <w:tcW w:w="960" w:type="dxa"/>
            <w:tcBorders/>
            <w:vAlign w:val="bottom"/>
          </w:tcPr>
          <w:p>
            <w:pPr>
              <w:pStyle w:val="Normal"/>
              <w:ind w:firstLine="480"/>
              <w:jc w:val="center"/>
              <w:rPr/>
            </w:pPr>
            <w:r>
              <w:rPr/>
              <w:t>1</w:t>
            </w:r>
          </w:p>
        </w:tc>
        <w:tc>
          <w:tcPr>
            <w:tcW w:w="960" w:type="dxa"/>
            <w:tcBorders/>
            <w:vAlign w:val="bottom"/>
          </w:tcPr>
          <w:p>
            <w:pPr>
              <w:pStyle w:val="Normal"/>
              <w:ind w:firstLine="480"/>
              <w:jc w:val="center"/>
              <w:rPr/>
            </w:pPr>
            <w:r>
              <w:rPr/>
              <w:t>91</w:t>
            </w:r>
          </w:p>
        </w:tc>
      </w:tr>
      <w:tr>
        <w:trPr>
          <w:trHeight w:val="315" w:hRule="atLeast"/>
        </w:trPr>
        <w:tc>
          <w:tcPr>
            <w:tcW w:w="960" w:type="dxa"/>
            <w:tcBorders>
              <w:bottom w:val="single" w:sz="4" w:space="0" w:color="000000"/>
            </w:tcBorders>
            <w:tcMar>
              <w:top w:w="0" w:type="dxa"/>
              <w:left w:w="0" w:type="dxa"/>
              <w:right w:w="0" w:type="dxa"/>
            </w:tcMar>
            <w:vAlign w:val="bottom"/>
          </w:tcPr>
          <w:p>
            <w:pPr>
              <w:pStyle w:val="Normal"/>
              <w:ind w:firstLine="480"/>
              <w:jc w:val="center"/>
              <w:rPr/>
            </w:pPr>
            <w:r>
              <w:rPr/>
              <w:t>2</w:t>
            </w:r>
          </w:p>
        </w:tc>
        <w:tc>
          <w:tcPr>
            <w:tcW w:w="960" w:type="dxa"/>
            <w:tcBorders>
              <w:bottom w:val="single" w:sz="4" w:space="0" w:color="000000"/>
            </w:tcBorders>
            <w:tcMar>
              <w:top w:w="0" w:type="dxa"/>
              <w:left w:w="0" w:type="dxa"/>
              <w:right w:w="0" w:type="dxa"/>
            </w:tcMar>
            <w:vAlign w:val="bottom"/>
          </w:tcPr>
          <w:p>
            <w:pPr>
              <w:pStyle w:val="Normal"/>
              <w:ind w:firstLine="480"/>
              <w:jc w:val="center"/>
              <w:rPr/>
            </w:pPr>
            <w:r>
              <w:rPr/>
              <w:t>1</w:t>
            </w:r>
          </w:p>
        </w:tc>
        <w:tc>
          <w:tcPr>
            <w:tcW w:w="960" w:type="dxa"/>
            <w:tcBorders>
              <w:bottom w:val="single" w:sz="4" w:space="0" w:color="000000"/>
            </w:tcBorders>
            <w:tcMar>
              <w:top w:w="0" w:type="dxa"/>
              <w:left w:w="0" w:type="dxa"/>
              <w:right w:w="0" w:type="dxa"/>
            </w:tcMar>
            <w:vAlign w:val="bottom"/>
          </w:tcPr>
          <w:p>
            <w:pPr>
              <w:pStyle w:val="Normal"/>
              <w:ind w:firstLine="480"/>
              <w:jc w:val="center"/>
              <w:rPr/>
            </w:pPr>
            <w:r>
              <w:rPr/>
              <w:t>120</w:t>
            </w:r>
          </w:p>
        </w:tc>
        <w:tc>
          <w:tcPr>
            <w:tcW w:w="960" w:type="dxa"/>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75" w:type="dxa"/>
            <w:tcBorders>
              <w:bottom w:val="single" w:sz="4" w:space="0" w:color="000000"/>
            </w:tcBorders>
            <w:tcMar>
              <w:left w:w="360" w:type="dxa"/>
            </w:tcMar>
            <w:vAlign w:val="bottom"/>
          </w:tcPr>
          <w:p>
            <w:pPr>
              <w:pStyle w:val="Normal"/>
              <w:ind w:firstLine="480"/>
              <w:jc w:val="center"/>
              <w:rPr/>
            </w:pPr>
            <w:r>
              <w:rPr/>
              <w:t>2</w:t>
            </w:r>
          </w:p>
        </w:tc>
        <w:tc>
          <w:tcPr>
            <w:tcW w:w="960" w:type="dxa"/>
            <w:tcBorders>
              <w:bottom w:val="single" w:sz="4" w:space="0" w:color="000000"/>
            </w:tcBorders>
            <w:vAlign w:val="bottom"/>
          </w:tcPr>
          <w:p>
            <w:pPr>
              <w:pStyle w:val="Normal"/>
              <w:ind w:firstLine="480"/>
              <w:jc w:val="center"/>
              <w:rPr/>
            </w:pPr>
            <w:r>
              <w:rPr/>
              <w:t>1</w:t>
            </w:r>
          </w:p>
        </w:tc>
        <w:tc>
          <w:tcPr>
            <w:tcW w:w="960" w:type="dxa"/>
            <w:tcBorders>
              <w:bottom w:val="single" w:sz="4" w:space="0" w:color="000000"/>
            </w:tcBorders>
            <w:vAlign w:val="bottom"/>
          </w:tcPr>
          <w:p>
            <w:pPr>
              <w:pStyle w:val="Normal"/>
              <w:ind w:firstLine="480"/>
              <w:jc w:val="center"/>
              <w:rPr/>
            </w:pPr>
            <w:r>
              <w:rPr/>
              <w:t>110</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jc w:val="center"/>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Coding to do a two-way anov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 xml:space="preserve"> &lt;- c(50, 57, 57, 71, 85, 91, 94, 102, 110, 105, 1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actor.A </w:t>
        <w:tab/>
        <w:t xml:space="preserve"> &lt;- c(1, 1, 1, 1, 1, 2, 2, 2, 2, 2,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actor.B </w:t>
        <w:tab/>
        <w:t xml:space="preserve"> &lt;- c(0, 0, 1, 1, 1, 0, 0, 0, 0, 1,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Groups</w:t>
        <w:tab/>
        <w:tab/>
        <w:t xml:space="preserve"> &lt;- data.frame(Factor.A, Facto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Groups[,1]  &lt;- factor(Groups[,1])</w:t>
        <w:tab/>
        <w:tab/>
        <w:tab/>
        <w:t># Ensure that variables are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Groups[,2]  &lt;- factor(Groups[,2])</w:t>
        <w:tab/>
        <w:tab/>
        <w:tab/>
        <w:t># Ensure that variables are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 xml:space="preserve">  &lt;- Shaw.data[,3]</w:t>
        <w:tab/>
        <w:tab/>
        <w:tab/>
        <w:tab/>
        <w:t># Extract data from column 3 of Shaw.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bs.model   &lt;- aov(Data~Groups[,2]*Groups[,1])</w:t>
        <w:tab/>
        <w:t># Initial ANOV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5400" w:hanging="5400"/>
        <w:rPr>
          <w:rFonts w:ascii="Courier New" w:hAnsi="Courier New" w:cs="Courier New"/>
          <w:sz w:val="18"/>
          <w:szCs w:val="18"/>
        </w:rPr>
      </w:pPr>
      <w:r>
        <w:rPr>
          <w:rFonts w:cs="Courier New" w:ascii="Courier New" w:hAnsi="Courier New"/>
          <w:sz w:val="18"/>
          <w:szCs w:val="18"/>
        </w:rPr>
        <w:tab/>
        <w:t xml:space="preserve">Obs.results &lt;- summary(Obs.model,ssType=3) </w:t>
        <w:tab/>
        <w:tab/>
        <w:t xml:space="preserve"># Specifies Type 3 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5400" w:hanging="5400"/>
        <w:rPr/>
      </w:pPr>
      <w:r>
        <w:rPr>
          <w:rFonts w:cs="Courier New" w:ascii="Courier New" w:hAnsi="Courier New"/>
          <w:sz w:val="18"/>
          <w:szCs w:val="18"/>
        </w:rPr>
        <w:tab/>
        <w:tab/>
        <w:tab/>
        <w:tab/>
        <w:tab/>
        <w:tab/>
        <w:tab/>
        <w:tab/>
        <w:tab/>
        <w:tab/>
        <w:tab/>
        <w:tab/>
        <w:tab/>
        <w:tab/>
        <w:tab/>
        <w:t># summary(Obs.model)= Type I 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get F statistics from two-way anov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NOVA </w:t>
        <w:tab/>
        <w:t>&lt;- function(Groups,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odel </w:t>
        <w:tab/>
        <w:t>&lt;- aov(Data~Groups[,2]*Group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s </w:t>
        <w:tab/>
        <w:tab/>
        <w:t>&lt;- summary(Model,ssType=3)$"F Value"</w:t>
        <w:tab/>
        <w:tab/>
        <w:t># Type III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c(Fs[1],Fs[2],Fs[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o random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ab/>
        <w:tab/>
        <w:t>&lt;- 1000</w:t>
        <w:tab/>
        <w:tab/>
        <w:tab/>
        <w:tab/>
        <w:tab/>
        <w:t># Number of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values </w:t>
        <w:tab/>
        <w:tab/>
        <w:tab/>
        <w:t>&lt;- matrix(0,N,3)</w:t>
        <w:tab/>
        <w:tab/>
        <w:tab/>
        <w:t># Set up matrix to take F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iperm in 1:N)</w:t>
        <w:tab/>
        <w:tab/>
        <w:tab/>
        <w:tab/>
        <w:tab/>
        <w:tab/>
        <w:tab/>
        <w:t># Iterate through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values[iperm,] &lt;- ANOVA(Groups,Data)</w:t>
        <w:tab/>
        <w:t># Note that first pass is on origina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ab/>
        <w:t>&lt;- sample(Data)</w:t>
        <w:tab/>
        <w:tab/>
        <w:tab/>
        <w:t># Randomize data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out result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bs.results</w:t>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Random P for ",i," = ", mean(F.values[,i]&gt;= F.values[1,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Type III Sum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f Sum of Sq  Mean Sq  F Value     Pr(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s[, 1]  1  4807.934 4807.934 45.00908 0.00027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s[, 2]  1   597.197  597.197  5.59061 0.050013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roups[, 1]:Groups[, 2]  1    11.408   11.408  0.10679 0.753378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iduals  7   747.750  106.82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Random P for " "1"             " = "           "0.00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Random P for " "2"             " = "           "0.061"        </w:t>
      </w:r>
    </w:p>
    <w:p>
      <w:pPr>
        <w:pStyle w:val="Normal"/>
        <w:rPr>
          <w:rFonts w:ascii="Courier New" w:hAnsi="Courier New" w:cs="Courier New"/>
          <w:sz w:val="18"/>
          <w:szCs w:val="18"/>
        </w:rPr>
      </w:pPr>
      <w:r>
        <w:rPr>
          <w:rFonts w:cs="Courier New" w:ascii="Courier New" w:hAnsi="Courier New"/>
          <w:sz w:val="18"/>
          <w:szCs w:val="18"/>
        </w:rPr>
        <w:t xml:space="preserve">"Random P for " "3"             " = "           "0.77"    </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C.5.9 Levene’s test for homogeneity of var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ing Levene's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Enter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Month </w:t>
        <w:tab/>
        <w:t>&lt;- c("Jn","Jn","Jn","J","J","J","J","J","A","A","A","A","A","A","A","A", "A","A","S","S","S","S","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Ants.eaten </w:t>
        <w:tab/>
        <w:t>&lt;- c(13,242,105,8,59,20,2,245,515,488,88,233,50,600,82,40,52,1889,18, 44, 21,5,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nt.data &lt;- data.frame(Month,Ants.eat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calculate absolute differences from means within grou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evene &lt;- function(x){abs(x-mean(unlis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absolute differences between group means and obser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s.diffs &lt;- by(Ant.data$Ants.eaten, Ant.data$Month , Leve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mbine group designator "Group" with Absolute differe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s.diffs &lt;- unlist(Abs.diffs)</w:t>
        <w:tab/>
        <w:tab/>
        <w:tab/>
        <w:t># Remove list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ort Month to correspond with "by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onth </w:t>
        <w:tab/>
        <w:tab/>
        <w:t>&lt;- sort(Mon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mbine into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 xml:space="preserve">&lt;- data.frame(Month,Abs.diff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o ANOV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aov(Data$Abs.diffs~Data$Month, data=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
        <w:tab/>
        <w:t>Df Sum of Sq  Mean Sq  F Value      Pr(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Data.1</w:t>
        <w:tab/>
        <w:tab/>
        <w:t xml:space="preserve"> 3    639142 213047.4 2.857091 0.0628473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s 20   1491359  74567.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Results from randomization test (Use “Data” file and coding in C.5.6 or C.5.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F.replicate[1],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2.857091       0.052600</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rPr>
        <w:t xml:space="preserve">C.5.10  </w:t>
      </w:r>
      <w:r>
        <w:rPr>
          <w:b/>
          <w:i/>
        </w:rPr>
        <w:t>χ</w:t>
      </w:r>
      <w:r>
        <w:rPr>
          <w:b/>
          <w:vertAlign w:val="superscript"/>
        </w:rPr>
        <w:t>2</w:t>
      </w:r>
      <w:r>
        <w:rPr>
          <w:b/>
        </w:rPr>
        <w:t xml:space="preserve"> contingency analysis by random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3)</w:t>
        <w:tab/>
        <w:tab/>
        <w:tab/>
        <w:tab/>
        <w:tab/>
        <w:tab/>
        <w:tab/>
        <w:tab/>
        <w:tab/>
        <w:tab/>
        <w:tab/>
        <w:t># Initialize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File </w:t>
        <w:tab/>
        <w:t>&lt;- numerical.matrix(Shad.data)</w:t>
        <w:tab/>
        <w:t># Get data and convert to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lt;- sum(Data.File)</w:t>
        <w:tab/>
        <w:tab/>
        <w:tab/>
        <w:tab/>
        <w:tab/>
        <w:t># Find total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os.of.rows </w:t>
        <w:tab/>
        <w:t>&lt;- nrow(Data.File)</w:t>
        <w:tab/>
        <w:tab/>
        <w:tab/>
        <w:tab/>
        <w:tab/>
        <w:t># Find number of r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os.of.cols </w:t>
        <w:tab/>
        <w:t>&lt;- ncol(Data.File)</w:t>
        <w:tab/>
        <w:tab/>
        <w:tab/>
        <w:tab/>
        <w:tab/>
        <w:t># Find number of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ows </w:t>
        <w:tab/>
        <w:tab/>
        <w:tab/>
        <w:t>&lt;- NULL</w:t>
        <w:tab/>
        <w:tab/>
        <w:tab/>
        <w:tab/>
        <w:tab/>
        <w:tab/>
        <w:tab/>
        <w:tab/>
        <w:t># Set up vector for row entries</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ols </w:t>
        <w:tab/>
        <w:tab/>
        <w:tab/>
        <w:t>&lt;- NULL</w:t>
        <w:tab/>
        <w:tab/>
        <w:tab/>
        <w:tab/>
        <w:tab/>
        <w:tab/>
        <w:tab/>
        <w:tab/>
        <w:t># Set up vector for column en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nstruct row and column vectors (= M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row in 1: nos.of.rows)</w:t>
        <w:tab/>
        <w:tab/>
        <w:tab/>
        <w:tab/>
        <w:tab/>
        <w:tab/>
        <w:tab/>
        <w:t># Iterate over r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icol in 1:nos.of.cols)</w:t>
        <w:tab/>
        <w:tab/>
        <w:tab/>
        <w:tab/>
        <w:tab/>
        <w:tab/>
        <w:tab/>
        <w:tab/>
        <w:t># Iterate over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rows </w:t>
        <w:tab/>
        <w:t>&lt;- c(rows, rep(irow,Data.File[irow,icol]))</w:t>
        <w:tab/>
        <w:t># Row entries correspond to 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cols </w:t>
        <w:tab/>
        <w:t>&lt;- c(cols,rep(icol,Data.File[irow,icol]))</w:t>
        <w:tab/>
        <w:t># Column entries correspond to 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obs.chi </w:t>
        <w:tab/>
        <w:tab/>
        <w:t xml:space="preserve">&lt;- chisq.test(Data.File, correct=F) </w:t>
        <w:tab/>
        <w:tab/>
        <w:t># Test on origina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reate function to reconstruct data matrix from M matrix and do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n.rows = number of rows, n.cols = number of colum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s, c.s = vectors corresponding to columns of M matrix, m = number of en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Chi.random </w:t>
        <w:tab/>
        <w:t>&lt;- function(r.s,c.s,n.rows,n.col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andomized data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random </w:t>
        <w:tab/>
        <w:tab/>
        <w:t>&lt;- matrix(0,n.rows,n.cols)</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m)</w:t>
        <w:tab/>
        <w:t>{M.random[r.s[i],c.s[i]] &lt;- M.random[r.s[i],c.s[i]]+1</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hi-square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chi </w:t>
        <w:tab/>
        <w:tab/>
        <w:tab/>
        <w:t xml:space="preserve">&lt;- chisq.test(M.random, correct=F) </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chi$statistic)</w:t>
        <w:tab/>
        <w:tab/>
        <w:tab/>
        <w:tab/>
        <w:tab/>
        <w:tab/>
        <w:tab/>
        <w:t># Return chi-square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lt;- 1000</w:t>
        <w:tab/>
        <w:tab/>
        <w:tab/>
        <w:tab/>
        <w:tab/>
        <w:tab/>
        <w:tab/>
        <w:tab/>
        <w:tab/>
        <w:tab/>
        <w:tab/>
        <w:t># Number of permu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Chi.replicate &lt;- matrix(0,N,1)</w:t>
        <w:tab/>
        <w:tab/>
        <w:tab/>
        <w:tab/>
        <w:tab/>
        <w:tab/>
        <w:tab/>
        <w:tab/>
        <w:t># Set up matrix to take permuted Fs</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perm in 1:N)</w:t>
        <w:tab/>
        <w:tab/>
        <w:tab/>
        <w:tab/>
        <w:tab/>
        <w:tab/>
        <w:tab/>
        <w:tab/>
        <w:tab/>
        <w:tab/>
        <w:tab/>
        <w:tab/>
        <w:t># Iterate over N permu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te that on the first pass the Chi2 value for original data calcu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Extract Chi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Chi.value</w:t>
        <w:tab/>
        <w:tab/>
        <w:tab/>
        <w:tab/>
        <w:t xml:space="preserve"> &lt;-Chi.random(rows,cols,nos.of.rows,nos.of.cols,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Chi.replicate[Iperm] &lt;- Chi.value</w:t>
        <w:tab/>
        <w:tab/>
        <w:tab/>
        <w:tab/>
        <w:tab/>
        <w:tab/>
        <w:tab/>
        <w:tab/>
        <w:t># Store Chi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cols </w:t>
        <w:tab/>
        <w:tab/>
        <w:tab/>
        <w:tab/>
        <w:tab/>
        <w:t xml:space="preserve"> &lt;- sample(cols)</w:t>
        <w:tab/>
        <w:tab/>
        <w:tab/>
        <w:tab/>
        <w:tab/>
        <w:tab/>
        <w:tab/>
        <w:t># Randomize column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w:t>
        <w:tab/>
        <w:tab/>
        <w:tab/>
        <w:tab/>
        <w:t>&lt;- mean(Chi.replicate &gt;= Chi.replicate[1])</w:t>
        <w:tab/>
        <w:t># Calculat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bs.chi</w:t>
        <w:tab/>
        <w:tab/>
        <w:tab/>
        <w:tab/>
        <w:tab/>
        <w:tab/>
        <w:tab/>
        <w:tab/>
        <w:tab/>
        <w:tab/>
        <w:tab/>
        <w:t># Chi2 on origina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Chi.replicate[1],P))</w:t>
        <w:tab/>
        <w:tab/>
        <w:tab/>
        <w:tab/>
        <w:tab/>
        <w:t># Output original F a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bs.ch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earson's chi-square test without Yates' continuity cor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data:  Data.Fi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square = 236.4939, df = 117, p-value =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 Chi2 on origina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Chi.replicate[1],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6.4939          0.00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There were 11 warnings (use warnings() to see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Warnings are given from the routine </w:t>
      </w:r>
      <w:r>
        <w:rPr>
          <w:rFonts w:cs="Courier New" w:ascii="Courier New" w:hAnsi="Courier New"/>
          <w:sz w:val="18"/>
          <w:szCs w:val="18"/>
        </w:rPr>
        <w:t xml:space="preserve">chisq.test </w:t>
      </w:r>
      <w:r>
        <w:rPr/>
        <w:t>and refer to the small sample size in cells.  These warnings can be ignored.</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5.11 Randomization analysis of intercept and slope in linear regression on generated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bookmarkStart w:id="4" w:name="OLE_LINK3"/>
      <w:r>
        <w:rPr>
          <w:rFonts w:cs="Courier New" w:ascii="Courier New" w:hAnsi="Courier New"/>
          <w:sz w:val="18"/>
          <w:szCs w:val="18"/>
        </w:rPr>
        <w:t>set.seed(4)</w:t>
        <w:tab/>
        <w:tab/>
        <w:tab/>
        <w:tab/>
        <w:tab/>
        <w:tab/>
        <w:t># Initialize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 </w:t>
        <w:tab/>
        <w:tab/>
        <w:tab/>
        <w:t>&lt;- runif(20,0,1)</w:t>
        <w:tab/>
        <w:tab/>
        <w:t># Generate 20 uniform random nu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 </w:t>
        <w:tab/>
        <w:tab/>
        <w:tab/>
        <w:t>&lt;- x + rnorm(20,0,1)# Generate 20 random normal, N(0,1) and add to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Routine to fit linear regression and extract coeffic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in.reg </w:t>
        <w:tab/>
        <w:tab/>
        <w:tab/>
        <w:t xml:space="preserve">&lt;- function(x.data,y.data){coef(lm(y.data~x.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obs.regression </w:t>
        <w:tab/>
        <w:t>&lt;- summary(lm(y~x))</w:t>
        <w:tab/>
        <w:t># Calculate regression stats for obser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Use bootstrap routine to do permu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ab/>
        <w:tab/>
        <w:t>&lt;- 1000</w:t>
        <w:tab/>
        <w:tab/>
        <w:tab/>
        <w:tab/>
        <w:t># Number of permu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eanboot </w:t>
        <w:tab/>
        <w:tab/>
        <w:tab/>
        <w:t>&lt;- bootstrap(x, Lin.reg(x,y), sampler=samp.permute, B=N, trac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number of permutations in which absolute difference &gt; than 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Intercep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over.a &lt;- sum(abs(Meanboot$replicates[,1]) &gt;= abs(Meanboot$observe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lo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over.b &lt;- sum(abs(Meanboot$replicates[,2]) &gt;= abs(Meanboot$observed[2]))</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a &lt;- (n.over.a+1)/(N+1)</w:t>
        <w:tab/>
        <w:tab/>
        <w:tab/>
        <w:tab/>
        <w:t># Remember to add 1 for observed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b &lt;- (n.over.b+1)/(N+1)</w:t>
        <w:tab/>
        <w:tab/>
        <w:tab/>
        <w:tab/>
        <w:t># Remember to add 1 for observed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obs.regression</w:t>
        <w:tab/>
        <w:tab/>
        <w:tab/>
        <w:tab/>
        <w:tab/>
        <w:tab/>
        <w:tab/>
        <w:t># Print observed regression sta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int(c(Pa,Pb)) </w:t>
        <w:tab/>
        <w:tab/>
        <w:tab/>
        <w:tab/>
        <w:tab/>
        <w:tab/>
        <w:tab/>
        <w:t># Print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bookmarkEnd w:id="4"/>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obs.reg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 lm(formula = y ~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Q  Median     3Q   Ma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42 -0.6467 0.07469 0.6928 1.4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effic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Std. Error t value Pr(&gt;|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Intercept) 0.2758 0.3814     0.7231  0.478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0.9142 0.7241     1.2625  0.222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 standard error: 0.8685 on 18 degrees of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Multiple R-Squared: 0.0813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F-statistic: 1.594 on 1 and 18 degrees of freedom, the p-value is 0.222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rrelation of Coeffic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rcep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x -0.860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 Print observed regression sta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print(   c(Pa,    </w:t>
        <w:tab/>
        <w:t>P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
        <w:t>0.8811189 0.2147852</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C.5.12 Coding to create distance and difference matrices shown in Fig. 5.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Spatial.data contains the following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tbl>
      <w:tblPr>
        <w:tblW w:w="3000" w:type="dxa"/>
        <w:jc w:val="center"/>
        <w:tblInd w:w="0" w:type="dxa"/>
        <w:tblLayout w:type="fixed"/>
        <w:tblCellMar>
          <w:top w:w="15" w:type="dxa"/>
          <w:left w:w="15" w:type="dxa"/>
          <w:bottom w:w="0" w:type="dxa"/>
          <w:right w:w="15" w:type="dxa"/>
        </w:tblCellMar>
      </w:tblPr>
      <w:tblGrid>
        <w:gridCol w:w="600"/>
        <w:gridCol w:w="600"/>
        <w:gridCol w:w="600"/>
        <w:gridCol w:w="600"/>
        <w:gridCol w:w="600"/>
      </w:tblGrid>
      <w:tr>
        <w:trPr>
          <w:trHeight w:val="255" w:hRule="atLeast"/>
        </w:trPr>
        <w:tc>
          <w:tcPr>
            <w:tcW w:w="6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6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5</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rst create three column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l 1 contains "x" coordin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l 2 contains "y" coordin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l3 contains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rows</w:t>
        <w:tab/>
        <w:tab/>
        <w:t>&lt;- 6</w:t>
        <w:tab/>
        <w:tab/>
        <w:tab/>
        <w:tab/>
        <w:tab/>
        <w:tab/>
        <w:tab/>
        <w:tab/>
        <w:t># Number of r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cols</w:t>
        <w:tab/>
        <w:tab/>
        <w:t>&lt;- 5</w:t>
        <w:tab/>
        <w:tab/>
        <w:tab/>
        <w:tab/>
        <w:tab/>
        <w:tab/>
        <w:tab/>
        <w:tab/>
        <w:t># Number of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fr-FR"/>
        </w:rPr>
      </w:pPr>
      <w:r>
        <w:rPr>
          <w:rFonts w:cs="Courier New" w:ascii="Courier New" w:hAnsi="Courier New"/>
          <w:sz w:val="18"/>
          <w:szCs w:val="18"/>
          <w:lang w:val="fr-FR"/>
        </w:rPr>
        <w:tab/>
        <w:t>N</w:t>
        <w:tab/>
        <w:tab/>
        <w:tab/>
        <w:t>&lt;- Nrows*Nc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 </w:t>
        <w:tab/>
        <w:tab/>
        <w:tab/>
        <w:t>&lt;- matrix(0,N,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ow </w:t>
        <w:tab/>
        <w:tab/>
        <w:t xml:space="preserve">&lt;- 0 </w:t>
        <w:tab/>
        <w:tab/>
        <w:tab/>
        <w:tab/>
        <w:tab/>
        <w:tab/>
        <w:tab/>
        <w:tab/>
        <w:t># Set up row 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 irow in 1:Nrows){</w:t>
        <w:tab/>
        <w:tab/>
        <w:tab/>
        <w:tab/>
        <w:tab/>
        <w:tab/>
        <w:t># Iterate over r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icol in 1:Ncols){</w:t>
        <w:tab/>
        <w:tab/>
        <w:tab/>
        <w:tab/>
        <w:tab/>
        <w:tab/>
        <w:t># Iterate over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ow &lt;- Row+1</w:t>
        <w:tab/>
        <w:tab/>
        <w:tab/>
        <w:tab/>
        <w:tab/>
        <w:tab/>
        <w:tab/>
        <w:tab/>
        <w:tab/>
        <w:t># Increment row 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Row,1] </w:t>
        <w:tab/>
        <w:t>&lt;- irow</w:t>
        <w:tab/>
        <w:tab/>
        <w:tab/>
        <w:tab/>
        <w:tab/>
        <w:tab/>
        <w:tab/>
        <w:t># Save x coordin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Row,2] </w:t>
        <w:tab/>
        <w:t>&lt;- icol</w:t>
        <w:tab/>
        <w:tab/>
        <w:tab/>
        <w:tab/>
        <w:tab/>
        <w:tab/>
        <w:tab/>
        <w:t># Save y coordin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Row,3] </w:t>
        <w:tab/>
        <w:t xml:space="preserve">&lt;- Spatial.data[irow,icol] </w:t>
        <w:tab/>
        <w:t># Sav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form matrix of distances and differences using data in matrix Spatial.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ab/>
        <w:t xml:space="preserve">Distance </w:t>
        <w:tab/>
        <w:tab/>
        <w:tab/>
        <w:tab/>
        <w:t>&lt;- matrix(0,N,N)</w:t>
        <w:tab/>
        <w:tab/>
        <w:tab/>
        <w:t># Distance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 xml:space="preserve">Difference </w:t>
        <w:tab/>
        <w:tab/>
        <w:tab/>
        <w:tab/>
        <w:t>&lt;- matrix(0,N,N)</w:t>
        <w:tab/>
        <w:tab/>
        <w:tab/>
        <w:t># Difference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 irow in 1:N){</w:t>
        <w:tab/>
        <w:tab/>
        <w:tab/>
        <w:tab/>
        <w:tab/>
        <w:tab/>
        <w:tab/>
        <w:tab/>
        <w:tab/>
        <w:t># Iterate over x coordin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for ( icol in irow:N){</w:t>
        <w:tab/>
        <w:tab/>
        <w:tab/>
        <w:tab/>
        <w:tab/>
        <w:tab/>
        <w:tab/>
        <w:tab/>
        <w:t># Iterate over y coordin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istance[irow,icol] </w:t>
        <w:tab/>
        <w:t>&lt;- sqrt((M[irow,1]-M[icol,1])^2+(M[irow,2]-M[icol,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ifference[irow,icol] </w:t>
        <w:tab/>
        <w:t>&lt;- abs(M[irow,3]-M[icol,3])</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b/>
          <w:b/>
        </w:rPr>
      </w:pPr>
      <w:r>
        <w:rPr>
          <w:b/>
        </w:rPr>
        <w:t xml:space="preserve">C.5.13 The Mantel Te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ding for Mantel Test using data shown in Fig. 5.12 and C.5.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ab/>
        <w:tab/>
        <w:tab/>
        <w:tab/>
        <w:t xml:space="preserve"># Initialize random numb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x </w:t>
        <w:tab/>
        <w:tab/>
        <w:tab/>
        <w:t>&lt;-</w:t>
        <w:tab/>
        <w:t>Distance</w:t>
        <w:tab/>
        <w:tab/>
        <w:tab/>
        <w:tab/>
        <w:t># Enter X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y </w:t>
        <w:tab/>
        <w:tab/>
        <w:tab/>
        <w:t xml:space="preserve">&lt;-  Difference </w:t>
        <w:tab/>
        <w:tab/>
        <w:tab/>
        <w:t># Enter Y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Convert matrix into vector excluding duplicate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Vector &lt;- function(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lt;- nrow(M)</w:t>
        <w:tab/>
        <w:tab/>
        <w:tab/>
        <w:tab/>
        <w:t># Number of rows and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V </w:t>
        <w:tab/>
        <w:tab/>
        <w:tab/>
        <w:t>&lt;- NULL</w:t>
        <w:tab/>
        <w:tab/>
        <w:tab/>
        <w:tab/>
        <w:tab/>
        <w:t># Set up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Iterate over c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n)</w:t>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terate over r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
        <w:t>for(j in i:n)</w:t>
        <w:tab/>
        <w:t>{if(i!=j)V &lt;- c(V,M[i,j])} # Accumulat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 </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te that diagonal is excluded. In some cases it may be inclu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
        <w:t>return(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Vx </w:t>
        <w:tab/>
        <w:tab/>
        <w:tab/>
        <w:t>&lt;- Vector(Mx)</w:t>
        <w:tab/>
        <w:tab/>
        <w:tab/>
        <w:tab/>
        <w:t># Create vector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Vy </w:t>
        <w:tab/>
        <w:tab/>
        <w:tab/>
        <w:t>&lt;- Vector(My)</w:t>
        <w:tab/>
        <w:tab/>
        <w:tab/>
        <w:tab/>
        <w:t># Create vector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lt;- 1000</w:t>
        <w:tab/>
        <w:tab/>
        <w:tab/>
        <w:tab/>
        <w:tab/>
        <w:t># Number of permu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Use bootstrap routine to do permutations using c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eanboot </w:t>
        <w:tab/>
        <w:t>&lt;- bootstrap(Vx, cor(Vx,Vy), sampler=samp.permute, B=N, trac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number of permutations in which absolute difference &gt; than 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over </w:t>
        <w:tab/>
        <w:t>&lt;- sum(abs(Meanboot$replicates) &gt;= abs(Meanboot$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ab/>
        <w:tab/>
        <w:t>&lt;- (n.over+1)/(N+1)</w:t>
        <w:tab/>
        <w:tab/>
        <w:t># Remember to add 1 for observed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int(c(Meanboot$observed,P)) </w:t>
        <w:tab/>
        <w:t># Print observed correlation a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rint(c(Meanboot$observed,</w:t>
        <w:tab/>
        <w:tab/>
        <w:t xml:space="preserve"> P))</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b/>
        <w:tab/>
        <w:t>0.1598842</w:t>
        <w:tab/>
        <w:tab/>
        <w:tab/>
        <w:t xml:space="preserve"> 0.003996004</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6.1 Cross-validation of two multiple regression equations using 10% of the data set as the test se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et.seed(1)</w:t>
        <w:tab/>
        <w:tab/>
        <w:tab/>
        <w:tab/>
        <w:tab/>
        <w:tab/>
        <w:tab/>
        <w:tab/>
        <w:tab/>
        <w:tab/>
        <w:t># Set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ata</w:t>
        <w:tab/>
        <w:tab/>
        <w:t>&lt;- Cricket.Data</w:t>
        <w:tab/>
        <w:tab/>
        <w:tab/>
        <w:tab/>
        <w:tab/>
        <w:tab/>
        <w:t># Pass data to fil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reps </w:t>
        <w:tab/>
        <w:tab/>
        <w:t>&lt;- 1000</w:t>
        <w:tab/>
        <w:tab/>
        <w:tab/>
        <w:tab/>
        <w:tab/>
        <w:tab/>
        <w:tab/>
        <w:tab/>
        <w:t># Number of randomization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n </w:t>
        <w:tab/>
        <w:tab/>
        <w:tab/>
        <w:t>&lt;- nrow(Data)</w:t>
        <w:tab/>
        <w:tab/>
        <w:tab/>
        <w:tab/>
        <w:tab/>
        <w:tab/>
        <w:tab/>
        <w:t># Find number of rows in data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Index </w:t>
        <w:tab/>
        <w:tab/>
        <w:t xml:space="preserve">&lt;- rep(seq(1,10), length.out=n) </w:t>
        <w:tab/>
        <w:t># Create an index vector in ten pa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Data </w:t>
        <w:tab/>
        <w:tab/>
        <w:t>&lt;- cbind(Data,Index)</w:t>
        <w:tab/>
        <w:tab/>
        <w:tab/>
        <w:tab/>
        <w:t># Combine Data and index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ast.col</w:t>
        <w:tab/>
        <w:t>&lt;- ncol(Data)</w:t>
        <w:tab/>
        <w:tab/>
        <w:tab/>
        <w:tab/>
        <w:tab/>
        <w:tab/>
        <w:tab/>
        <w:t># Last column for 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determine residual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Data; I=Index value; K=col for Index; R=col for obs. value; Model=model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S </w:t>
        <w:tab/>
        <w:tab/>
        <w:t>&lt;- function(D,I,K,R,Model)</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Obs </w:t>
        <w:tab/>
        <w:t xml:space="preserve">&lt;- D[D[,K]==I,R] </w:t>
        <w:tab/>
        <w:tab/>
        <w:tab/>
        <w:tab/>
        <w:tab/>
        <w:t># Observed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ed </w:t>
        <w:tab/>
        <w:t>&lt;- predict(Model,D[D[,K]==I,])</w:t>
        <w:tab/>
        <w:t># Predicted value using fitted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turn(sum((Obs-Pred)^2))</w:t>
        <w:tab/>
        <w:tab/>
        <w:tab/>
        <w:tab/>
        <w:tab/>
        <w:t># Residual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SS</w:t>
        <w:tab/>
        <w:tab/>
        <w:t>&lt;- matrix(0,Nreps,2)</w:t>
        <w:tab/>
        <w:tab/>
        <w:tab/>
        <w:tab/>
        <w:t># Matrix for residual sums of squ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Nreps)</w:t>
        <w:tab/>
        <w:tab/>
        <w:tab/>
        <w:tab/>
        <w:tab/>
        <w:tab/>
        <w:tab/>
        <w:t># Iterate over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ndex </w:t>
        <w:tab/>
        <w:tab/>
        <w:t>&lt;- sample(Index)</w:t>
        <w:tab/>
        <w:tab/>
        <w:tab/>
        <w:tab/>
        <w:tab/>
        <w:t># Randomize index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b/>
          <w:sz w:val="18"/>
          <w:szCs w:val="18"/>
        </w:rPr>
        <w:tab/>
      </w:r>
      <w:r>
        <w:rPr>
          <w:rFonts w:cs="Courier New" w:ascii="Courier New" w:hAnsi="Courier New"/>
          <w:sz w:val="18"/>
          <w:szCs w:val="18"/>
        </w:rPr>
        <w:t xml:space="preserve">Data[,Last.col] </w:t>
        <w:tab/>
        <w:t>&lt;- Index</w:t>
        <w:tab/>
        <w:tab/>
        <w:tab/>
        <w:tab/>
        <w:tab/>
        <w:t># Place index values in last column of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ompute model objects Note that Last.col is the column for the index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odel1 </w:t>
        <w:tab/>
        <w:t>&lt;-lm(OVARY.WT~F.coef+MORPH+HEAD.WTH:MORPH, data=Data[Data[,Last.col]!=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odel2 </w:t>
        <w:tab/>
        <w:t xml:space="preserve">&lt;-lm(OVARY.WT~HEAD.WTH*F.coef*MORPH, data=Data[Data[,Last.col]!=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SS[i,1] </w:t>
        <w:tab/>
        <w:t>&lt;- SS(Data,1,Last.col,1,Model1)</w:t>
        <w:tab/>
        <w:tab/>
        <w:tab/>
        <w:t># Store RSS for Model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RSS[i,2] </w:t>
        <w:tab/>
        <w:t>&lt;- SS(Data,1,Last.col,1,Model2)</w:t>
        <w:tab/>
        <w:tab/>
        <w:tab/>
        <w:t># Store RSS for Model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t.test(RSS[,1], y=RSS[,2],paired=T)</w:t>
        <w:tab/>
        <w:tab/>
        <w:tab/>
        <w:t># Do paired t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mean(RSS[,1]), mean(RSS[,2])))</w:t>
        <w:tab/>
        <w:tab/>
        <w:t># Print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data:  RSS[, 1] and RSS[, 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t = -3.1672, df = 999, p-value = 0.001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alternative hypothesis:  mean of differences is not equal to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95 percent confidence interv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4489097 -0.0105443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ample estim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an of x - 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771766</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b/>
        </w:rPr>
        <w:t xml:space="preserve">C. 6.2 Coding to fit a smoothed function using the loess routine.  Coding to generate plots given but output not show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ab/>
        <w:tab/>
        <w:tab/>
        <w:tab/>
        <w:tab/>
        <w:tab/>
        <w:tab/>
        <w:tab/>
        <w:tab/>
        <w:tab/>
        <w:t># Set random number 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w:t>
        <w:tab/>
        <w:tab/>
        <w:tab/>
        <w:t xml:space="preserve"> </w:t>
        <w:tab/>
        <w:t>&lt;- 100</w:t>
        <w:tab/>
        <w:tab/>
        <w:tab/>
        <w:tab/>
        <w:tab/>
        <w:tab/>
        <w:tab/>
        <w:tab/>
        <w:tab/>
        <w:tab/>
        <w:tab/>
        <w:t>#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urves </w:t>
        <w:tab/>
        <w:tab/>
        <w:t>&lt;- matrix(0,n,5)</w:t>
        <w:tab/>
        <w:tab/>
        <w:tab/>
        <w:tab/>
        <w:tab/>
        <w:tab/>
        <w:tab/>
        <w:tab/>
        <w:t># Matrix for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 </w:t>
        <w:tab/>
        <w:tab/>
        <w:tab/>
        <w:tab/>
        <w:t>&lt;- seq(5,20,length=n)</w:t>
        <w:tab/>
        <w:tab/>
        <w:tab/>
        <w:tab/>
        <w:tab/>
        <w:tab/>
        <w:t># values of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Curves[,1]</w:t>
        <w:tab/>
        <w:t>&lt;- x</w:t>
        <w:tab/>
        <w:tab/>
        <w:tab/>
        <w:tab/>
        <w:tab/>
        <w:tab/>
        <w:tab/>
        <w:tab/>
        <w:tab/>
        <w:tab/>
        <w:tab/>
        <w:t># Store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error </w:t>
        <w:tab/>
        <w:tab/>
        <w:tab/>
        <w:t>&lt;- rnorm(n,0,0.06)</w:t>
        <w:tab/>
        <w:tab/>
        <w:tab/>
        <w:tab/>
        <w:tab/>
        <w:tab/>
        <w:tab/>
        <w:t># Err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urves[,2] </w:t>
        <w:tab/>
        <w:t>&lt;- dnorm(x, 10,1 )+ dnorm(x,12,1)</w:t>
        <w:tab/>
        <w:tab/>
        <w:tab/>
        <w:t xml:space="preserve"># Cu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urves[,3] </w:t>
        <w:tab/>
        <w:t>&lt;- dnorm(x, 10,1 )+ dnorm(x,12,1)+error</w:t>
        <w:tab/>
        <w:t xml:space="preserve"># Add error to cu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function using lo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SPAN &lt;- 0.3</w:t>
        <w:tab/>
        <w:tab/>
        <w:tab/>
        <w:tab/>
        <w:tab/>
        <w:tab/>
        <w:t># Set span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EG  &lt;- 2</w:t>
        <w:tab/>
        <w:tab/>
        <w:tab/>
        <w:tab/>
        <w:tab/>
        <w:tab/>
        <w:tab/>
        <w:t># Set degrees (1 or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loess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smoother1 &lt;- loess(Curves[,3]~Curves[,1], span=SPAN, degree=DE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predicted curve with standard err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limits &lt;- seq(min(Curves[,1]),max(Curves[,1]),length=50)</w:t>
        <w:tab/>
        <w:t># Set range of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ediction model</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model &lt;- predict.loess(L.smoother1, x.limits, se.fit=T)</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INT </w:t>
        <w:tab/>
        <w:t xml:space="preserve"> &lt;- pointwise(P.model, coverage=0.95)</w:t>
        <w:tab/>
        <w:tab/>
        <w:t># Calculate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ed.C  &lt;- C.INT$fit</w:t>
        <w:tab/>
        <w:tab/>
        <w:tab/>
        <w:tab/>
        <w:tab/>
        <w:tab/>
        <w:tab/>
        <w:tab/>
        <w:tab/>
        <w:t># Predicted y at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Upper </w:t>
        <w:tab/>
        <w:t xml:space="preserve"> &lt;- C.INT$upper</w:t>
        <w:tab/>
        <w:tab/>
        <w:tab/>
        <w:tab/>
        <w:tab/>
        <w:tab/>
        <w:tab/>
        <w:tab/>
        <w:tab/>
        <w:t># Plus 1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Lower   &lt;- C.INT$lower</w:t>
        <w:tab/>
        <w:tab/>
        <w:tab/>
        <w:tab/>
        <w:tab/>
        <w:tab/>
        <w:tab/>
        <w:tab/>
        <w:tab/>
        <w:t># Minus 1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Curves[,1], Curves[,3])</w:t>
        <w:tab/>
        <w:tab/>
        <w:tab/>
        <w:tab/>
        <w:tab/>
        <w:tab/>
        <w:tab/>
        <w:t># Plot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ines(Curves[,1], Curves[,2], lty=2)</w:t>
        <w:tab/>
        <w:tab/>
        <w:tab/>
        <w:tab/>
        <w:tab/>
        <w:t># Plot true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ines(x.limits,Pred.C) </w:t>
        <w:tab/>
        <w:tab/>
        <w:tab/>
        <w:tab/>
        <w:tab/>
        <w:tab/>
        <w:tab/>
        <w:tab/>
        <w:tab/>
        <w:t># Plot loess pre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ines(x.limits,Upper,lty=4)</w:t>
        <w:tab/>
        <w:tab/>
        <w:tab/>
        <w:tab/>
        <w:tab/>
        <w:tab/>
        <w:tab/>
        <w:t># Plot plus 1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ines(x.limits,Lower,lty=4)</w:t>
        <w:tab/>
        <w:tab/>
        <w:tab/>
        <w:tab/>
        <w:tab/>
        <w:tab/>
        <w:tab/>
        <w:t># Plot minus 1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its </w:t>
        <w:tab/>
        <w:t>&lt;- fitted(L.smoother1)</w:t>
        <w:tab/>
        <w:tab/>
        <w:tab/>
        <w:tab/>
        <w:tab/>
        <w:tab/>
        <w:tab/>
        <w:t># Calculate fitted values</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es </w:t>
        <w:tab/>
        <w:t>&lt;- residuals(L.smoother1)</w:t>
        <w:tab/>
        <w:tab/>
        <w:tab/>
        <w:tab/>
        <w:tab/>
        <w:tab/>
        <w:t># Calculate res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lot residuals on fitted values with simple loess smo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catter.smooth(fitted(L.smoother1),residuals(L.smoother1), span=1, degree=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L.smoother1)</w:t>
        <w:tab/>
        <w:tab/>
        <w:tab/>
        <w:t># Output basic stats for smoothed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lang w:val="en-US" w:eastAsia="en-US"/>
        </w:rPr>
      </w:pPr>
      <w:r>
        <w:rPr>
          <w:lang w:val="en-US" w:eastAsia="en-US"/>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lang w:val="en-US" w:eastAsia="en-US"/>
        </w:rPr>
      </w:pPr>
      <w:r>
        <w:rPr>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L.smoother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loess(formula = Curves[, 3] ~ Curves[, 1], span = SPAN, degree = DE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of Observations:          1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quivalent Number of Parameters: 9.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ual Standard Error:         0.058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ple R-squared: 0.9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idua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st Q    median   3rd Q    ma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357 -0.03365 -0.003501 0.03404 0.1517</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6.3 Coding for 10-fold cross-validation of loess 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ab/>
        <w:tab/>
        <w:tab/>
        <w:tab/>
        <w:tab/>
        <w:t>#initiate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 xml:space="preserve"> &lt;- 100</w:t>
        <w:tab/>
        <w:tab/>
        <w:tab/>
        <w:tab/>
        <w:tab/>
        <w:tab/>
        <w:t>#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urves </w:t>
        <w:tab/>
        <w:t xml:space="preserve"> &lt;- matrix(0,n,3)</w:t>
        <w:tab/>
        <w:tab/>
        <w:tab/>
        <w:t># Matrix for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 </w:t>
        <w:tab/>
        <w:tab/>
        <w:tab/>
        <w:t xml:space="preserve"> &lt;- seq(5,20,length=n)</w:t>
        <w:tab/>
        <w:tab/>
        <w:t># values of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error </w:t>
        <w:tab/>
        <w:tab/>
        <w:t xml:space="preserve"> &lt;- rnorm(n,0,0.06)</w:t>
        <w:tab/>
        <w:tab/>
        <w:tab/>
        <w:t># err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Curves[,1] &lt;- x</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Curves[,2] &lt;- dnorm(x, 10,1 ) + dnorm(x,12,1)+error</w:t>
        <w:tab/>
        <w:t># add error to cu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Add index for cross valid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te that because data is created sequentially index is also randomiz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Curves[,3] &lt;- sample(rep(seq(1,10), length.out=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or simplicity put Index numbers in separate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ndex </w:t>
        <w:tab/>
        <w:tab/>
        <w:t xml:space="preserve"> &lt;- Curves[,3] </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o ten-fold cross vali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ab/>
        <w:t>&lt;- data.frame(Curves[Index!=i,])</w:t>
        <w:tab/>
        <w:tab/>
        <w:tab/>
        <w:t># Select subset of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CV.data </w:t>
        <w:tab/>
        <w:tab/>
        <w:t>&lt;- data.frame(Curves[Index==i,])</w:t>
        <w:tab/>
        <w:t xml:space="preserve">       # Store remai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smoother </w:t>
        <w:tab/>
        <w:t>&lt;- loess(X1.2~X1.1, data=Data, span=0.3,degree=2) # Fit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2 </w:t>
        <w:tab/>
        <w:tab/>
        <w:tab/>
        <w:tab/>
        <w:t>&lt;- summary(L.smoother)$covariance</w:t>
        <w:tab/>
        <w:tab/>
        <w:t># Multiple r for fitted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edicted </w:t>
        <w:tab/>
        <w:t>&lt;- predict.loess(L.smoother, CV.data)</w:t>
        <w:tab/>
        <w:t xml:space="preserve"># Calculate predicted cu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correlation between predicted and obser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 </w:t>
        <w:tab/>
        <w:tab/>
        <w:tab/>
        <w:tab/>
        <w:t xml:space="preserve">&lt;- cor(CV.data[,2], Predicted, na.method="om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i,r^2, R2))</w:t>
        <w:tab/>
        <w:tab/>
        <w:tab/>
        <w:tab/>
        <w:tab/>
        <w:tab/>
        <w:tab/>
        <w:t># Print predicted and observed multiple 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CV.data[,2],Predicted)</w:t>
        <w:tab/>
        <w:tab/>
        <w:tab/>
        <w:tab/>
        <w:t xml:space="preserve"># Plot not shown </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 First column is index number, second column is r</w:t>
      </w:r>
      <w:r>
        <w:rPr>
          <w:vertAlign w:val="superscript"/>
        </w:rPr>
        <w:t>2</w:t>
      </w:r>
      <w:r>
        <w:rPr/>
        <w:t xml:space="preserve"> for fit to excluded data, third column is fit for the original mod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1.0000000 0.9441238 0.922394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2.0000000 0.9317727 0.92368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3.0000000 0.9173710 0.92262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4.0000000 0.9558029 0.922542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5.0000000 0.1852531 0.932838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6.0000000 0.8964556 0.929229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7.0000000 0.9436588 0.92316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8.0000000 0.9102181 0.92506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9.0000000 0.9553580 0.921190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10.0000000 0.8396268 0.9322675</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b/>
        </w:rPr>
        <w:t xml:space="preserve">C.6.4 Coding to fit loess curve to multivariate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data plotted in Figure 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 xml:space="preserve"># Initialize random numb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 &lt;- 100</w:t>
        <w:tab/>
        <w:tab/>
        <w:tab/>
        <w:tab/>
        <w:t># Number of data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1 &lt;-runif(N,15,19) # Generate values of 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2 &lt;-runif(N,0,20)</w:t>
        <w:tab/>
        <w:t># Generate values of 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ind w:left="360" w:hanging="360"/>
        <w:rPr>
          <w:rFonts w:ascii="Courier New" w:hAnsi="Courier New" w:cs="Courier New"/>
          <w:sz w:val="18"/>
          <w:szCs w:val="18"/>
        </w:rPr>
      </w:pPr>
      <w:r>
        <w:rPr>
          <w:rFonts w:cs="Courier New" w:ascii="Courier New" w:hAnsi="Courier New"/>
          <w:sz w:val="18"/>
          <w:szCs w:val="18"/>
        </w:rPr>
        <w:t># Nest density  at these sit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Y &lt;- matrix(0,N)</w:t>
        <w:tab/>
        <w:tab/>
        <w:t># Set up matrix for Y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f(X1[i]&lt;17) </w:t>
        <w:tab/>
        <w:tab/>
        <w:tab/>
        <w:tab/>
        <w:tab/>
        <w:tab/>
        <w:t xml:space="preserve"> Y[i] &lt;- 5  + rnorm(1,0,2)</w:t>
        <w:tab/>
        <w:tab/>
        <w:t># error N(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f(X1[i]&gt;=17 &amp; X2[i] &lt; 10) </w:t>
        <w:tab/>
        <w:t xml:space="preserve"> Y[i] &lt;- 10 + rnorm(1,0,4)</w:t>
        <w:tab/>
        <w:tab/>
        <w:t># error N(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if (X1[i] &gt;= 17 &amp; X2[i] &gt;= 10) Y[i] &lt;- 20 + rnorm(1,0,8)</w:t>
        <w:tab/>
        <w:tab/>
        <w:t># error N(0,8)</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Plot perspective surface using interpolation (top row in Fig 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persp(interp(X1,X2,Y), xlab="X1", ylab="X2", zla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Data</w:t>
        <w:tab/>
        <w:tab/>
        <w:tab/>
        <w:tab/>
        <w:t>&lt;- data.frame(Y,X1,X2)</w:t>
        <w:tab/>
        <w:tab/>
        <w:tab/>
        <w:tab/>
        <w:tab/>
        <w:t># Create data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Fit loess function</w:t>
        <w:tab/>
        <w:t xml:space="preserve">using quadratic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ensity </w:t>
        <w:tab/>
        <w:tab/>
        <w:tab/>
        <w:t>&lt;- loess(Y~X1*X2, data= Data, degree=2)</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equally spaced grid (20x20) for plot of loess-generated sur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X1.predict</w:t>
        <w:tab/>
        <w:tab/>
        <w:t>&lt;- rep(seq(from=min(X1), to=max(X1), length=20), times=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X2.predict</w:t>
        <w:tab/>
        <w:tab/>
        <w:t>&lt;- sort(rep(seq(from=min(X2), to=max(X2), length=20), times=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X.predict </w:t>
        <w:tab/>
        <w:tab/>
        <w:tab/>
        <w:t>&lt;- cbind(X1.predict,X2.predict)</w:t>
        <w:tab/>
        <w:tab/>
        <w:t># Concatenate X1,X2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dimnames(X.predict) &lt;- list(NULL, c("X1","X2"))</w:t>
        <w:tab/>
        <w:tab/>
        <w:tab/>
        <w:t># Add names to column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X.predict </w:t>
        <w:tab/>
        <w:tab/>
        <w:tab/>
        <w:t>&lt;- data.frame(X.predict)</w:t>
        <w:tab/>
        <w:tab/>
        <w:tab/>
        <w:tab/>
        <w:t># Convert to data 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ensity.predict </w:t>
        <w:tab/>
        <w:tab/>
        <w:t>&lt;- predict.loess(Density, X.predict)</w:t>
        <w:tab/>
        <w:t># Predict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X1</w:t>
        <w:tab/>
        <w:tab/>
        <w:tab/>
        <w:tab/>
        <w:tab/>
        <w:tab/>
        <w:t>&lt;- seq(from=min(X1), to=max(X1), length=20)</w:t>
        <w:tab/>
        <w:t># Set X1 for per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X2 </w:t>
        <w:tab/>
        <w:tab/>
        <w:tab/>
        <w:tab/>
        <w:tab/>
        <w:tab/>
        <w:t>&lt;- seq(from=min(X2), to=max(X2), length=20)</w:t>
        <w:tab/>
        <w:t># Set X2 for per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nvert predicted values into matr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Z </w:t>
        <w:tab/>
        <w:tab/>
        <w:tab/>
        <w:tab/>
        <w:tab/>
        <w:tab/>
        <w:t>&lt;- matrix(Density.predict,20,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ersp(X1,X2,Z,xlab="X1", ylab="X2", zlab="Y")</w:t>
        <w:tab/>
        <w:t># Plot loess plot</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 xml:space="preserve">C.6.5 Comparison of two fitted loess surfaces using density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data plotted in Figure 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 xml:space="preserve"># Initialize random numb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 &lt;- 100</w:t>
        <w:tab/>
        <w:tab/>
        <w:tab/>
        <w:tab/>
        <w:t># Number of data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1 &lt;-runif(N,15,19) # Generate values of 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2 &lt;-runif(N,0,20)</w:t>
        <w:tab/>
        <w:t># Generate values of 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ind w:left="360" w:hanging="360"/>
        <w:rPr>
          <w:rFonts w:ascii="Courier New" w:hAnsi="Courier New" w:cs="Courier New"/>
          <w:sz w:val="18"/>
          <w:szCs w:val="18"/>
        </w:rPr>
      </w:pPr>
      <w:r>
        <w:rPr>
          <w:rFonts w:cs="Courier New" w:ascii="Courier New" w:hAnsi="Courier New"/>
          <w:sz w:val="18"/>
          <w:szCs w:val="18"/>
        </w:rPr>
        <w:t># Nest density  at these sit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Y &lt;- matrix(0,N)</w:t>
        <w:tab/>
        <w:tab/>
        <w:t># Set up matrix for Y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f(X1[i]&lt;17) </w:t>
        <w:tab/>
        <w:tab/>
        <w:tab/>
        <w:tab/>
        <w:tab/>
        <w:tab/>
        <w:t xml:space="preserve"> Y[i] &lt;- 5  + rnorm(1,0,2)</w:t>
        <w:tab/>
        <w:tab/>
        <w:t># error N(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f(X1[i]&gt;=17 &amp; X2[i] &lt; 10) </w:t>
        <w:tab/>
        <w:t xml:space="preserve"> Y[i] &lt;- 10 + rnorm(1,0,4)</w:t>
        <w:tab/>
        <w:tab/>
        <w:t># error N(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if (X1[i] &gt;= 17 &amp; X2[i] &gt;= 10) Y[i] &lt;- 20 + rnorm(1,0,8)</w:t>
        <w:tab/>
        <w:tab/>
        <w:t># error N(0,8)</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ensity1 &lt;- loess(Y~X1*X2, data= Data, degree=1)</w:t>
        <w:tab/>
        <w:t># Fitted with degree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ensity2 &lt;- loess(Y~X1*X2, data= Data, degree=2)</w:t>
        <w:tab/>
        <w:t># Fitted with degree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ensity1</w:t>
        <w:tab/>
        <w:tab/>
        <w:tab/>
        <w:tab/>
        <w:tab/>
        <w:tab/>
        <w:tab/>
        <w:tab/>
        <w:tab/>
        <w:tab/>
        <w:tab/>
        <w:tab/>
        <w:tab/>
        <w:t># Output result for 1st 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ensity2</w:t>
        <w:tab/>
        <w:tab/>
        <w:tab/>
        <w:tab/>
        <w:tab/>
        <w:tab/>
        <w:tab/>
        <w:tab/>
        <w:tab/>
        <w:tab/>
        <w:tab/>
        <w:tab/>
        <w:tab/>
        <w:t># Output result for 2nd 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nova(Density1,Density2)</w:t>
        <w:tab/>
        <w:tab/>
        <w:tab/>
        <w:tab/>
        <w:tab/>
        <w:tab/>
        <w:tab/>
        <w:tab/>
        <w:t># Compare with anov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loess(formula = Y ~ X1 * X2, data = Data, degree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of Observations:          1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quivalent Number of Parameters: 4.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ual Standard Error:         5.04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ultiple R-squared:              0.5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loess(formula = Y ~ X1 * X2, data = Data, degree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of Observations:          1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quivalent Number of Parameters: 9.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ual Standard Error:         4.45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ultiple R-squared:              0.6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 anova(Density1, Densit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odel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loess(formula = Y ~ X1 * X2, data = Data, degree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Model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loess(formula = Y ~ X1 * X2, data = Data, degree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nalysis of Variance 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P     RSS     Test       F Value       Pr(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4.8  2358.0   1 vs 2        6.15      0.000074947</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2     9.2  1743.1 </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bCs/>
        </w:rPr>
      </w:pPr>
      <w:r>
        <w:rPr>
          <w:b/>
          <w:bCs/>
        </w:rPr>
        <w:t>C.6.6 Coding to produce plots and fitted curves to the Chapman equation shown in Fig. 6.7, with testing of fits.  Text output but not plots sh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bCs/>
          <w:sz w:val="18"/>
          <w:szCs w:val="18"/>
        </w:rPr>
      </w:pPr>
      <w:r>
        <w:rPr>
          <w:rFonts w:cs="Courier New" w:ascii="Courier New" w:hAnsi="Courier New"/>
          <w:b/>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nerat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ab/>
        <w:tab/>
        <w:tab/>
        <w:tab/>
        <w:tab/>
        <w:tab/>
        <w:t># initiate random number gen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lt;- 200</w:t>
        <w:tab/>
        <w:tab/>
        <w:tab/>
        <w:tab/>
        <w:tab/>
        <w:tab/>
        <w:tab/>
        <w:tab/>
        <w:t># Sample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 </w:t>
        <w:tab/>
        <w:tab/>
        <w:tab/>
        <w:t>&lt;- runif(n, 0.1,10)</w:t>
        <w:tab/>
        <w:tab/>
        <w:tab/>
        <w:tab/>
        <w:t># values of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error </w:t>
        <w:tab/>
        <w:tab/>
        <w:t>&lt;- rnorm(n,0,20)</w:t>
        <w:tab/>
        <w:tab/>
        <w:tab/>
        <w:tab/>
        <w:tab/>
        <w:t># error te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 </w:t>
        <w:tab/>
        <w:tab/>
        <w:tab/>
        <w:t>&lt;- 5 + 95*(1-exp(-1*X))^5</w:t>
        <w:tab/>
        <w:tab/>
        <w:t># Chapman cu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 </w:t>
        <w:tab/>
        <w:tab/>
        <w:tab/>
        <w:t>&lt;- Y + error</w:t>
        <w:tab/>
        <w:tab/>
        <w:tab/>
        <w:tab/>
        <w:tab/>
        <w:tab/>
        <w:t># Add error te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eterministic curve (error = mean=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X.zero </w:t>
        <w:tab/>
        <w:t>&lt;- seq(min(X), max(X), length=n)</w:t>
        <w:tab/>
        <w:t># Set X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Y.zero </w:t>
        <w:tab/>
        <w:t>&lt;- 5 + 95*(1-exp(-1*X.zero))^5</w:t>
        <w:tab/>
        <w:t># Calculate deterministic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 </w:t>
        <w:tab/>
        <w:tab/>
        <w:t>&lt;- data.frame(X,Y)</w:t>
        <w:tab/>
        <w:tab/>
        <w:tab/>
        <w:tab/>
        <w:tab/>
        <w:t># Combine X and Y into data 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GAM to X,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it.gam </w:t>
        <w:tab/>
        <w:t>&lt;- gam(Y~lo(X), data=Data)</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it linear (Fit.lin) and then quadratic (Fit.quad) regre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it.lin </w:t>
        <w:tab/>
        <w:t>&lt;- lm(formula = Y ~ X , data = Data, na.action = na.ex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Fit.quad </w:t>
        <w:tab/>
        <w:t>&lt;- lm(formula = Y ~ X + X^2, data = Data, na.action = na.ex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Calculate predicted value using quadratic f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ed.y </w:t>
        <w:tab/>
        <w:t>&lt;- predict(Fit.qu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 </w:t>
        <w:tab/>
        <w:tab/>
        <w:tab/>
        <w:t>&lt;- data.frame(X, pred.y)</w:t>
        <w:tab/>
        <w:tab/>
        <w:t># Convert to data 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ewd </w:t>
        <w:tab/>
        <w:tab/>
        <w:t>&lt;-sort.col(target=d, columns.to.sort="@ALL", columns.to.sort.by="X", ascending=T)  # sort data to produce sequence for line pl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lot results with quadratic fit on first pl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X,Y)</w:t>
        <w:tab/>
        <w:tab/>
        <w:tab/>
        <w:tab/>
        <w:tab/>
        <w:tab/>
        <w:tab/>
        <w:tab/>
        <w:tab/>
        <w:tab/>
        <w:t># Origina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ines(X.zero, Y.zero)</w:t>
        <w:tab/>
        <w:tab/>
        <w:tab/>
        <w:tab/>
        <w:tab/>
        <w:tab/>
        <w:t># Deterministic cu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lines(newd[,1], newd[,2])</w:t>
        <w:tab/>
        <w:tab/>
        <w:tab/>
        <w:tab/>
        <w:tab/>
        <w:t># Quadratic 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Fit.gam, residuals=T, se=T,rug=F)</w:t>
        <w:tab/>
        <w:t># GAM 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Outp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nova(Fit.gam)</w:t>
        <w:tab/>
        <w:tab/>
        <w:tab/>
        <w:tab/>
        <w:tab/>
        <w:tab/>
        <w:t># Fit of GAM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ummary(Fit.lin) </w:t>
        <w:tab/>
        <w:tab/>
        <w:tab/>
        <w:tab/>
        <w:tab/>
        <w:t># Fit of linear reg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Fit.quad)</w:t>
        <w:tab/>
        <w:tab/>
        <w:tab/>
        <w:tab/>
        <w:tab/>
        <w:t># Fit of quadrat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nova(Fit.quad,Fit.gam)</w:t>
        <w:tab/>
        <w:tab/>
        <w:tab/>
        <w:tab/>
        <w:t># Compare  quadratic and GAM mod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 (summariz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anova(Fit.g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DF for Terms and F-values for Nonparametric Eff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Df Npar Df   Npar F Pr(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Intercept)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X)  1     2.2 72.17551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t>&gt;summary(Fit.l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 lm(formula = Y ~ X, data = Data, na.action = na.ex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effic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Std. Error t value Pr(&gt;|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Intercept) 31.1040  3.6782     8.4564  0.0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8.8805  0.6428    13.8155  0.0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 standard error: 27.51 on 198 degrees of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Multiple R-Squared: 0.4908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F-statistic: 190.9 on 1 and 198 degrees of freedom, the p-value is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summary(Fit.qu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all: lm(formula = Y ~ X + X^2, data = Data, na.action = na.ex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Coeffici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lue Std. Error  t value Pr(&gt;|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Intercept)  -5.5812   4.1689    -1.3388   0.18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31.9984   2.0013    15.9887   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X^2)  -2.3082   0.1937   -11.9160   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idual standard error: 21.03 on 197 degrees of freed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Multiple R-Squared: 0.704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F-statistic: 234.4 on 2 and 197 degrees of freedom, the p-value is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anova(Fit.lin, Fit.qu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nalysis of Variance 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ponse: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rms Resid. Df      RSS    Test Df Sum of Sq  F Value Pr(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1       X       198 149894.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2 X + X^2       197  87108.9 +I(X^2)  1  62785.15 141.9909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gt;anova(Fit.quad, Fit.g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nalysis of Variance 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sponse: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rms Resid. Df      RSS    Test       Df Sum of Sq  F Value       Pr(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1 X + X^2  197.0000 87108.9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2   lo(X)  195.7897 82594.88 1 vs. 2 1.210328  4514.059 8.840986 0.001830153</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6.7 Coding to generate regression tree and perform cross-vali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ding to generate the data shown in Fig. 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 xml:space="preserve"># Initialize random numb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  &lt;- 100</w:t>
        <w:tab/>
        <w:tab/>
        <w:tab/>
        <w:tab/>
        <w:t># Number of data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1 &lt;-runif(N,15,19) # Generate values of 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X2 &lt;-runif(N,0,20)</w:t>
        <w:tab/>
        <w:t># Generate values of 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est density  at these sit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Y  &lt;- matrix(0,N)</w:t>
        <w:tab/>
        <w:tab/>
        <w:t># Set up matrix for Y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f (X1[i]&lt;17) </w:t>
        <w:tab/>
        <w:tab/>
        <w:tab/>
        <w:tab/>
        <w:tab/>
        <w:t xml:space="preserve"> Y[i] &lt;- 5  + rnorm(1,0,2)</w:t>
        <w:tab/>
        <w:tab/>
        <w:t># error N(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if (X1[i]&gt;=17 &amp; X2[i] &lt; 10) </w:t>
        <w:tab/>
        <w:t xml:space="preserve"> Y[i] &lt;- 10 + rnorm(1,0,4)</w:t>
        <w:tab/>
        <w:tab/>
        <w:t># error N(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if (X1[i] &gt;= 17 &amp; X2[i] &gt;= 10) Y[i] &lt;- 20 + rnorm(1,0,8)</w:t>
        <w:tab/>
        <w:tab/>
        <w:t># error N(0,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Data.df &lt;- data.frame(X1,X2,Y)</w:t>
        <w:tab/>
        <w:t># Concatenate into data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Coding to</w:t>
      </w:r>
      <w:r>
        <w:rPr>
          <w:rFonts w:cs="Courier New" w:ascii="Courier New" w:hAnsi="Courier New"/>
          <w:bCs/>
          <w:sz w:val="18"/>
          <w:szCs w:val="18"/>
        </w:rPr>
        <w:t xml:space="preserve"> generate regression tree and perform cross-vali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et.seed(1)</w:t>
        <w:tab/>
        <w:tab/>
        <w:tab/>
        <w:tab/>
        <w:tab/>
        <w:tab/>
        <w:tab/>
        <w:tab/>
        <w:tab/>
        <w:t># Initiate random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ree </w:t>
        <w:tab/>
        <w:tab/>
        <w:tab/>
        <w:t>&lt;- tree(Y~X1+X2,Data.df)</w:t>
        <w:tab/>
        <w:t># Create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Tree); text(Tree)</w:t>
        <w:tab/>
        <w:tab/>
        <w:tab/>
        <w:tab/>
        <w:tab/>
        <w:tab/>
        <w:t># Plot tree with 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uned.Tree  &lt;-prune.tree(Tree)</w:t>
        <w:tab/>
        <w:tab/>
        <w:tab/>
        <w:t># Prune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Pruned.Tree)</w:t>
        <w:tab/>
        <w:tab/>
        <w:tab/>
        <w:tab/>
        <w:tab/>
        <w:tab/>
        <w:tab/>
        <w:t># Plots deviance against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ize </w:t>
        <w:tab/>
        <w:tab/>
        <w:tab/>
        <w:t>&lt;- NULL</w:t>
        <w:tab/>
        <w:tab/>
        <w:tab/>
        <w:tab/>
        <w:tab/>
        <w:tab/>
        <w:t># set up Size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total </w:t>
        <w:tab/>
        <w:tab/>
        <w:t>&lt;- NULL</w:t>
        <w:tab/>
        <w:tab/>
        <w:tab/>
        <w:tab/>
        <w:tab/>
        <w:tab/>
        <w:t># set up matrix for output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10)</w:t>
        <w:tab/>
        <w:tab/>
        <w:tab/>
        <w:tab/>
        <w:tab/>
        <w:tab/>
        <w:tab/>
        <w:tab/>
        <w:t># Iterate over 10 cross-valid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r </w:t>
        <w:tab/>
        <w:tab/>
        <w:tab/>
        <w:tab/>
        <w:t>&lt;-cv.tree(Tree,, prune.tree)</w:t>
        <w:tab/>
        <w:t># Apply cross-validatio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Tr)</w:t>
        <w:tab/>
        <w:tab/>
        <w:tab/>
        <w:tab/>
        <w:tab/>
        <w:tab/>
        <w:tab/>
        <w:tab/>
        <w:tab/>
        <w:tab/>
        <w:t># Plo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 </w:t>
        <w:tab/>
        <w:tab/>
        <w:tab/>
        <w:tab/>
        <w:t>&lt;- cbind(Tr$dev,Tr$size)</w:t>
        <w:tab/>
        <w:t># Make matrix with 2 cols, dev &amp;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total </w:t>
        <w:tab/>
        <w:tab/>
        <w:t>&lt;- cbind(gtotal,g)</w:t>
        <w:tab/>
        <w:tab/>
        <w:tab/>
        <w:t xml:space="preserve"># Save data for later plott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 </w:t>
        <w:tab/>
        <w:tab/>
        <w:tab/>
        <w:tab/>
        <w:t>&lt;- data.frame(g)</w:t>
        <w:tab/>
        <w:tab/>
        <w:tab/>
        <w:tab/>
        <w:t># Convert to data frame and s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g1 </w:t>
        <w:tab/>
        <w:tab/>
        <w:tab/>
        <w:tab/>
        <w:t xml:space="preserve">&lt;- sort.col(target=g, columns.to.sort="@ALL", columns.to.sort.by=list("g.1"),ascendin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ize </w:t>
        <w:tab/>
        <w:tab/>
        <w:tab/>
        <w:t>&lt;- c(Size,g1[1,2])</w:t>
        <w:tab/>
        <w:tab/>
        <w:tab/>
        <w:t># Store size for smallest devi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ize</w:t>
        <w:tab/>
        <w:tab/>
        <w:tab/>
        <w:tab/>
        <w:tab/>
        <w:tab/>
        <w:tab/>
        <w:tab/>
        <w:tab/>
        <w:tab/>
        <w:tab/>
        <w:t># Print best Size for the ten ru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Avg.Size     &lt;- floor(mean(Size))</w:t>
        <w:tab/>
        <w:tab/>
        <w:tab/>
        <w:t># Get the integer value of mean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Tree.pruned  &lt;- prune.tree(Tree, best=Avg.Size)</w:t>
        <w:tab/>
        <w:t># Use Avg.Size to prune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mary(Tree.pruned)</w:t>
        <w:tab/>
        <w:tab/>
        <w:tab/>
        <w:tab/>
        <w:tab/>
        <w:tab/>
        <w:t># Outpu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Tree.pruned$size</w:t>
        <w:tab/>
        <w:tab/>
        <w:tab/>
        <w:tab/>
        <w:tab/>
        <w:tab/>
        <w:tab/>
        <w:tab/>
        <w:t># Output possible tree siz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lot(Tree.pruned);text(Tree.pruned) </w:t>
        <w:tab/>
        <w:tab/>
        <w:t># plot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 (plots not sh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Print best Size for the ten ru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3 3 3 4 4 4 3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Use Avg.Size to prune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ummary(Tree.pru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Regression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snip.tree(tree = Tree, nodes = c(2., 6., 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Number of terminal nodes:  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Residual mean deviance:  13.83 = 1342 / 97 </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720" w:hanging="36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720" w:hanging="360"/>
        <w:rPr>
          <w:b/>
          <w:b/>
        </w:rPr>
      </w:pPr>
      <w:r>
        <w:rPr>
          <w:b/>
        </w:rPr>
        <w:t xml:space="preserve">C.6.8 Function to perform randomization test of a given regression tre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720" w:hanging="360"/>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perform random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Tree.Random &lt;- function(formula, data, Ypos, Ibest, N.Rand=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heck that a tree of required size actually exists for the rea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andom.tree </w:t>
        <w:tab/>
        <w:t>&lt;- tree(formula, data)</w:t>
        <w:tab/>
        <w:tab/>
        <w:tab/>
        <w:tab/>
        <w:tab/>
        <w:tab/>
        <w:t># Calculate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1 </w:t>
        <w:tab/>
        <w:tab/>
        <w:tab/>
        <w:tab/>
        <w:t>&lt;- prune.tree(Random.tree, best=Ibest)</w:t>
        <w:tab/>
        <w:t xml:space="preserve"># Prune tre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1.summary </w:t>
        <w:tab/>
        <w:t>&lt;- summary(R1)</w:t>
        <w:tab/>
        <w:tab/>
        <w:tab/>
        <w:tab/>
        <w:tab/>
        <w:tab/>
        <w:tab/>
        <w:tab/>
        <w:t># Summary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if(R1.summary$size!=Ibest) stop("A tree of this size cannot be fitted to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 xml:space="preserve">Deviances </w:t>
        <w:tab/>
        <w:t>&lt;- matrix(0,N.Rand)</w:t>
        <w:tab/>
        <w:tab/>
        <w:tab/>
        <w:tab/>
        <w:t># Matrix to store dev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lang w:val="fr-FR"/>
        </w:rPr>
        <w:tab/>
      </w:r>
      <w:r>
        <w:rPr>
          <w:rFonts w:cs="Courier New" w:ascii="Courier New" w:hAnsi="Courier New"/>
          <w:sz w:val="18"/>
          <w:szCs w:val="18"/>
        </w:rPr>
        <w:t>Sizes</w:t>
        <w:tab/>
        <w:tab/>
        <w:tab/>
        <w:t>&lt;- matrix(0,N.Rand)</w:t>
        <w:tab/>
        <w:tab/>
        <w:tab/>
        <w:tab/>
        <w:t xml:space="preserve"># Matrix to store actual sizes us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rows </w:t>
        <w:tab/>
        <w:tab/>
        <w:tab/>
        <w:t>&lt;- nrow(data)</w:t>
        <w:tab/>
        <w:tab/>
        <w:tab/>
        <w:tab/>
        <w:tab/>
        <w:tab/>
        <w:t># Number of rows in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i in 1:N.Rand)</w:t>
        <w:tab/>
        <w:tab/>
        <w:tab/>
        <w:tab/>
        <w:tab/>
        <w:tab/>
        <w:tab/>
        <w:tab/>
        <w:t># Iterate over random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te that on first pass there is no randomizatio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andom.tree </w:t>
        <w:tab/>
        <w:t>&lt;- tree(formula, data)</w:t>
        <w:tab/>
        <w:tab/>
        <w:tab/>
        <w:tab/>
        <w:tab/>
        <w:tab/>
        <w:t># Calculate t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1 </w:t>
        <w:tab/>
        <w:tab/>
        <w:tab/>
        <w:tab/>
        <w:t>&lt;- prune.tree(Random.tree, best=Ibest)</w:t>
        <w:tab/>
        <w:t xml:space="preserve"># Prune tre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R1.summary </w:t>
        <w:tab/>
        <w:t>&lt;- summary(R1)</w:t>
        <w:tab/>
        <w:tab/>
        <w:tab/>
        <w:tab/>
        <w:tab/>
        <w:tab/>
        <w:tab/>
        <w:tab/>
        <w:t># Summary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eviances[i] </w:t>
        <w:tab/>
        <w:t xml:space="preserve">&lt;- R1.summary$dev </w:t>
        <w:tab/>
        <w:tab/>
        <w:tab/>
        <w:tab/>
        <w:tab/>
        <w:tab/>
        <w:tab/>
        <w:t># Store dev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izes[i] </w:t>
        <w:tab/>
        <w:tab/>
        <w:t xml:space="preserve">&lt;- R1.summary$size  </w:t>
        <w:tab/>
        <w:tab/>
        <w:tab/>
        <w:tab/>
        <w:tab/>
        <w:t># Store number of terminal nodes</w:t>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ata[,Ypos] </w:t>
        <w:tab/>
        <w:t>&lt;- data[sample(nrows),Ypos]</w:t>
        <w:tab/>
        <w:tab/>
        <w:tab/>
        <w:tab/>
        <w:t># Randomize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 </w:t>
        <w:tab/>
        <w:t>&lt;- length(Deviances[Deviances&lt;=Deviances[1]])/N.Rand</w:t>
        <w:tab/>
        <w:t># Calculate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SE </w:t>
        <w:tab/>
        <w:t>&lt;- sqrt(P*(1-P)/N.Rand)</w:t>
        <w:tab/>
        <w:tab/>
        <w:tab/>
        <w:tab/>
        <w:tab/>
        <w:tab/>
        <w:tab/>
        <w:tab/>
        <w:tab/>
        <w:tab/>
        <w:t># Calculate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Probability of random tree having smaller deviance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c(P, SE))</w:t>
        <w:tab/>
        <w:tab/>
        <w:tab/>
        <w:tab/>
        <w:tab/>
        <w:tab/>
        <w:tab/>
        <w:tab/>
        <w:tab/>
        <w:tab/>
        <w:tab/>
        <w:tab/>
        <w:tab/>
        <w:t># Output P and SE</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Summary of sizes actually used in random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rint(summary(Sizes)</w:t>
        <w:tab/>
        <w:t>)</w:t>
        <w:tab/>
        <w:tab/>
        <w:tab/>
        <w:tab/>
        <w:tab/>
        <w:tab/>
        <w:tab/>
        <w:tab/>
        <w:tab/>
        <w:tab/>
        <w:t xml:space="preserve"># summary data of siz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l to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Description of parameters in or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Model statement, e.g. Y ~ X1 + 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Data file, e.g. Data.df, which is the dataframe created in C.6.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olumn for Response variable, e.g. Ypos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ize of tree to compare, e.g. Ibest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umber of randomizations, e.g. N.Rand=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Tree.R &lt;-Tree.Random(Y~X1+X2, Data.df, Ypos=3, Ibest=3, N.Rand=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Probability of random tree having smaller deviance (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0.010000000 0.00994987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1] "Summary of sizes actually used in random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in. 1st Qu. Median  Mean 3rd Qu.  Ma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0  3.00    4.00   4.24  5.00   12.00</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b/>
          <w:b/>
        </w:rPr>
      </w:pPr>
      <w:r>
        <w:rPr>
          <w:b/>
        </w:rPr>
        <w:t xml:space="preserve">C.7.1 Calculation of posterior probabilities for a normal mean based on prior distributions of the mean and variance and a single observation, x.  </w:t>
      </w:r>
    </w:p>
    <w:p>
      <w:pPr>
        <w:pStyle w:val="Normal"/>
        <w:rPr/>
      </w:pPr>
      <w:r>
        <w:rPr/>
        <w:t>For clarity I have used looping, though in most circumstances this will be ineffic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paramete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u0 </w:t>
        <w:tab/>
        <w:tab/>
        <w:t>&lt;- c(0,0.5,1,3)</w:t>
        <w:tab/>
        <w:tab/>
        <w:tab/>
        <w:tab/>
        <w:tab/>
        <w:t xml:space="preserve"># </w:t>
      </w:r>
      <w:r>
        <w:rPr>
          <w:rFonts w:cs="Courier New" w:ascii="Courier New" w:hAnsi="Courier New"/>
          <w:i/>
          <w:sz w:val="18"/>
          <w:szCs w:val="18"/>
          <w:lang w:val="fr-FR"/>
        </w:rPr>
        <w:t>μ</w:t>
      </w:r>
      <w:r>
        <w:rPr>
          <w:rFonts w:cs="Courier New" w:ascii="Courier New" w:hAnsi="Courier New"/>
          <w:sz w:val="18"/>
          <w:szCs w:val="18"/>
          <w:vertAlign w:val="subscript"/>
        </w:rPr>
        <w: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mu0 </w:t>
        <w:tab/>
        <w:tab/>
        <w:t>&lt;- c(.1,.2,.5,.2)</w:t>
        <w:tab/>
        <w:tab/>
        <w:tab/>
        <w:tab/>
        <w:t xml:space="preserve"># </w:t>
      </w:r>
      <w:r>
        <w:rPr>
          <w:rFonts w:cs="Courier New" w:ascii="Courier New" w:hAnsi="Courier New"/>
          <w:i/>
          <w:sz w:val="18"/>
          <w:szCs w:val="18"/>
        </w:rPr>
        <w:t>p</w:t>
      </w:r>
      <w:r>
        <w:rPr>
          <w:rFonts w:cs="Courier New" w:ascii="Courier New" w:hAnsi="Courier New"/>
          <w:sz w:val="18"/>
          <w:szCs w:val="18"/>
          <w:vertAlign w:val="subscript"/>
        </w:rPr>
        <w:t>1</w:t>
      </w:r>
      <w:r>
        <w:rPr>
          <w:rFonts w:cs="Courier New" w:ascii="Courier New" w:hAnsi="Courier New"/>
          <w:sz w:val="18"/>
          <w:szCs w:val="18"/>
        </w:rPr>
        <w:t>(</w:t>
      </w:r>
      <w:r>
        <w:rPr>
          <w:rFonts w:cs="Courier New" w:ascii="Courier New" w:hAnsi="Courier New"/>
          <w:i/>
          <w:sz w:val="18"/>
          <w:szCs w:val="18"/>
          <w:lang w:val="fr-FR"/>
        </w:rPr>
        <w:t>μ</w:t>
      </w:r>
      <w:r>
        <w:rPr>
          <w:rFonts w:cs="Courier New" w:ascii="Courier New" w:hAnsi="Courier New"/>
          <w:sz w:val="18"/>
          <w:szCs w:val="18"/>
          <w:vertAlign w:val="subscript"/>
        </w:rPr>
        <w:t>0</w:t>
      </w: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igma0 </w:t>
        <w:tab/>
        <w:t>&lt;- c(.25,.3,.5,.75)</w:t>
        <w:tab/>
        <w:tab/>
        <w:tab/>
        <w:tab/>
        <w:t xml:space="preserve"># </w:t>
      </w:r>
      <w:r>
        <w:rPr>
          <w:rFonts w:cs="Courier New" w:ascii="Courier New" w:hAnsi="Courier New"/>
          <w:i/>
          <w:sz w:val="18"/>
          <w:szCs w:val="18"/>
          <w:lang w:val="fr-FR"/>
        </w:rPr>
        <w:t>σ</w:t>
      </w:r>
      <w:r>
        <w:rPr>
          <w:rFonts w:cs="Courier New" w:ascii="Courier New" w:hAnsi="Courier New"/>
          <w:sz w:val="18"/>
          <w:szCs w:val="18"/>
          <w:vertAlign w:val="subscript"/>
        </w:rPr>
        <w: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r>
      <w:r>
        <w:rPr>
          <w:rFonts w:cs="Courier New" w:ascii="Courier New" w:hAnsi="Courier New"/>
          <w:sz w:val="18"/>
          <w:szCs w:val="18"/>
          <w:lang w:val="fr-FR"/>
        </w:rPr>
        <w:t>Psigma</w:t>
      </w:r>
      <w:r>
        <w:rPr>
          <w:rFonts w:cs="Courier New" w:ascii="Courier New" w:hAnsi="Courier New"/>
          <w:sz w:val="18"/>
          <w:szCs w:val="18"/>
          <w:lang w:val="el-GR"/>
        </w:rPr>
        <w:t xml:space="preserve">0 </w:t>
        <w:tab/>
        <w:t xml:space="preserve">&lt;- </w:t>
      </w:r>
      <w:r>
        <w:rPr>
          <w:rFonts w:cs="Courier New" w:ascii="Courier New" w:hAnsi="Courier New"/>
          <w:sz w:val="18"/>
          <w:szCs w:val="18"/>
          <w:lang w:val="fr-FR"/>
        </w:rPr>
        <w:t>c</w:t>
      </w:r>
      <w:r>
        <w:rPr>
          <w:rFonts w:cs="Courier New" w:ascii="Courier New" w:hAnsi="Courier New"/>
          <w:sz w:val="18"/>
          <w:szCs w:val="18"/>
          <w:lang w:val="el-GR"/>
        </w:rPr>
        <w:t>(0.01,0.05,0.9,0.04)</w:t>
        <w:tab/>
        <w:tab/>
        <w:t xml:space="preserve"># </w:t>
      </w:r>
      <w:r>
        <w:rPr>
          <w:rFonts w:cs="Courier New" w:ascii="Courier New" w:hAnsi="Courier New"/>
          <w:i/>
          <w:sz w:val="18"/>
          <w:szCs w:val="18"/>
          <w:lang w:val="fr-FR"/>
        </w:rPr>
        <w:t>p</w:t>
      </w:r>
      <w:r>
        <w:rPr>
          <w:rFonts w:cs="Courier New" w:ascii="Courier New" w:hAnsi="Courier New"/>
          <w:sz w:val="18"/>
          <w:szCs w:val="18"/>
          <w:vertAlign w:val="subscript"/>
          <w:lang w:val="el-GR"/>
        </w:rPr>
        <w:t>2</w:t>
      </w:r>
      <w:r>
        <w:rPr>
          <w:rFonts w:cs="Courier New" w:ascii="Courier New" w:hAnsi="Courier New"/>
          <w:sz w:val="18"/>
          <w:szCs w:val="18"/>
          <w:lang w:val="el-GR"/>
        </w:rPr>
        <w:t>(</w:t>
      </w:r>
      <w:r>
        <w:rPr>
          <w:rFonts w:cs="Courier New" w:ascii="Courier New" w:hAnsi="Courier New"/>
          <w:i/>
          <w:sz w:val="18"/>
          <w:szCs w:val="18"/>
          <w:lang w:val="el-GR"/>
        </w:rPr>
        <w:t>σ</w:t>
      </w:r>
      <w:r>
        <w:rPr>
          <w:rFonts w:cs="Courier New" w:ascii="Courier New" w:hAnsi="Courier New"/>
          <w:sz w:val="18"/>
          <w:szCs w:val="18"/>
          <w:vertAlign w:val="subscript"/>
          <w:lang w:val="el-GR"/>
        </w:rPr>
        <w:t>0</w:t>
      </w:r>
      <w:r>
        <w:rPr>
          <w:rFonts w:cs="Courier New" w:ascii="Courier New" w:hAnsi="Courier New"/>
          <w:sz w:val="18"/>
          <w:szCs w:val="18"/>
          <w:lang w:val="el-G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lang w:val="el-GR"/>
        </w:rPr>
      </w:pPr>
      <w:r>
        <w:rPr>
          <w:rFonts w:cs="Courier New" w:ascii="Courier New" w:hAnsi="Courier New"/>
          <w:sz w:val="18"/>
          <w:szCs w:val="18"/>
          <w:lang w:val="el-GR"/>
        </w:rPr>
        <w:tab/>
      </w:r>
      <w:r>
        <w:rPr>
          <w:rFonts w:cs="Courier New" w:ascii="Courier New" w:hAnsi="Courier New"/>
          <w:sz w:val="18"/>
          <w:szCs w:val="18"/>
        </w:rPr>
        <w:t>x</w:t>
      </w:r>
      <w:r>
        <w:rPr>
          <w:rFonts w:cs="Courier New" w:ascii="Courier New" w:hAnsi="Courier New"/>
          <w:sz w:val="18"/>
          <w:szCs w:val="18"/>
          <w:lang w:val="el-GR"/>
        </w:rPr>
        <w:t xml:space="preserve"> </w:t>
        <w:tab/>
        <w:tab/>
        <w:tab/>
        <w:t>&lt;- 1.5</w:t>
        <w:tab/>
        <w:tab/>
        <w:tab/>
        <w:tab/>
        <w:tab/>
        <w:tab/>
        <w:tab/>
        <w:tab/>
        <w:t xml:space="preserve"># </w:t>
      </w:r>
      <w:r>
        <w:rPr>
          <w:rFonts w:cs="Courier New" w:ascii="Courier New" w:hAnsi="Courier New"/>
          <w:sz w:val="18"/>
          <w:szCs w:val="18"/>
        </w:rPr>
        <w: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 xml:space="preserve"># Calculate matrix of prior probabilities for </w:t>
      </w:r>
      <w:r>
        <w:rPr>
          <w:rFonts w:cs="Courier New" w:ascii="Courier New" w:hAnsi="Courier New"/>
          <w:i/>
          <w:sz w:val="18"/>
          <w:szCs w:val="18"/>
        </w:rPr>
        <w:t>μ</w:t>
      </w:r>
      <w:r>
        <w:rPr>
          <w:rFonts w:cs="Courier New" w:ascii="Courier New" w:hAnsi="Courier New"/>
          <w:sz w:val="18"/>
          <w:szCs w:val="18"/>
          <w:vertAlign w:val="subscript"/>
        </w:rPr>
        <w:t>0</w:t>
      </w:r>
      <w:r>
        <w:rPr>
          <w:rFonts w:cs="Courier New" w:ascii="Courier New" w:hAnsi="Courier New"/>
          <w:sz w:val="18"/>
          <w:szCs w:val="18"/>
        </w:rPr>
        <w:t xml:space="preserve"> and </w:t>
      </w:r>
      <w:r>
        <w:rPr>
          <w:rFonts w:cs="Courier New" w:ascii="Courier New" w:hAnsi="Courier New"/>
          <w:i/>
          <w:sz w:val="18"/>
          <w:szCs w:val="18"/>
        </w:rPr>
        <w:t>σ</w:t>
      </w:r>
      <w:r>
        <w:rPr>
          <w:rFonts w:cs="Courier New" w:ascii="Courier New" w:hAnsi="Courier New"/>
          <w:sz w:val="18"/>
          <w:szCs w:val="18"/>
          <w:vertAlign w:val="subscript"/>
        </w:rPr>
        <w:t>0</w:t>
      </w:r>
      <w:r>
        <w:rPr>
          <w:rFonts w:cs="Courier New" w:ascii="Courier New" w:hAnsi="Courier New"/>
          <w:sz w:val="18"/>
          <w:szCs w:val="18"/>
        </w:rPr>
        <w:t xml:space="preserve"> based on</w:t>
      </w:r>
      <w:r>
        <w:rPr>
          <w:rFonts w:cs="Courier New" w:ascii="Courier New" w:hAnsi="Courier New"/>
          <w:i/>
          <w:sz w:val="18"/>
          <w:szCs w:val="18"/>
        </w:rPr>
        <w:t xml:space="preserve"> </w:t>
      </w:r>
      <w:r>
        <w:rPr>
          <w:rFonts w:cs="Courier New" w:ascii="Courier New" w:hAnsi="Courier New"/>
          <w:sz w:val="18"/>
          <w:szCs w:val="18"/>
        </w:rPr>
        <w: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Px </w:t>
        <w:tab/>
        <w:tab/>
        <w:tab/>
        <w:t>&lt;- matrix(0,4,4)</w:t>
        <w:tab/>
        <w:tab/>
        <w:tab/>
        <w:tab/>
        <w:tab/>
        <w:t># Set up matrix for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Iterate over the 16 combination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mu in 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sigma in 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x[sigma,mu] &lt;- dnorm(x,mu0[mu],sigma0[sigma])*Pmu0[mu]*Psigma0[sigm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Denom </w:t>
        <w:tab/>
        <w:tab/>
        <w:tab/>
        <w:t>&lt;- sum(P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x </w:t>
        <w:tab/>
        <w:tab/>
        <w:tab/>
        <w:tab/>
        <w:t>&lt;- Px/Den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iterate over values of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heta </w:t>
        <w:tab/>
        <w:tab/>
        <w:t>&lt;- seq(0,3,0.01)</w:t>
        <w:tab/>
        <w:tab/>
        <w:tab/>
        <w:tab/>
        <w:tab/>
        <w:t># Vector of theta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 </w:t>
        <w:tab/>
        <w:tab/>
        <w:tab/>
        <w:t>&lt;- length(Theta)</w:t>
        <w:tab/>
        <w:tab/>
        <w:tab/>
        <w:tab/>
        <w:tab/>
        <w:t># Length of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d </w:t>
        <w:tab/>
        <w:tab/>
        <w:tab/>
        <w:t>&lt;- 0.5</w:t>
        <w:tab/>
        <w:tab/>
        <w:tab/>
        <w:tab/>
        <w:tab/>
        <w:tab/>
        <w:tab/>
        <w:tab/>
        <w:t xml:space="preserve"># </w:t>
      </w:r>
      <w:r>
        <w:rPr>
          <w:rFonts w:cs="Courier New" w:ascii="Courier New" w:hAnsi="Courier New"/>
          <w:i/>
          <w:sz w:val="18"/>
          <w:szCs w:val="18"/>
        </w:rPr>
        <w:t>σ</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osterior &lt;- matrix(0,n,1)</w:t>
        <w:tab/>
        <w:tab/>
        <w:tab/>
        <w:tab/>
        <w:tab/>
        <w:t># Set up matrix for poste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Iterate over all combinations.  Note that theta does not require a lo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mu in 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sigma in 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sd1 </w:t>
        <w:tab/>
        <w:tab/>
        <w:tab/>
        <w:t>&lt;- 1/((1/sigma0[sigma]^2)+ (1/sd^2))</w:t>
        <w:tab/>
        <w:tab/>
        <w:tab/>
        <w:tab/>
        <w:tab/>
        <w:t xml:space="preserve"># </w:t>
      </w:r>
      <w:r>
        <w:rPr>
          <w:rFonts w:cs="Courier New" w:ascii="Courier New" w:hAnsi="Courier New"/>
          <w:i/>
          <w:sz w:val="18"/>
          <w:szCs w:val="18"/>
        </w:rPr>
        <w:t>σ</w:t>
      </w:r>
      <w:r>
        <w:rPr>
          <w:rFonts w:cs="Courier New" w:ascii="Courier New" w:hAnsi="Courier New"/>
          <w:sz w:val="18"/>
          <w:szCs w:val="18"/>
          <w:vertAlign w:val="subscript"/>
        </w:rPr>
        <w:t>1</w:t>
      </w: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 xml:space="preserve">mu1 </w:t>
        <w:tab/>
        <w:tab/>
        <w:tab/>
        <w:t>&lt;- sd1*((1/sigma0[sigma]^2)*mu0[mu]+(1/sd^2)*x)</w:t>
        <w:tab/>
        <w:t xml:space="preserve"># </w:t>
      </w:r>
      <w:r>
        <w:rPr>
          <w:rFonts w:cs="Courier New" w:ascii="Courier New" w:hAnsi="Courier New"/>
          <w:i/>
          <w:sz w:val="18"/>
          <w:szCs w:val="18"/>
        </w:rPr>
        <w:t>μ</w:t>
      </w:r>
      <w:r>
        <w:rPr>
          <w:rFonts w:cs="Courier New" w:ascii="Courier New" w:hAnsi="Courier New"/>
          <w:sz w:val="18"/>
          <w:szCs w:val="18"/>
          <w:vertAlign w:val="subscript"/>
        </w:rPr>
        <w: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P</w:t>
        <w:tab/>
        <w:tab/>
        <w:tab/>
        <w:t xml:space="preserve"> </w:t>
        <w:tab/>
        <w:t>&lt;- dnorm(Theta,mu1,sd1)*Px[sigma,mu]</w:t>
        <w:tab/>
        <w:tab/>
        <w:tab/>
        <w:tab/>
        <w:t xml:space="preserve">    # P given </w:t>
      </w:r>
      <w:r>
        <w:rPr>
          <w:rFonts w:cs="Courier New" w:ascii="Courier New" w:hAnsi="Courier New"/>
          <w:i/>
          <w:sz w:val="18"/>
          <w:szCs w:val="18"/>
        </w:rPr>
        <w:t>μ</w:t>
      </w:r>
      <w:r>
        <w:rPr>
          <w:rFonts w:cs="Courier New" w:ascii="Courier New" w:hAnsi="Courier New"/>
          <w:sz w:val="18"/>
          <w:szCs w:val="18"/>
          <w:vertAlign w:val="subscript"/>
        </w:rPr>
        <w:t>0</w:t>
      </w:r>
      <w:r>
        <w:rPr>
          <w:rFonts w:cs="Courier New" w:ascii="Courier New" w:hAnsi="Courier New"/>
          <w:sz w:val="18"/>
          <w:szCs w:val="18"/>
        </w:rPr>
        <w:t>,</w:t>
      </w:r>
      <w:r>
        <w:rPr>
          <w:rFonts w:cs="Courier New" w:ascii="Courier New" w:hAnsi="Courier New"/>
          <w:i/>
          <w:sz w:val="18"/>
          <w:szCs w:val="18"/>
        </w:rPr>
        <w:t>σ</w:t>
      </w:r>
      <w:r>
        <w:rPr>
          <w:rFonts w:cs="Courier New" w:ascii="Courier New" w:hAnsi="Courier New"/>
          <w:sz w:val="18"/>
          <w:szCs w:val="18"/>
          <w:vertAlign w:val="subscript"/>
        </w:rPr>
        <w: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osterior </w:t>
        <w:tab/>
        <w:t>&lt;- Posterior + P</w:t>
        <w:tab/>
        <w:tab/>
        <w:tab/>
        <w:tab/>
        <w:tab/>
        <w:tab/>
        <w:tab/>
        <w:tab/>
        <w:tab/>
        <w:tab/>
        <w:tab/>
        <w:t># Poste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sum(Poste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plot(Theta, Poste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jc w:val="center"/>
        <w:rPr/>
      </w:pPr>
      <w:r>
        <w:rPr/>
        <w:object w:dxaOrig="5280" w:dyaOrig="4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4pt;height:204pt" filled="f" o:ole="">
            <v:imagedata r:id="rId21" o:title=""/>
          </v:shape>
          <o:OLEObject Type="Embed" ProgID="" ShapeID="ole_rId20" DrawAspect="Content" ObjectID="_2035044843" r:id="rId20"/>
        </w:objec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rPr/>
      </w:pPr>
      <w:r>
        <w:rPr>
          <w:b/>
        </w:rPr>
        <w:t>C.7.2 Bayesian analysis of binomial data</w:t>
      </w:r>
    </w:p>
    <w:p>
      <w:pPr>
        <w:pStyle w:val="Normal"/>
        <w:rPr/>
      </w:pPr>
      <w:r>
        <w:rPr/>
        <w:t>Note that the area under the curve is based on a frequency polygon with bin width 0.001.</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Function to calculate likeliho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ikelihood &lt;- function(theta,x,n) {choose(n,x)*theta^x*(1-theta)^(n-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Theta</w:t>
        <w:tab/>
        <w:tab/>
        <w:tab/>
        <w:t>&lt;- seq(0,1,0.001)</w:t>
        <w:tab/>
        <w:tab/>
        <w:tab/>
        <w:t># Vector of theta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1 </w:t>
        <w:tab/>
        <w:tab/>
        <w:tab/>
        <w:tab/>
        <w:t>&lt;- Likelihood(Theta,8,10)  # Likeliho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rea </w:t>
        <w:tab/>
        <w:tab/>
        <w:tab/>
        <w:t>&lt;- sum(L1)</w:t>
        <w:tab/>
        <w:tab/>
        <w:tab/>
        <w:tab/>
        <w:tab/>
        <w:t># Approximate area under the cu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osterior </w:t>
        <w:tab/>
        <w:t>&lt;- L1/Area</w:t>
        <w:tab/>
        <w:tab/>
        <w:tab/>
        <w:tab/>
        <w:tab/>
        <w:t># Posterior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ax.Prob </w:t>
        <w:tab/>
        <w:tab/>
        <w:t>&lt;- max(Posterior)</w:t>
        <w:tab/>
        <w:tab/>
        <w:tab/>
        <w:t># Find maximum probability for scaling pl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Theta, Posterior/Max.Prob)</w:t>
        <w:tab/>
        <w:tab/>
        <w:tab/>
        <w:t># Plot scaled posterior prob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Calculate new posterior based on further observation of x=5, n=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ior </w:t>
        <w:tab/>
        <w:tab/>
        <w:tab/>
        <w:t>&lt;- Posterior</w:t>
        <w:tab/>
        <w:tab/>
        <w:tab/>
        <w:tab/>
        <w:tab/>
        <w:t># New p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L2 </w:t>
        <w:tab/>
        <w:tab/>
        <w:tab/>
        <w:tab/>
        <w:t>&lt;- Likelihood(Theta,5,10)*Prior</w:t>
        <w:tab/>
        <w:tab/>
        <w:t># Likelihoods x Pr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Area </w:t>
        <w:tab/>
        <w:tab/>
        <w:tab/>
        <w:t xml:space="preserve">&lt;- sum(L2) </w:t>
        <w:tab/>
        <w:tab/>
        <w:tab/>
        <w:tab/>
        <w:tab/>
        <w:t># Approximate area under the cur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osterior </w:t>
        <w:tab/>
        <w:t>&lt;- L2/Area</w:t>
        <w:tab/>
        <w:tab/>
        <w:tab/>
        <w:tab/>
        <w:tab/>
        <w:t># Posterior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ax.Prob </w:t>
        <w:tab/>
        <w:tab/>
        <w:t>&lt;- max(Posterior)</w:t>
        <w:tab/>
        <w:tab/>
        <w:tab/>
        <w:t># Find maximum prbability for scaling pl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Theta, Posterior/Max.Prob)</w:t>
        <w:tab/>
        <w:tab/>
        <w:tab/>
        <w:t># Plot scaled posterior probability</w:t>
      </w:r>
    </w:p>
    <w:p>
      <w:pPr>
        <w:pStyle w:val="Normal"/>
        <w:pBdr>
          <w:bottom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t>C.7.3 Sequential Bayesian analysis of mark-recaptur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xml:space="preserve"># Function to calculate probability of m marked in sample of 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Recaptures &lt;- function(theta,n,m) {choose(n,m)*theta^m*(1-theta)^(n-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Get data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rFonts w:cs="Courier New" w:ascii="Courier New" w:hAnsi="Courier New"/>
          <w:sz w:val="18"/>
          <w:szCs w:val="18"/>
        </w:rPr>
        <w:tab/>
        <w:t>n</w:t>
        <w:tab/>
        <w:t>&lt;- c(34,42,43,40,32,56,42,44,56,4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M</w:t>
        <w:tab/>
        <w:t>&lt;- c(50,84,125,168,207,239,294,335,375,42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m </w:t>
        <w:tab/>
        <w:t>&lt;- c(0,1,0,1,0,1,1,4,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Analyze First s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min </w:t>
        <w:tab/>
        <w:tab/>
        <w:tab/>
        <w:tab/>
        <w:t>&lt;- 500</w:t>
        <w:tab/>
        <w:tab/>
        <w:tab/>
        <w:tab/>
        <w:tab/>
        <w:tab/>
        <w:tab/>
        <w:tab/>
        <w:tab/>
        <w:tab/>
        <w:t xml:space="preserve"># Lowest 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Npop </w:t>
        <w:tab/>
        <w:tab/>
        <w:tab/>
        <w:tab/>
        <w:t>&lt;- seq(Nmin, 30000, by=100)</w:t>
        <w:tab/>
        <w:tab/>
        <w:tab/>
        <w:t># Values of N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Nvalues</w:t>
        <w:tab/>
        <w:tab/>
        <w:tab/>
        <w:t>&lt;- length(Npop)</w:t>
        <w:tab/>
        <w:tab/>
        <w:tab/>
        <w:tab/>
        <w:tab/>
        <w:tab/>
        <w:tab/>
        <w:t># Find number of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Set up matrix to take posterior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osterior </w:t>
        <w:tab/>
        <w:tab/>
        <w:t>&lt;- matrix(0,Nvalues,10)</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heta </w:t>
        <w:tab/>
        <w:tab/>
        <w:tab/>
        <w:tab/>
        <w:t>&lt;- M[1]/Npop</w:t>
        <w:tab/>
        <w:tab/>
        <w:tab/>
        <w:tab/>
        <w:tab/>
        <w:tab/>
        <w:tab/>
        <w:tab/>
        <w:t># Vector of theta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ob </w:t>
        <w:tab/>
        <w:tab/>
        <w:tab/>
        <w:tab/>
        <w:t>&lt;- Recaptures(Theta,n[1],m[1])</w:t>
        <w:tab/>
        <w:tab/>
        <w:t># Binomial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osterior[,1] </w:t>
        <w:tab/>
        <w:t>&lt;- Prob/sum(Prob)</w:t>
        <w:tab/>
        <w:tab/>
        <w:tab/>
        <w:tab/>
        <w:tab/>
        <w:tab/>
        <w:t># Posterior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 Now iterate over remaining nine samp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for ( i in 2: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Theta </w:t>
        <w:tab/>
        <w:tab/>
        <w:tab/>
        <w:tab/>
        <w:t>&lt;- M[i]/Npop</w:t>
        <w:tab/>
        <w:tab/>
        <w:tab/>
        <w:tab/>
        <w:tab/>
        <w:tab/>
        <w:tab/>
        <w:tab/>
        <w:t># Vector of theta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rob </w:t>
        <w:tab/>
        <w:tab/>
        <w:tab/>
        <w:tab/>
        <w:t>&lt;- Recaptures(Theta,n[i],m[i])</w:t>
        <w:tab/>
        <w:tab/>
        <w:t># Binomial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osterior[,i] </w:t>
        <w:tab/>
        <w:t>&lt;- Prob*Posterior[,i-1]</w:t>
        <w:tab/>
        <w:tab/>
        <w:tab/>
        <w:tab/>
        <w:tab/>
        <w:t># Posterior probabilitie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 xml:space="preserve">Posterior[,i] </w:t>
        <w:tab/>
        <w:t>&lt;- Posterior[,i]/sum(Posterior[,i])</w:t>
        <w:tab/>
        <w:t># Posterior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tab/>
        <w:t>plot(rep(Npop,10),Posterior[,])</w:t>
        <w:tab/>
        <w:tab/>
        <w:tab/>
        <w:tab/>
        <w:tab/>
        <w:tab/>
        <w:tab/>
        <w:t># Plot all 10 curves</w:t>
      </w:r>
    </w:p>
    <w:p>
      <w:pPr>
        <w:pStyle w:val="Normal"/>
        <w:pBdr>
          <w:bottom w:val="single" w:sz="12" w:space="1" w:color="000000"/>
        </w:pBdr>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rFonts w:ascii="Courier New" w:hAnsi="Courier New" w:cs="Courier New"/>
          <w:sz w:val="18"/>
          <w:szCs w:val="18"/>
        </w:rPr>
      </w:pPr>
      <w:r>
        <w:rPr>
          <w:rFonts w:cs="Courier New" w:ascii="Courier New" w:hAnsi="Courier New"/>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b/>
          <w:b/>
          <w:sz w:val="18"/>
          <w:szCs w:val="18"/>
        </w:rPr>
      </w:pPr>
      <w:r>
        <w:rPr>
          <w:rFonts w:cs="Courier New" w:ascii="Courier New" w:hAnsi="Courier New"/>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b/>
          <w:b/>
        </w:rPr>
      </w:pPr>
      <w:r>
        <w:rPr>
          <w:b/>
        </w:rPr>
      </w:r>
    </w:p>
    <w:sectPr>
      <w:headerReference w:type="default" r:id="rId2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spacing w:lineRule="auto" w:line="480"/>
      <w:ind w:firstLine="7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1:57:00Z</dcterms:created>
  <dc:creator>Derek Roff</dc:creator>
  <dc:description/>
  <dc:language>en-US</dc:language>
  <cp:lastModifiedBy>Derek Roff</cp:lastModifiedBy>
  <dcterms:modified xsi:type="dcterms:W3CDTF">2006-04-12T17:29:00Z</dcterms:modified>
  <cp:revision>18</cp:revision>
  <dc:subject/>
  <dc:title>APPENDIX B</dc:title>
</cp:coreProperties>
</file>